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94310</wp:posOffset>
                </wp:positionV>
                <wp:extent cx="415290" cy="3098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861">
                              <a:moveTo>
                                <a:pt x="4186" y="3119"/>
                              </a:moveTo>
                              <a:cubicBezTo>
                                <a:pt x="4188" y="3105"/>
                                <a:pt x="4189" y="3094"/>
                                <a:pt x="4189" y="3080"/>
                              </a:cubicBezTo>
                              <a:cubicBezTo>
                                <a:pt x="4205" y="3100"/>
                                <a:pt x="4214" y="3116"/>
                                <a:pt x="4225" y="3139"/>
                              </a:cubicBezTo>
                              <a:cubicBezTo>
                                <a:pt x="4262" y="3214"/>
                                <a:pt x="4284" y="3293"/>
                                <a:pt x="4309" y="3373"/>
                              </a:cubicBezTo>
                              <a:cubicBezTo>
                                <a:pt x="4333" y="3449"/>
                                <a:pt x="4360" y="3524"/>
                                <a:pt x="4386" y="3600"/>
                              </a:cubicBezTo>
                              <a:cubicBezTo>
                                <a:pt x="4405" y="3654"/>
                                <a:pt x="4420" y="3707"/>
                                <a:pt x="4434" y="3762"/>
                              </a:cubicBezTo>
                              <a:cubicBezTo>
                                <a:pt x="4447" y="3812"/>
                                <a:pt x="4456" y="3863"/>
                                <a:pt x="4467" y="3913"/>
                              </a:cubicBezTo>
                              <a:cubicBezTo>
                                <a:pt x="4471" y="3927"/>
                                <a:pt x="4473" y="3931"/>
                                <a:pt x="4474" y="3940"/>
                              </a:cubicBezTo>
                              <a:cubicBezTo>
                                <a:pt x="4478" y="3915"/>
                                <a:pt x="4480" y="3892"/>
                                <a:pt x="4481" y="3867"/>
                              </a:cubicBezTo>
                              <a:cubicBezTo>
                                <a:pt x="4482" y="3828"/>
                                <a:pt x="4485" y="3791"/>
                                <a:pt x="4488" y="3752"/>
                              </a:cubicBezTo>
                            </a:path>
                            <a:path w="1154" h="861">
                              <a:moveTo>
                                <a:pt x="4571" y="3210"/>
                              </a:moveTo>
                              <a:cubicBezTo>
                                <a:pt x="4567" y="3191"/>
                                <a:pt x="4562" y="3175"/>
                                <a:pt x="4556" y="3156"/>
                              </a:cubicBezTo>
                              <a:cubicBezTo>
                                <a:pt x="4538" y="3176"/>
                                <a:pt x="4531" y="3193"/>
                                <a:pt x="4520" y="3218"/>
                              </a:cubicBezTo>
                              <a:cubicBezTo>
                                <a:pt x="4502" y="3258"/>
                                <a:pt x="4489" y="3301"/>
                                <a:pt x="4469" y="3341"/>
                              </a:cubicBezTo>
                              <a:cubicBezTo>
                                <a:pt x="4441" y="3398"/>
                                <a:pt x="4409" y="3453"/>
                                <a:pt x="4372" y="3504"/>
                              </a:cubicBezTo>
                              <a:cubicBezTo>
                                <a:pt x="4331" y="3560"/>
                                <a:pt x="4284" y="3613"/>
                                <a:pt x="4236" y="3664"/>
                              </a:cubicBezTo>
                              <a:cubicBezTo>
                                <a:pt x="4209" y="3692"/>
                                <a:pt x="4177" y="3729"/>
                                <a:pt x="4145" y="3751"/>
                              </a:cubicBezTo>
                              <a:cubicBezTo>
                                <a:pt x="4135" y="3758"/>
                                <a:pt x="4131" y="3760"/>
                                <a:pt x="4123" y="3762"/>
                              </a:cubicBezTo>
                              <a:cubicBezTo>
                                <a:pt x="4112" y="3741"/>
                                <a:pt x="4111" y="3738"/>
                                <a:pt x="4097" y="3720"/>
                              </a:cubicBezTo>
                            </a:path>
                            <a:path w="1154" h="861">
                              <a:moveTo>
                                <a:pt x="3799" y="3630"/>
                              </a:moveTo>
                              <a:cubicBezTo>
                                <a:pt x="3789" y="3612"/>
                                <a:pt x="3787" y="3609"/>
                                <a:pt x="3774" y="3594"/>
                              </a:cubicBezTo>
                              <a:cubicBezTo>
                                <a:pt x="3803" y="3594"/>
                                <a:pt x="3832" y="3593"/>
                                <a:pt x="3861" y="3592"/>
                              </a:cubicBezTo>
                              <a:cubicBezTo>
                                <a:pt x="3925" y="3589"/>
                                <a:pt x="3990" y="3588"/>
                                <a:pt x="4054" y="3585"/>
                              </a:cubicBezTo>
                              <a:cubicBezTo>
                                <a:pt x="4143" y="3581"/>
                                <a:pt x="4233" y="3576"/>
                                <a:pt x="4322" y="3563"/>
                              </a:cubicBezTo>
                              <a:cubicBezTo>
                                <a:pt x="4420" y="3549"/>
                                <a:pt x="4517" y="3532"/>
                                <a:pt x="4614" y="3512"/>
                              </a:cubicBezTo>
                              <a:cubicBezTo>
                                <a:pt x="4709" y="3492"/>
                                <a:pt x="4804" y="3462"/>
                                <a:pt x="4900" y="3446"/>
                              </a:cubicBezTo>
                              <a:cubicBezTo>
                                <a:pt x="4915" y="3445"/>
                                <a:pt x="4918" y="3445"/>
                                <a:pt x="4927" y="3444"/>
                              </a:cubicBezTo>
                              <a:cubicBezTo>
                                <a:pt x="4905" y="3452"/>
                                <a:pt x="4909" y="3465"/>
                                <a:pt x="4890" y="34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4,3080" coordsize="1154,861" path="m4186,3119c4188,3105,4189,3094,4189,3080c4205,3100,4214,3116,4225,3139c4262,3214,4284,3293,4309,3373c4333,3449,4360,3524,4386,3600c4405,3654,4420,3707,4434,3762c4447,3812,4456,3863,4467,3913c4471,3927,4473,3931,4474,3940c4478,3915,4480,3892,4481,3867c4482,3828,4485,3791,4488,3752em4571,3210c4567,3191,4562,3175,4556,3156c4538,3176,4531,3193,4520,3218c4502,3258,4489,3301,4469,3341c4441,3398,4409,3453,4372,3504c4331,3560,4284,3613,4236,3664c4209,3692,4177,3729,4145,3751c4135,3758,4131,3760,4123,3762c4112,3741,4111,3738,4097,3720em3799,3630c3789,3612,3787,3609,3774,3594c3803,3594,3832,3593,3861,3592c3925,3589,3990,3588,4054,3585c4143,3581,4233,3576,4322,3563c4420,3549,4517,3532,4614,3512c4709,3492,4804,3462,4900,3446c4915,3445,4918,3445,4927,3444c4905,3452,4909,3465,4890,3450e" stroked="t" o:allowincell="f" style="position:absolute;margin-left:17pt;margin-top:15.3pt;width:32.65pt;height:2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3620</wp:posOffset>
                </wp:positionH>
                <wp:positionV relativeFrom="paragraph">
                  <wp:posOffset>372110</wp:posOffset>
                </wp:positionV>
                <wp:extent cx="12700" cy="5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5">
                              <a:moveTo>
                                <a:pt x="9580" y="3574"/>
                              </a:moveTo>
                              <a:cubicBezTo>
                                <a:pt x="9569" y="3578"/>
                                <a:pt x="9559" y="3581"/>
                                <a:pt x="9547" y="3583"/>
                              </a:cubicBezTo>
                              <a:cubicBezTo>
                                <a:pt x="9559" y="3589"/>
                                <a:pt x="9564" y="3590"/>
                                <a:pt x="9573" y="35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47,3574" coordsize="34,15" path="m9580,3574c9569,3578,9559,3581,9547,3583c9559,3589,9564,3590,9573,3585e" stroked="t" o:allowincell="f" style="position:absolute;margin-left:180.6pt;margin-top:29.3pt;width:0.95pt;height:0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0</wp:posOffset>
                </wp:positionH>
                <wp:positionV relativeFrom="paragraph">
                  <wp:posOffset>58420</wp:posOffset>
                </wp:positionV>
                <wp:extent cx="1719580" cy="886460"/>
                <wp:effectExtent l="508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7" h="2461">
                              <a:moveTo>
                                <a:pt x="6240" y="3399"/>
                              </a:moveTo>
                              <a:cubicBezTo>
                                <a:pt x="6251" y="3379"/>
                                <a:pt x="6239" y="3372"/>
                                <a:pt x="6255" y="3356"/>
                              </a:cubicBezTo>
                              <a:cubicBezTo>
                                <a:pt x="6303" y="3305"/>
                                <a:pt x="6361" y="3256"/>
                                <a:pt x="6416" y="3213"/>
                              </a:cubicBezTo>
                              <a:cubicBezTo>
                                <a:pt x="6569" y="3093"/>
                                <a:pt x="6742" y="2964"/>
                                <a:pt x="6924" y="2891"/>
                              </a:cubicBezTo>
                              <a:cubicBezTo>
                                <a:pt x="6947" y="2882"/>
                                <a:pt x="6966" y="2887"/>
                                <a:pt x="6983" y="2883"/>
                              </a:cubicBezTo>
                              <a:cubicBezTo>
                                <a:pt x="6973" y="2919"/>
                                <a:pt x="6966" y="2949"/>
                                <a:pt x="6948" y="2987"/>
                              </a:cubicBezTo>
                              <a:cubicBezTo>
                                <a:pt x="6874" y="3139"/>
                                <a:pt x="6769" y="3284"/>
                                <a:pt x="6669" y="3420"/>
                              </a:cubicBezTo>
                              <a:cubicBezTo>
                                <a:pt x="6633" y="3469"/>
                                <a:pt x="6587" y="3552"/>
                                <a:pt x="6539" y="3590"/>
                              </a:cubicBezTo>
                              <a:cubicBezTo>
                                <a:pt x="6543" y="3583"/>
                                <a:pt x="6548" y="3575"/>
                                <a:pt x="6552" y="3568"/>
                              </a:cubicBezTo>
                              <a:cubicBezTo>
                                <a:pt x="6594" y="3513"/>
                                <a:pt x="6638" y="3459"/>
                                <a:pt x="6682" y="3405"/>
                              </a:cubicBezTo>
                              <a:cubicBezTo>
                                <a:pt x="6814" y="3243"/>
                                <a:pt x="6963" y="3083"/>
                                <a:pt x="7136" y="2964"/>
                              </a:cubicBezTo>
                              <a:cubicBezTo>
                                <a:pt x="7175" y="2937"/>
                                <a:pt x="7212" y="2926"/>
                                <a:pt x="7253" y="2911"/>
                              </a:cubicBezTo>
                              <a:cubicBezTo>
                                <a:pt x="7246" y="2945"/>
                                <a:pt x="7243" y="2975"/>
                                <a:pt x="7229" y="3013"/>
                              </a:cubicBezTo>
                              <a:cubicBezTo>
                                <a:pt x="7195" y="3107"/>
                                <a:pt x="7141" y="3194"/>
                                <a:pt x="7098" y="3284"/>
                              </a:cubicBezTo>
                              <a:cubicBezTo>
                                <a:pt x="7133" y="3251"/>
                                <a:pt x="7166" y="3217"/>
                                <a:pt x="7200" y="3182"/>
                              </a:cubicBezTo>
                              <a:cubicBezTo>
                                <a:pt x="7357" y="3021"/>
                                <a:pt x="7544" y="2802"/>
                                <a:pt x="7750" y="2703"/>
                              </a:cubicBezTo>
                              <a:cubicBezTo>
                                <a:pt x="7754" y="2704"/>
                                <a:pt x="7758" y="2704"/>
                                <a:pt x="7762" y="2705"/>
                              </a:cubicBezTo>
                              <a:cubicBezTo>
                                <a:pt x="7749" y="2765"/>
                                <a:pt x="7729" y="2819"/>
                                <a:pt x="7705" y="2878"/>
                              </a:cubicBezTo>
                              <a:cubicBezTo>
                                <a:pt x="7604" y="3130"/>
                                <a:pt x="7252" y="3659"/>
                                <a:pt x="7327" y="3936"/>
                              </a:cubicBezTo>
                              <a:cubicBezTo>
                                <a:pt x="7342" y="3992"/>
                                <a:pt x="7359" y="4000"/>
                                <a:pt x="7417" y="3989"/>
                              </a:cubicBezTo>
                              <a:cubicBezTo>
                                <a:pt x="7428" y="3981"/>
                                <a:pt x="7440" y="3974"/>
                                <a:pt x="7451" y="3966"/>
                              </a:cubicBezTo>
                            </a:path>
                            <a:path w="4777" h="2461">
                              <a:moveTo>
                                <a:pt x="7888" y="3490"/>
                              </a:moveTo>
                              <a:cubicBezTo>
                                <a:pt x="7873" y="3513"/>
                                <a:pt x="7863" y="3536"/>
                                <a:pt x="7850" y="3559"/>
                              </a:cubicBezTo>
                              <a:cubicBezTo>
                                <a:pt x="7827" y="3599"/>
                                <a:pt x="7803" y="3636"/>
                                <a:pt x="7785" y="3680"/>
                              </a:cubicBezTo>
                              <a:cubicBezTo>
                                <a:pt x="7771" y="3716"/>
                                <a:pt x="7765" y="3743"/>
                                <a:pt x="7767" y="3781"/>
                              </a:cubicBezTo>
                              <a:cubicBezTo>
                                <a:pt x="7771" y="3784"/>
                                <a:pt x="7775" y="3787"/>
                                <a:pt x="7779" y="3790"/>
                              </a:cubicBezTo>
                              <a:cubicBezTo>
                                <a:pt x="7815" y="3783"/>
                                <a:pt x="7844" y="3786"/>
                                <a:pt x="7884" y="3768"/>
                              </a:cubicBezTo>
                              <a:cubicBezTo>
                                <a:pt x="7997" y="3717"/>
                                <a:pt x="8106" y="3637"/>
                                <a:pt x="8197" y="3553"/>
                              </a:cubicBezTo>
                              <a:cubicBezTo>
                                <a:pt x="8200" y="3549"/>
                                <a:pt x="8203" y="3546"/>
                                <a:pt x="8206" y="3542"/>
                              </a:cubicBezTo>
                              <a:cubicBezTo>
                                <a:pt x="8167" y="3595"/>
                                <a:pt x="8126" y="3648"/>
                                <a:pt x="8101" y="3710"/>
                              </a:cubicBezTo>
                              <a:cubicBezTo>
                                <a:pt x="8086" y="3747"/>
                                <a:pt x="8100" y="3760"/>
                                <a:pt x="8100" y="3790"/>
                              </a:cubicBezTo>
                              <a:cubicBezTo>
                                <a:pt x="8145" y="3784"/>
                                <a:pt x="8170" y="3787"/>
                                <a:pt x="8218" y="3765"/>
                              </a:cubicBezTo>
                              <a:cubicBezTo>
                                <a:pt x="8348" y="3704"/>
                                <a:pt x="8467" y="3596"/>
                                <a:pt x="8568" y="3496"/>
                              </a:cubicBezTo>
                              <a:cubicBezTo>
                                <a:pt x="8654" y="3411"/>
                                <a:pt x="8730" y="3319"/>
                                <a:pt x="8800" y="3220"/>
                              </a:cubicBezTo>
                              <a:cubicBezTo>
                                <a:pt x="8868" y="3125"/>
                                <a:pt x="8918" y="3034"/>
                                <a:pt x="8944" y="2923"/>
                              </a:cubicBezTo>
                              <a:cubicBezTo>
                                <a:pt x="8903" y="2961"/>
                                <a:pt x="8877" y="2996"/>
                                <a:pt x="8847" y="3049"/>
                              </a:cubicBezTo>
                              <a:cubicBezTo>
                                <a:pt x="8759" y="3205"/>
                                <a:pt x="8616" y="3430"/>
                                <a:pt x="8616" y="3615"/>
                              </a:cubicBezTo>
                              <a:cubicBezTo>
                                <a:pt x="8616" y="3658"/>
                                <a:pt x="8617" y="3692"/>
                                <a:pt x="8665" y="3702"/>
                              </a:cubicBezTo>
                              <a:cubicBezTo>
                                <a:pt x="8750" y="3720"/>
                                <a:pt x="8852" y="3626"/>
                                <a:pt x="8912" y="3581"/>
                              </a:cubicBezTo>
                              <a:cubicBezTo>
                                <a:pt x="8960" y="3544"/>
                                <a:pt x="9004" y="3499"/>
                                <a:pt x="9048" y="3458"/>
                              </a:cubicBezTo>
                              <a:cubicBezTo>
                                <a:pt x="9018" y="3518"/>
                                <a:pt x="8984" y="3578"/>
                                <a:pt x="8960" y="3641"/>
                              </a:cubicBezTo>
                              <a:cubicBezTo>
                                <a:pt x="8950" y="3667"/>
                                <a:pt x="8953" y="3688"/>
                                <a:pt x="8947" y="3712"/>
                              </a:cubicBezTo>
                              <a:cubicBezTo>
                                <a:pt x="8975" y="3721"/>
                                <a:pt x="8971" y="3742"/>
                                <a:pt x="9017" y="3732"/>
                              </a:cubicBezTo>
                              <a:cubicBezTo>
                                <a:pt x="9170" y="3699"/>
                                <a:pt x="9318" y="3576"/>
                                <a:pt x="9438" y="3484"/>
                              </a:cubicBezTo>
                              <a:cubicBezTo>
                                <a:pt x="9520" y="3421"/>
                                <a:pt x="9589" y="3356"/>
                                <a:pt x="9655" y="3276"/>
                              </a:cubicBezTo>
                              <a:cubicBezTo>
                                <a:pt x="9727" y="3188"/>
                                <a:pt x="9776" y="3083"/>
                                <a:pt x="9813" y="2976"/>
                              </a:cubicBezTo>
                              <a:cubicBezTo>
                                <a:pt x="9827" y="2935"/>
                                <a:pt x="9840" y="2894"/>
                                <a:pt x="9852" y="2853"/>
                              </a:cubicBezTo>
                              <a:cubicBezTo>
                                <a:pt x="9838" y="2868"/>
                                <a:pt x="9821" y="2885"/>
                                <a:pt x="9805" y="2907"/>
                              </a:cubicBezTo>
                              <a:cubicBezTo>
                                <a:pt x="9787" y="2933"/>
                                <a:pt x="9779" y="2961"/>
                                <a:pt x="9765" y="2987"/>
                              </a:cubicBezTo>
                              <a:cubicBezTo>
                                <a:pt x="9748" y="3018"/>
                                <a:pt x="9727" y="3052"/>
                                <a:pt x="9709" y="3085"/>
                              </a:cubicBezTo>
                            </a:path>
                            <a:path w="4777" h="2461">
                              <a:moveTo>
                                <a:pt x="9446" y="3586"/>
                              </a:moveTo>
                              <a:cubicBezTo>
                                <a:pt x="9415" y="3586"/>
                                <a:pt x="9433" y="3527"/>
                                <a:pt x="9379" y="3572"/>
                              </a:cubicBezTo>
                              <a:cubicBezTo>
                                <a:pt x="9335" y="3608"/>
                                <a:pt x="9314" y="3707"/>
                                <a:pt x="9295" y="3756"/>
                              </a:cubicBezTo>
                              <a:cubicBezTo>
                                <a:pt x="9252" y="3867"/>
                                <a:pt x="9212" y="3980"/>
                                <a:pt x="9169" y="4091"/>
                              </a:cubicBezTo>
                              <a:cubicBezTo>
                                <a:pt x="9126" y="4204"/>
                                <a:pt x="9082" y="4317"/>
                                <a:pt x="9036" y="4428"/>
                              </a:cubicBezTo>
                              <a:cubicBezTo>
                                <a:pt x="9051" y="4378"/>
                                <a:pt x="9066" y="4329"/>
                                <a:pt x="9081" y="4279"/>
                              </a:cubicBezTo>
                              <a:cubicBezTo>
                                <a:pt x="9166" y="4000"/>
                                <a:pt x="9245" y="3594"/>
                                <a:pt x="9449" y="3373"/>
                              </a:cubicBezTo>
                              <a:cubicBezTo>
                                <a:pt x="9463" y="3358"/>
                                <a:pt x="9488" y="3351"/>
                                <a:pt x="9500" y="3338"/>
                              </a:cubicBezTo>
                              <a:cubicBezTo>
                                <a:pt x="9510" y="3372"/>
                                <a:pt x="9529" y="3403"/>
                                <a:pt x="9534" y="3445"/>
                              </a:cubicBezTo>
                              <a:cubicBezTo>
                                <a:pt x="9544" y="3530"/>
                                <a:pt x="9534" y="3618"/>
                                <a:pt x="9455" y="3664"/>
                              </a:cubicBezTo>
                              <a:cubicBezTo>
                                <a:pt x="9395" y="3699"/>
                                <a:pt x="9322" y="3693"/>
                                <a:pt x="9257" y="3700"/>
                              </a:cubicBezTo>
                              <a:cubicBezTo>
                                <a:pt x="9263" y="3701"/>
                                <a:pt x="9290" y="3718"/>
                                <a:pt x="9314" y="3717"/>
                              </a:cubicBezTo>
                              <a:cubicBezTo>
                                <a:pt x="9476" y="3708"/>
                                <a:pt x="9640" y="3591"/>
                                <a:pt x="9764" y="3498"/>
                              </a:cubicBezTo>
                              <a:cubicBezTo>
                                <a:pt x="9987" y="3332"/>
                                <a:pt x="10243" y="3064"/>
                                <a:pt x="10305" y="2781"/>
                              </a:cubicBezTo>
                              <a:cubicBezTo>
                                <a:pt x="10308" y="2756"/>
                                <a:pt x="10313" y="2750"/>
                                <a:pt x="10302" y="2738"/>
                              </a:cubicBezTo>
                              <a:cubicBezTo>
                                <a:pt x="10243" y="2803"/>
                                <a:pt x="10199" y="2862"/>
                                <a:pt x="10156" y="2944"/>
                              </a:cubicBezTo>
                              <a:cubicBezTo>
                                <a:pt x="10088" y="3073"/>
                                <a:pt x="9870" y="3421"/>
                                <a:pt x="9988" y="3570"/>
                              </a:cubicBezTo>
                              <a:cubicBezTo>
                                <a:pt x="10041" y="3638"/>
                                <a:pt x="10160" y="3606"/>
                                <a:pt x="10228" y="3586"/>
                              </a:cubicBezTo>
                              <a:cubicBezTo>
                                <a:pt x="10296" y="3566"/>
                                <a:pt x="10345" y="3527"/>
                                <a:pt x="10403" y="3492"/>
                              </a:cubicBezTo>
                              <a:cubicBezTo>
                                <a:pt x="10366" y="3508"/>
                                <a:pt x="10327" y="3520"/>
                                <a:pt x="10290" y="3541"/>
                              </a:cubicBezTo>
                              <a:cubicBezTo>
                                <a:pt x="10216" y="3583"/>
                                <a:pt x="10150" y="3625"/>
                                <a:pt x="10100" y="3692"/>
                              </a:cubicBezTo>
                              <a:cubicBezTo>
                                <a:pt x="10100" y="3698"/>
                                <a:pt x="10101" y="3705"/>
                                <a:pt x="10101" y="3711"/>
                              </a:cubicBezTo>
                              <a:cubicBezTo>
                                <a:pt x="10144" y="3738"/>
                                <a:pt x="10181" y="3766"/>
                                <a:pt x="10231" y="3789"/>
                              </a:cubicBezTo>
                              <a:cubicBezTo>
                                <a:pt x="10417" y="3875"/>
                                <a:pt x="10593" y="3949"/>
                                <a:pt x="10744" y="4093"/>
                              </a:cubicBezTo>
                              <a:cubicBezTo>
                                <a:pt x="10969" y="4309"/>
                                <a:pt x="11102" y="4670"/>
                                <a:pt x="10907" y="4949"/>
                              </a:cubicBezTo>
                              <a:cubicBezTo>
                                <a:pt x="10719" y="5217"/>
                                <a:pt x="10313" y="5218"/>
                                <a:pt x="10066" y="5036"/>
                              </a:cubicBezTo>
                              <a:cubicBezTo>
                                <a:pt x="9855" y="4880"/>
                                <a:pt x="9789" y="4574"/>
                                <a:pt x="9949" y="4359"/>
                              </a:cubicBezTo>
                              <a:cubicBezTo>
                                <a:pt x="10085" y="4177"/>
                                <a:pt x="10335" y="4156"/>
                                <a:pt x="10541" y="4127"/>
                              </a:cubicBezTo>
                              <a:cubicBezTo>
                                <a:pt x="10607" y="4118"/>
                                <a:pt x="10644" y="4106"/>
                                <a:pt x="10698" y="4080"/>
                              </a:cubicBezTo>
                              <a:cubicBezTo>
                                <a:pt x="10702" y="4074"/>
                                <a:pt x="10705" y="4068"/>
                                <a:pt x="10709" y="4062"/>
                              </a:cubicBezTo>
                              <a:cubicBezTo>
                                <a:pt x="10676" y="4000"/>
                                <a:pt x="10643" y="3949"/>
                                <a:pt x="10603" y="3891"/>
                              </a:cubicBezTo>
                            </a:path>
                            <a:path w="4777" h="2461">
                              <a:moveTo>
                                <a:pt x="9711" y="2837"/>
                              </a:moveTo>
                              <a:cubicBezTo>
                                <a:pt x="9691" y="2848"/>
                                <a:pt x="9690" y="2845"/>
                                <a:pt x="9688" y="2866"/>
                              </a:cubicBezTo>
                              <a:cubicBezTo>
                                <a:pt x="9707" y="2850"/>
                                <a:pt x="9691" y="2830"/>
                                <a:pt x="9674" y="2812"/>
                              </a:cubicBezTo>
                              <a:cubicBezTo>
                                <a:pt x="9649" y="2792"/>
                                <a:pt x="9641" y="2785"/>
                                <a:pt x="9622" y="2774"/>
                              </a:cubicBezTo>
                            </a:path>
                            <a:path w="4777" h="2461">
                              <a:moveTo>
                                <a:pt x="8370" y="3006"/>
                              </a:moveTo>
                              <a:cubicBezTo>
                                <a:pt x="8314" y="3049"/>
                                <a:pt x="8297" y="3058"/>
                                <a:pt x="8276" y="3099"/>
                              </a:cubicBezTo>
                              <a:cubicBezTo>
                                <a:pt x="8279" y="3187"/>
                                <a:pt x="8360" y="3189"/>
                                <a:pt x="8444" y="3196"/>
                              </a:cubicBezTo>
                              <a:cubicBezTo>
                                <a:pt x="8625" y="3212"/>
                                <a:pt x="8813" y="3181"/>
                                <a:pt x="8991" y="3150"/>
                              </a:cubicBezTo>
                              <a:cubicBezTo>
                                <a:pt x="9195" y="3114"/>
                                <a:pt x="9395" y="3058"/>
                                <a:pt x="9597" y="3014"/>
                              </a:cubicBezTo>
                              <a:cubicBezTo>
                                <a:pt x="9740" y="2983"/>
                                <a:pt x="9881" y="2950"/>
                                <a:pt x="10022" y="29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26,2703" coordsize="4777,2461" path="m6240,3399c6251,3379,6239,3372,6255,3356c6303,3305,6361,3256,6416,3213c6569,3093,6742,2964,6924,2891c6947,2882,6966,2887,6983,2883c6973,2919,6966,2949,6948,2987c6874,3139,6769,3284,6669,3420c6633,3469,6587,3552,6539,3590c6543,3583,6548,3575,6552,3568c6594,3513,6638,3459,6682,3405c6814,3243,6963,3083,7136,2964c7175,2937,7212,2926,7253,2911c7246,2945,7243,2975,7229,3013c7195,3107,7141,3194,7098,3284c7133,3251,7166,3217,7200,3182c7357,3021,7544,2802,7750,2703c7754,2704,7758,2704,7762,2705c7749,2765,7729,2819,7705,2878c7604,3130,7252,3659,7327,3936c7342,3992,7359,4000,7417,3989c7428,3981,7440,3974,7451,3966em7888,3490c7873,3513,7863,3536,7850,3559c7827,3599,7803,3636,7785,3680c7771,3716,7765,3743,7767,3781c7771,3784,7775,3787,7779,3790c7815,3783,7844,3786,7884,3768c7997,3717,8106,3637,8197,3553c8200,3549,8203,3546,8206,3542c8167,3595,8126,3648,8101,3710c8086,3747,8100,3760,8100,3790c8145,3784,8170,3787,8218,3765c8348,3704,8467,3596,8568,3496c8654,3411,8730,3319,8800,3220c8868,3125,8918,3034,8944,2923c8903,2961,8877,2996,8847,3049c8759,3205,8616,3430,8616,3615c8616,3658,8617,3692,8665,3702c8750,3720,8852,3626,8912,3581c8960,3544,9004,3499,9048,3458c9018,3518,8984,3578,8960,3641c8950,3667,8953,3688,8947,3712c8975,3721,8971,3742,9017,3732c9170,3699,9318,3576,9438,3484c9520,3421,9589,3356,9655,3276c9727,3188,9776,3083,9813,2976c9827,2935,9840,2894,9852,2853c9838,2868,9821,2885,9805,2907c9787,2933,9779,2961,9765,2987c9748,3018,9727,3052,9709,3085em9446,3586c9415,3586,9433,3527,9379,3572c9335,3608,9314,3707,9295,3756c9252,3867,9212,3980,9169,4091c9126,4204,9082,4317,9036,4428c9051,4378,9066,4329,9081,4279c9166,4000,9245,3594,9449,3373c9463,3358,9488,3351,9500,3338c9510,3372,9529,3403,9534,3445c9544,3530,9534,3618,9455,3664c9395,3699,9322,3693,9257,3700c9263,3701,9290,3718,9314,3717c9476,3708,9640,3591,9764,3498c9987,3332,10243,3064,10305,2781c10308,2756,10313,2750,10302,2738c10243,2803,10199,2862,10156,2944c10088,3073,9870,3421,9988,3570c10041,3638,10160,3606,10228,3586c10296,3566,10345,3527,10403,3492c10366,3508,10327,3520,10290,3541c10216,3583,10150,3625,10100,3692c10100,3698,10101,3705,10101,3711c10144,3738,10181,3766,10231,3789c10417,3875,10593,3949,10744,4093c10969,4309,11102,4670,10907,4949c10719,5217,10313,5218,10066,5036c9855,4880,9789,4574,9949,4359c10085,4177,10335,4156,10541,4127c10607,4118,10644,4106,10698,4080c10702,4074,10705,4068,10709,4062c10676,4000,10643,3949,10603,3891em9711,2837c9691,2848,9690,2845,9688,2866c9707,2850,9691,2830,9674,2812c9649,2792,9641,2785,9622,2774em8370,3006c8314,3049,8297,3058,8276,3099c8279,3187,8360,3189,8444,3196c8625,3212,8813,3181,8991,3150c9195,3114,9395,3058,9597,3014c9740,2983,9881,2950,10022,2909e" stroked="t" o:allowincell="f" style="position:absolute;margin-left:86.5pt;margin-top:4.6pt;width:135.35pt;height:69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718185</wp:posOffset>
                </wp:positionV>
                <wp:extent cx="208915" cy="354330"/>
                <wp:effectExtent l="10160" t="9525" r="762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985">
                              <a:moveTo>
                                <a:pt x="4617" y="4681"/>
                              </a:moveTo>
                              <a:cubicBezTo>
                                <a:pt x="4626" y="4654"/>
                                <a:pt x="4629" y="4634"/>
                                <a:pt x="4634" y="4606"/>
                              </a:cubicBezTo>
                              <a:cubicBezTo>
                                <a:pt x="4639" y="4576"/>
                                <a:pt x="4641" y="4561"/>
                                <a:pt x="4659" y="4538"/>
                              </a:cubicBezTo>
                              <a:cubicBezTo>
                                <a:pt x="4662" y="4537"/>
                                <a:pt x="4665" y="4536"/>
                                <a:pt x="4668" y="4535"/>
                              </a:cubicBezTo>
                              <a:cubicBezTo>
                                <a:pt x="4666" y="4593"/>
                                <a:pt x="4649" y="4638"/>
                                <a:pt x="4626" y="4693"/>
                              </a:cubicBezTo>
                              <a:cubicBezTo>
                                <a:pt x="4591" y="4777"/>
                                <a:pt x="4541" y="4853"/>
                                <a:pt x="4490" y="4928"/>
                              </a:cubicBezTo>
                              <a:cubicBezTo>
                                <a:pt x="4428" y="5021"/>
                                <a:pt x="4362" y="5111"/>
                                <a:pt x="4298" y="5203"/>
                              </a:cubicBezTo>
                              <a:cubicBezTo>
                                <a:pt x="4247" y="5276"/>
                                <a:pt x="4200" y="5350"/>
                                <a:pt x="4152" y="5425"/>
                              </a:cubicBezTo>
                              <a:cubicBezTo>
                                <a:pt x="4151" y="5427"/>
                                <a:pt x="4093" y="5519"/>
                                <a:pt x="4093" y="5519"/>
                              </a:cubicBezTo>
                              <a:cubicBezTo>
                                <a:pt x="4093" y="5509"/>
                                <a:pt x="4093" y="5500"/>
                                <a:pt x="4093" y="54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93,4535" coordsize="579,985" path="m4617,4681c4626,4654,4629,4634,4634,4606c4639,4576,4641,4561,4659,4538c4662,4537,4665,4536,4668,4535c4666,4593,4649,4638,4626,4693c4591,4777,4541,4853,4490,4928c4428,5021,4362,5111,4298,5203c4247,5276,4200,5350,4152,5425c4151,5427,4093,5519,4093,5519c4093,5509,4093,5500,4093,5490e" stroked="t" o:allowincell="f" style="position:absolute;margin-left:26pt;margin-top:56.55pt;width:16.4pt;height:27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065</wp:posOffset>
                </wp:positionH>
                <wp:positionV relativeFrom="paragraph">
                  <wp:posOffset>668020</wp:posOffset>
                </wp:positionV>
                <wp:extent cx="2036445" cy="473710"/>
                <wp:effectExtent l="10160" t="889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8" h="1316">
                              <a:moveTo>
                                <a:pt x="7315" y="4825"/>
                              </a:moveTo>
                              <a:cubicBezTo>
                                <a:pt x="7310" y="4853"/>
                                <a:pt x="7304" y="4879"/>
                                <a:pt x="7294" y="4906"/>
                              </a:cubicBezTo>
                              <a:cubicBezTo>
                                <a:pt x="7269" y="4971"/>
                                <a:pt x="7245" y="5038"/>
                                <a:pt x="7218" y="5103"/>
                              </a:cubicBezTo>
                              <a:cubicBezTo>
                                <a:pt x="7175" y="5206"/>
                                <a:pt x="7126" y="5305"/>
                                <a:pt x="7075" y="5404"/>
                              </a:cubicBezTo>
                              <a:cubicBezTo>
                                <a:pt x="7039" y="5473"/>
                                <a:pt x="6999" y="5561"/>
                                <a:pt x="6938" y="5613"/>
                              </a:cubicBezTo>
                              <a:cubicBezTo>
                                <a:pt x="6930" y="5617"/>
                                <a:pt x="6922" y="5621"/>
                                <a:pt x="6914" y="5625"/>
                              </a:cubicBezTo>
                            </a:path>
                            <a:path w="5658" h="1316">
                              <a:moveTo>
                                <a:pt x="6081" y="4817"/>
                              </a:moveTo>
                              <a:cubicBezTo>
                                <a:pt x="6052" y="4814"/>
                                <a:pt x="6046" y="4815"/>
                                <a:pt x="6030" y="4807"/>
                              </a:cubicBezTo>
                              <a:cubicBezTo>
                                <a:pt x="6089" y="4778"/>
                                <a:pt x="6140" y="4749"/>
                                <a:pt x="6212" y="4729"/>
                              </a:cubicBezTo>
                              <a:cubicBezTo>
                                <a:pt x="6640" y="4610"/>
                                <a:pt x="7081" y="4511"/>
                                <a:pt x="7526" y="4481"/>
                              </a:cubicBezTo>
                              <a:cubicBezTo>
                                <a:pt x="7766" y="4465"/>
                                <a:pt x="8042" y="4455"/>
                                <a:pt x="8269" y="4550"/>
                              </a:cubicBezTo>
                              <a:cubicBezTo>
                                <a:pt x="8369" y="4592"/>
                                <a:pt x="8431" y="4667"/>
                                <a:pt x="8398" y="4777"/>
                              </a:cubicBezTo>
                              <a:cubicBezTo>
                                <a:pt x="8360" y="4904"/>
                                <a:pt x="8234" y="5007"/>
                                <a:pt x="8134" y="5085"/>
                              </a:cubicBezTo>
                              <a:cubicBezTo>
                                <a:pt x="7862" y="5297"/>
                                <a:pt x="7399" y="5597"/>
                                <a:pt x="7043" y="5630"/>
                              </a:cubicBezTo>
                              <a:cubicBezTo>
                                <a:pt x="7017" y="5632"/>
                                <a:pt x="7043" y="5616"/>
                                <a:pt x="7017" y="5614"/>
                              </a:cubicBezTo>
                            </a:path>
                            <a:path w="5658" h="1316">
                              <a:moveTo>
                                <a:pt x="8174" y="5249"/>
                              </a:moveTo>
                              <a:cubicBezTo>
                                <a:pt x="8193" y="5299"/>
                                <a:pt x="8208" y="5347"/>
                                <a:pt x="8209" y="5402"/>
                              </a:cubicBezTo>
                              <a:cubicBezTo>
                                <a:pt x="8210" y="5458"/>
                                <a:pt x="8209" y="5520"/>
                                <a:pt x="8194" y="5574"/>
                              </a:cubicBezTo>
                              <a:cubicBezTo>
                                <a:pt x="8182" y="5603"/>
                                <a:pt x="8178" y="5611"/>
                                <a:pt x="8177" y="5631"/>
                              </a:cubicBezTo>
                              <a:cubicBezTo>
                                <a:pt x="8154" y="5642"/>
                                <a:pt x="8196" y="5580"/>
                                <a:pt x="8203" y="5565"/>
                              </a:cubicBezTo>
                            </a:path>
                            <a:path w="5658" h="1316">
                              <a:moveTo>
                                <a:pt x="8518" y="5066"/>
                              </a:moveTo>
                              <a:cubicBezTo>
                                <a:pt x="8539" y="5067"/>
                                <a:pt x="8557" y="5072"/>
                                <a:pt x="8577" y="5074"/>
                              </a:cubicBezTo>
                              <a:cubicBezTo>
                                <a:pt x="8597" y="5076"/>
                                <a:pt x="8612" y="5074"/>
                                <a:pt x="8631" y="5079"/>
                              </a:cubicBezTo>
                              <a:cubicBezTo>
                                <a:pt x="8650" y="5084"/>
                                <a:pt x="8665" y="5086"/>
                                <a:pt x="8680" y="5101"/>
                              </a:cubicBezTo>
                              <a:cubicBezTo>
                                <a:pt x="8703" y="5124"/>
                                <a:pt x="8705" y="5166"/>
                                <a:pt x="8708" y="5196"/>
                              </a:cubicBezTo>
                              <a:cubicBezTo>
                                <a:pt x="8714" y="5252"/>
                                <a:pt x="8709" y="5307"/>
                                <a:pt x="8712" y="5363"/>
                              </a:cubicBezTo>
                              <a:cubicBezTo>
                                <a:pt x="8714" y="5397"/>
                                <a:pt x="8712" y="5452"/>
                                <a:pt x="8745" y="5472"/>
                              </a:cubicBezTo>
                              <a:cubicBezTo>
                                <a:pt x="8782" y="5494"/>
                                <a:pt x="8832" y="5450"/>
                                <a:pt x="8860" y="5430"/>
                              </a:cubicBezTo>
                              <a:cubicBezTo>
                                <a:pt x="8935" y="5376"/>
                                <a:pt x="9006" y="5312"/>
                                <a:pt x="9070" y="5245"/>
                              </a:cubicBezTo>
                              <a:cubicBezTo>
                                <a:pt x="9105" y="5208"/>
                                <a:pt x="9166" y="5163"/>
                                <a:pt x="9188" y="5116"/>
                              </a:cubicBezTo>
                              <a:cubicBezTo>
                                <a:pt x="9188" y="5112"/>
                                <a:pt x="9189" y="5108"/>
                                <a:pt x="9189" y="5104"/>
                              </a:cubicBezTo>
                              <a:cubicBezTo>
                                <a:pt x="9174" y="5113"/>
                                <a:pt x="9150" y="5122"/>
                                <a:pt x="9142" y="5139"/>
                              </a:cubicBezTo>
                              <a:cubicBezTo>
                                <a:pt x="9136" y="5154"/>
                                <a:pt x="9135" y="5160"/>
                                <a:pt x="9135" y="5171"/>
                              </a:cubicBezTo>
                            </a:path>
                            <a:path w="5658" h="1316">
                              <a:moveTo>
                                <a:pt x="9632" y="5160"/>
                              </a:moveTo>
                              <a:cubicBezTo>
                                <a:pt x="9638" y="5212"/>
                                <a:pt x="9637" y="5259"/>
                                <a:pt x="9635" y="5311"/>
                              </a:cubicBezTo>
                              <a:cubicBezTo>
                                <a:pt x="9633" y="5346"/>
                                <a:pt x="9617" y="5395"/>
                                <a:pt x="9620" y="5428"/>
                              </a:cubicBezTo>
                              <a:cubicBezTo>
                                <a:pt x="9622" y="5451"/>
                                <a:pt x="9635" y="5410"/>
                                <a:pt x="9642" y="5387"/>
                              </a:cubicBezTo>
                            </a:path>
                            <a:path w="5658" h="1316">
                              <a:moveTo>
                                <a:pt x="9754" y="5116"/>
                              </a:moveTo>
                              <a:cubicBezTo>
                                <a:pt x="9753" y="5121"/>
                                <a:pt x="9753" y="5126"/>
                                <a:pt x="9752" y="5131"/>
                              </a:cubicBezTo>
                              <a:cubicBezTo>
                                <a:pt x="9785" y="5143"/>
                                <a:pt x="9802" y="5112"/>
                                <a:pt x="9831" y="5090"/>
                              </a:cubicBezTo>
                              <a:cubicBezTo>
                                <a:pt x="9884" y="5050"/>
                                <a:pt x="9929" y="5004"/>
                                <a:pt x="9978" y="4957"/>
                              </a:cubicBezTo>
                            </a:path>
                            <a:path w="5658" h="1316">
                              <a:moveTo>
                                <a:pt x="10502" y="4430"/>
                              </a:moveTo>
                              <a:cubicBezTo>
                                <a:pt x="10556" y="4414"/>
                                <a:pt x="10609" y="4370"/>
                                <a:pt x="10658" y="4423"/>
                              </a:cubicBezTo>
                              <a:cubicBezTo>
                                <a:pt x="10708" y="4477"/>
                                <a:pt x="10684" y="4568"/>
                                <a:pt x="10672" y="4630"/>
                              </a:cubicBezTo>
                              <a:cubicBezTo>
                                <a:pt x="10648" y="4756"/>
                                <a:pt x="10595" y="4875"/>
                                <a:pt x="10544" y="4992"/>
                              </a:cubicBezTo>
                              <a:cubicBezTo>
                                <a:pt x="10479" y="5140"/>
                                <a:pt x="10375" y="5289"/>
                                <a:pt x="10349" y="5451"/>
                              </a:cubicBezTo>
                              <a:cubicBezTo>
                                <a:pt x="10350" y="5455"/>
                                <a:pt x="10352" y="5459"/>
                                <a:pt x="10353" y="5463"/>
                              </a:cubicBezTo>
                              <a:cubicBezTo>
                                <a:pt x="10378" y="5442"/>
                                <a:pt x="10405" y="5434"/>
                                <a:pt x="10428" y="5400"/>
                              </a:cubicBezTo>
                              <a:cubicBezTo>
                                <a:pt x="10465" y="5346"/>
                                <a:pt x="10549" y="5208"/>
                                <a:pt x="10501" y="5141"/>
                              </a:cubicBezTo>
                              <a:cubicBezTo>
                                <a:pt x="10461" y="5085"/>
                                <a:pt x="10355" y="5131"/>
                                <a:pt x="10310" y="5153"/>
                              </a:cubicBezTo>
                              <a:cubicBezTo>
                                <a:pt x="10207" y="5203"/>
                                <a:pt x="10013" y="5335"/>
                                <a:pt x="10006" y="5466"/>
                              </a:cubicBezTo>
                              <a:cubicBezTo>
                                <a:pt x="10002" y="5541"/>
                                <a:pt x="10021" y="5573"/>
                                <a:pt x="10090" y="5608"/>
                              </a:cubicBezTo>
                              <a:cubicBezTo>
                                <a:pt x="10265" y="5696"/>
                                <a:pt x="10524" y="5628"/>
                                <a:pt x="10702" y="5590"/>
                              </a:cubicBezTo>
                              <a:cubicBezTo>
                                <a:pt x="10767" y="5576"/>
                                <a:pt x="11151" y="5450"/>
                                <a:pt x="11145" y="5448"/>
                              </a:cubicBezTo>
                              <a:cubicBezTo>
                                <a:pt x="11128" y="5442"/>
                                <a:pt x="11106" y="5454"/>
                                <a:pt x="11089" y="5453"/>
                              </a:cubicBezTo>
                              <a:cubicBezTo>
                                <a:pt x="11111" y="5453"/>
                                <a:pt x="11136" y="5457"/>
                                <a:pt x="11161" y="5453"/>
                              </a:cubicBezTo>
                              <a:cubicBezTo>
                                <a:pt x="11348" y="5427"/>
                                <a:pt x="11537" y="5347"/>
                                <a:pt x="11687" y="5236"/>
                              </a:cubicBezTo>
                              <a:cubicBezTo>
                                <a:pt x="11631" y="5243"/>
                                <a:pt x="11582" y="5259"/>
                                <a:pt x="11524" y="5287"/>
                              </a:cubicBezTo>
                              <a:cubicBezTo>
                                <a:pt x="11414" y="5341"/>
                                <a:pt x="11186" y="5435"/>
                                <a:pt x="11135" y="5559"/>
                              </a:cubicBezTo>
                              <a:cubicBezTo>
                                <a:pt x="11103" y="5636"/>
                                <a:pt x="11134" y="5651"/>
                                <a:pt x="11206" y="5679"/>
                              </a:cubicBezTo>
                              <a:cubicBezTo>
                                <a:pt x="11301" y="5715"/>
                                <a:pt x="11411" y="5710"/>
                                <a:pt x="11510" y="5707"/>
                              </a:cubicBezTo>
                              <a:cubicBezTo>
                                <a:pt x="11530" y="5706"/>
                                <a:pt x="11550" y="5705"/>
                                <a:pt x="11570" y="570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30,4396" coordsize="5658,1316" path="m7315,4825c7310,4853,7304,4879,7294,4906c7269,4971,7245,5038,7218,5103c7175,5206,7126,5305,7075,5404c7039,5473,6999,5561,6938,5613c6930,5617,6922,5621,6914,5625em6081,4817c6052,4814,6046,4815,6030,4807c6089,4778,6140,4749,6212,4729c6640,4610,7081,4511,7526,4481c7766,4465,8042,4455,8269,4550c8369,4592,8431,4667,8398,4777c8360,4904,8234,5007,8134,5085c7862,5297,7399,5597,7043,5630c7017,5632,7043,5616,7017,5614em8174,5249c8193,5299,8208,5347,8209,5402c8210,5458,8209,5520,8194,5574c8182,5603,8178,5611,8177,5631c8154,5642,8196,5580,8203,5565em8518,5066c8539,5067,8557,5072,8577,5074c8597,5076,8612,5074,8631,5079c8650,5084,8665,5086,8680,5101c8703,5124,8705,5166,8708,5196c8714,5252,8709,5307,8712,5363c8714,5397,8712,5452,8745,5472c8782,5494,8832,5450,8860,5430c8935,5376,9006,5312,9070,5245c9105,5208,9166,5163,9188,5116c9188,5112,9189,5108,9189,5104c9174,5113,9150,5122,9142,5139c9136,5154,9135,5160,9135,5171em9632,5160c9638,5212,9637,5259,9635,5311c9633,5346,9617,5395,9620,5428c9622,5451,9635,5410,9642,5387em9754,5116c9753,5121,9753,5126,9752,5131c9785,5143,9802,5112,9831,5090c9884,5050,9929,5004,9978,4957em10502,4430c10556,4414,10609,4370,10658,4423c10708,4477,10684,4568,10672,4630c10648,4756,10595,4875,10544,4992c10479,5140,10375,5289,10349,5451c10350,5455,10352,5459,10353,5463c10378,5442,10405,5434,10428,5400c10465,5346,10549,5208,10501,5141c10461,5085,10355,5131,10310,5153c10207,5203,10013,5335,10006,5466c10002,5541,10021,5573,10090,5608c10265,5696,10524,5628,10702,5590c10767,5576,11151,5450,11145,5448c11128,5442,11106,5454,11089,5453c11111,5453,11136,5457,11161,5453c11348,5427,11537,5347,11687,5236c11631,5243,11582,5259,11524,5287c11414,5341,11186,5435,11135,5559c11103,5636,11134,5651,11206,5679c11301,5715,11411,5710,11510,5707c11530,5706,11550,5705,11570,5704e" stroked="t" o:allowincell="f" style="position:absolute;margin-left:80.95pt;margin-top:52.6pt;width:160.3pt;height:37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1411605</wp:posOffset>
                </wp:positionV>
                <wp:extent cx="355600" cy="23177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644">
                              <a:moveTo>
                                <a:pt x="4296" y="6462"/>
                              </a:moveTo>
                              <a:cubicBezTo>
                                <a:pt x="4316" y="6465"/>
                                <a:pt x="4327" y="6474"/>
                                <a:pt x="4339" y="6493"/>
                              </a:cubicBezTo>
                              <a:cubicBezTo>
                                <a:pt x="4355" y="6519"/>
                                <a:pt x="4364" y="6542"/>
                                <a:pt x="4373" y="6571"/>
                              </a:cubicBezTo>
                              <a:cubicBezTo>
                                <a:pt x="4388" y="6617"/>
                                <a:pt x="4395" y="6661"/>
                                <a:pt x="4402" y="6709"/>
                              </a:cubicBezTo>
                              <a:cubicBezTo>
                                <a:pt x="4410" y="6766"/>
                                <a:pt x="4415" y="6830"/>
                                <a:pt x="4409" y="6888"/>
                              </a:cubicBezTo>
                              <a:cubicBezTo>
                                <a:pt x="4403" y="6940"/>
                                <a:pt x="4393" y="7002"/>
                                <a:pt x="4365" y="7047"/>
                              </a:cubicBezTo>
                              <a:cubicBezTo>
                                <a:pt x="4341" y="7075"/>
                                <a:pt x="4333" y="7084"/>
                                <a:pt x="4320" y="7104"/>
                              </a:cubicBezTo>
                            </a:path>
                            <a:path w="987" h="644">
                              <a:moveTo>
                                <a:pt x="3922" y="6767"/>
                              </a:moveTo>
                              <a:cubicBezTo>
                                <a:pt x="3986" y="6795"/>
                                <a:pt x="4042" y="6801"/>
                                <a:pt x="4113" y="6804"/>
                              </a:cubicBezTo>
                              <a:cubicBezTo>
                                <a:pt x="4210" y="6809"/>
                                <a:pt x="4307" y="6808"/>
                                <a:pt x="4404" y="6799"/>
                              </a:cubicBezTo>
                              <a:cubicBezTo>
                                <a:pt x="4498" y="6791"/>
                                <a:pt x="4593" y="6780"/>
                                <a:pt x="4686" y="6765"/>
                              </a:cubicBezTo>
                              <a:cubicBezTo>
                                <a:pt x="4760" y="6753"/>
                                <a:pt x="4833" y="6740"/>
                                <a:pt x="4908" y="673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22,6461" coordsize="987,644" path="m4296,6462c4316,6465,4327,6474,4339,6493c4355,6519,4364,6542,4373,6571c4388,6617,4395,6661,4402,6709c4410,6766,4415,6830,4409,6888c4403,6940,4393,7002,4365,7047c4341,7075,4333,7084,4320,7104em3922,6767c3986,6795,4042,6801,4113,6804c4210,6809,4307,6808,4404,6799c4498,6791,4593,6780,4686,6765c4760,6753,4833,6740,4908,6731e" stroked="t" o:allowincell="f" style="position:absolute;margin-left:21.15pt;margin-top:111.15pt;width:27.95pt;height:18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6035</wp:posOffset>
                </wp:positionH>
                <wp:positionV relativeFrom="paragraph">
                  <wp:posOffset>1332865</wp:posOffset>
                </wp:positionV>
                <wp:extent cx="907415" cy="427990"/>
                <wp:effectExtent l="10160" t="952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1" h="1188">
                              <a:moveTo>
                                <a:pt x="6775" y="7257"/>
                              </a:moveTo>
                              <a:cubicBezTo>
                                <a:pt x="6826" y="7250"/>
                                <a:pt x="6830" y="7264"/>
                                <a:pt x="6872" y="7220"/>
                              </a:cubicBezTo>
                              <a:cubicBezTo>
                                <a:pt x="6916" y="7174"/>
                                <a:pt x="6945" y="7110"/>
                                <a:pt x="6976" y="7056"/>
                              </a:cubicBezTo>
                              <a:cubicBezTo>
                                <a:pt x="7109" y="6823"/>
                                <a:pt x="7265" y="6524"/>
                                <a:pt x="7522" y="6409"/>
                              </a:cubicBezTo>
                              <a:cubicBezTo>
                                <a:pt x="7572" y="6387"/>
                                <a:pt x="7626" y="6381"/>
                                <a:pt x="7663" y="6428"/>
                              </a:cubicBezTo>
                              <a:cubicBezTo>
                                <a:pt x="7708" y="6485"/>
                                <a:pt x="7709" y="6586"/>
                                <a:pt x="7706" y="6653"/>
                              </a:cubicBezTo>
                              <a:cubicBezTo>
                                <a:pt x="7696" y="6901"/>
                                <a:pt x="7627" y="7155"/>
                                <a:pt x="7536" y="7384"/>
                              </a:cubicBezTo>
                              <a:cubicBezTo>
                                <a:pt x="7516" y="7435"/>
                                <a:pt x="7507" y="7436"/>
                                <a:pt x="7468" y="7413"/>
                              </a:cubicBezTo>
                              <a:cubicBezTo>
                                <a:pt x="7463" y="7405"/>
                                <a:pt x="7458" y="7398"/>
                                <a:pt x="7453" y="7390"/>
                              </a:cubicBezTo>
                            </a:path>
                            <a:path w="2521" h="1188">
                              <a:moveTo>
                                <a:pt x="7094" y="6867"/>
                              </a:moveTo>
                              <a:cubicBezTo>
                                <a:pt x="7061" y="6869"/>
                                <a:pt x="7009" y="6869"/>
                                <a:pt x="6997" y="6913"/>
                              </a:cubicBezTo>
                              <a:cubicBezTo>
                                <a:pt x="6983" y="6963"/>
                                <a:pt x="7080" y="7000"/>
                                <a:pt x="7108" y="7010"/>
                              </a:cubicBezTo>
                              <a:cubicBezTo>
                                <a:pt x="7204" y="7045"/>
                                <a:pt x="7310" y="7052"/>
                                <a:pt x="7412" y="7049"/>
                              </a:cubicBezTo>
                              <a:cubicBezTo>
                                <a:pt x="7531" y="7045"/>
                                <a:pt x="7665" y="7030"/>
                                <a:pt x="7778" y="6990"/>
                              </a:cubicBezTo>
                              <a:cubicBezTo>
                                <a:pt x="7896" y="6948"/>
                                <a:pt x="8016" y="6886"/>
                                <a:pt x="8117" y="6811"/>
                              </a:cubicBezTo>
                              <a:cubicBezTo>
                                <a:pt x="8194" y="6754"/>
                                <a:pt x="8258" y="6685"/>
                                <a:pt x="8324" y="6617"/>
                              </a:cubicBezTo>
                            </a:path>
                            <a:path w="2521" h="1188">
                              <a:moveTo>
                                <a:pt x="8463" y="6432"/>
                              </a:moveTo>
                              <a:cubicBezTo>
                                <a:pt x="8493" y="6386"/>
                                <a:pt x="8518" y="6339"/>
                                <a:pt x="8546" y="6292"/>
                              </a:cubicBezTo>
                              <a:cubicBezTo>
                                <a:pt x="8548" y="6288"/>
                                <a:pt x="8551" y="6285"/>
                                <a:pt x="8553" y="6281"/>
                              </a:cubicBezTo>
                              <a:cubicBezTo>
                                <a:pt x="8544" y="6317"/>
                                <a:pt x="8535" y="6353"/>
                                <a:pt x="8522" y="6389"/>
                              </a:cubicBezTo>
                              <a:cubicBezTo>
                                <a:pt x="8493" y="6470"/>
                                <a:pt x="8472" y="6553"/>
                                <a:pt x="8449" y="6636"/>
                              </a:cubicBezTo>
                              <a:cubicBezTo>
                                <a:pt x="8416" y="6758"/>
                                <a:pt x="8374" y="6896"/>
                                <a:pt x="8391" y="7024"/>
                              </a:cubicBezTo>
                              <a:cubicBezTo>
                                <a:pt x="8397" y="7050"/>
                                <a:pt x="8398" y="7057"/>
                                <a:pt x="8412" y="7068"/>
                              </a:cubicBezTo>
                              <a:cubicBezTo>
                                <a:pt x="8447" y="7057"/>
                                <a:pt x="8466" y="7056"/>
                                <a:pt x="8489" y="7021"/>
                              </a:cubicBezTo>
                              <a:cubicBezTo>
                                <a:pt x="8511" y="6987"/>
                                <a:pt x="8520" y="6936"/>
                                <a:pt x="8513" y="6897"/>
                              </a:cubicBezTo>
                              <a:cubicBezTo>
                                <a:pt x="8505" y="6851"/>
                                <a:pt x="8475" y="6813"/>
                                <a:pt x="8430" y="6797"/>
                              </a:cubicBezTo>
                              <a:cubicBezTo>
                                <a:pt x="8355" y="6771"/>
                                <a:pt x="8260" y="6811"/>
                                <a:pt x="8196" y="6847"/>
                              </a:cubicBezTo>
                              <a:cubicBezTo>
                                <a:pt x="8106" y="6897"/>
                                <a:pt x="7990" y="6980"/>
                                <a:pt x="7955" y="7082"/>
                              </a:cubicBezTo>
                              <a:cubicBezTo>
                                <a:pt x="7938" y="7131"/>
                                <a:pt x="7969" y="7160"/>
                                <a:pt x="8016" y="7166"/>
                              </a:cubicBezTo>
                              <a:cubicBezTo>
                                <a:pt x="8086" y="7175"/>
                                <a:pt x="8163" y="7156"/>
                                <a:pt x="8227" y="7129"/>
                              </a:cubicBezTo>
                              <a:cubicBezTo>
                                <a:pt x="8293" y="7096"/>
                                <a:pt x="8316" y="7085"/>
                                <a:pt x="8358" y="7057"/>
                              </a:cubicBezTo>
                            </a:path>
                            <a:path w="2521" h="1188">
                              <a:moveTo>
                                <a:pt x="9025" y="6243"/>
                              </a:moveTo>
                              <a:cubicBezTo>
                                <a:pt x="8995" y="6287"/>
                                <a:pt x="8972" y="6333"/>
                                <a:pt x="8949" y="6381"/>
                              </a:cubicBezTo>
                              <a:cubicBezTo>
                                <a:pt x="8909" y="6463"/>
                                <a:pt x="8871" y="6547"/>
                                <a:pt x="8835" y="6631"/>
                              </a:cubicBezTo>
                              <a:cubicBezTo>
                                <a:pt x="8802" y="6708"/>
                                <a:pt x="8773" y="6787"/>
                                <a:pt x="8765" y="6871"/>
                              </a:cubicBezTo>
                              <a:cubicBezTo>
                                <a:pt x="8761" y="6913"/>
                                <a:pt x="8761" y="6968"/>
                                <a:pt x="8805" y="6991"/>
                              </a:cubicBezTo>
                              <a:cubicBezTo>
                                <a:pt x="8842" y="7010"/>
                                <a:pt x="8873" y="7002"/>
                                <a:pt x="8907" y="6980"/>
                              </a:cubicBezTo>
                              <a:cubicBezTo>
                                <a:pt x="8959" y="6947"/>
                                <a:pt x="8995" y="6878"/>
                                <a:pt x="8993" y="6816"/>
                              </a:cubicBezTo>
                              <a:cubicBezTo>
                                <a:pt x="8992" y="6761"/>
                                <a:pt x="8956" y="6722"/>
                                <a:pt x="8902" y="6717"/>
                              </a:cubicBezTo>
                              <a:cubicBezTo>
                                <a:pt x="8801" y="6707"/>
                                <a:pt x="8689" y="6783"/>
                                <a:pt x="8619" y="6847"/>
                              </a:cubicBezTo>
                              <a:cubicBezTo>
                                <a:pt x="8557" y="6903"/>
                                <a:pt x="8447" y="7019"/>
                                <a:pt x="8486" y="7113"/>
                              </a:cubicBezTo>
                              <a:cubicBezTo>
                                <a:pt x="8514" y="7181"/>
                                <a:pt x="8619" y="7185"/>
                                <a:pt x="8679" y="7186"/>
                              </a:cubicBezTo>
                              <a:cubicBezTo>
                                <a:pt x="8794" y="7187"/>
                                <a:pt x="8925" y="7166"/>
                                <a:pt x="9035" y="7135"/>
                              </a:cubicBezTo>
                              <a:cubicBezTo>
                                <a:pt x="9128" y="7109"/>
                                <a:pt x="9212" y="7075"/>
                                <a:pt x="9295" y="702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5,6243" coordsize="2521,1188" path="m6775,7257c6826,7250,6830,7264,6872,7220c6916,7174,6945,7110,6976,7056c7109,6823,7265,6524,7522,6409c7572,6387,7626,6381,7663,6428c7708,6485,7709,6586,7706,6653c7696,6901,7627,7155,7536,7384c7516,7435,7507,7436,7468,7413c7463,7405,7458,7398,7453,7390em7094,6867c7061,6869,7009,6869,6997,6913c6983,6963,7080,7000,7108,7010c7204,7045,7310,7052,7412,7049c7531,7045,7665,7030,7778,6990c7896,6948,8016,6886,8117,6811c8194,6754,8258,6685,8324,6617em8463,6432c8493,6386,8518,6339,8546,6292c8548,6288,8551,6285,8553,6281c8544,6317,8535,6353,8522,6389c8493,6470,8472,6553,8449,6636c8416,6758,8374,6896,8391,7024c8397,7050,8398,7057,8412,7068c8447,7057,8466,7056,8489,7021c8511,6987,8520,6936,8513,6897c8505,6851,8475,6813,8430,6797c8355,6771,8260,6811,8196,6847c8106,6897,7990,6980,7955,7082c7938,7131,7969,7160,8016,7166c8086,7175,8163,7156,8227,7129c8293,7096,8316,7085,8358,7057em9025,6243c8995,6287,8972,6333,8949,6381c8909,6463,8871,6547,8835,6631c8802,6708,8773,6787,8765,6871c8761,6913,8761,6968,8805,6991c8842,7010,8873,7002,8907,6980c8959,6947,8995,6878,8993,6816c8992,6761,8956,6722,8902,6717c8801,6707,8689,6783,8619,6847c8557,6903,8447,7019,8486,7113c8514,7181,8619,7185,8679,7186c8794,7187,8925,7166,9035,7135c9128,7109,9212,7075,9295,7027e" stroked="t" o:allowincell="f" style="position:absolute;margin-left:102.05pt;margin-top:104.95pt;width:71.4pt;height:33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2037080</wp:posOffset>
                </wp:positionV>
                <wp:extent cx="317500" cy="177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49">
                              <a:moveTo>
                                <a:pt x="3709" y="8222"/>
                              </a:moveTo>
                              <a:cubicBezTo>
                                <a:pt x="3735" y="8245"/>
                                <a:pt x="3756" y="8241"/>
                                <a:pt x="3791" y="8243"/>
                              </a:cubicBezTo>
                              <a:cubicBezTo>
                                <a:pt x="3866" y="8247"/>
                                <a:pt x="3941" y="8247"/>
                                <a:pt x="4016" y="8246"/>
                              </a:cubicBezTo>
                              <a:cubicBezTo>
                                <a:pt x="4108" y="8245"/>
                                <a:pt x="4203" y="8248"/>
                                <a:pt x="4295" y="8240"/>
                              </a:cubicBezTo>
                              <a:cubicBezTo>
                                <a:pt x="4375" y="8233"/>
                                <a:pt x="4461" y="8235"/>
                                <a:pt x="4540" y="8216"/>
                              </a:cubicBezTo>
                              <a:cubicBezTo>
                                <a:pt x="4557" y="8210"/>
                                <a:pt x="4574" y="8205"/>
                                <a:pt x="4591" y="81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9,8199" coordsize="883,49" path="m3709,8222c3735,8245,3756,8241,3791,8243c3866,8247,3941,8247,4016,8246c4108,8245,4203,8248,4295,8240c4375,8233,4461,8235,4540,8216c4557,8210,4574,8205,4591,8199e" stroked="t" o:allowincell="f" style="position:absolute;margin-left:15.15pt;margin-top:160.4pt;width:24.95pt;height:1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2870</wp:posOffset>
                </wp:positionH>
                <wp:positionV relativeFrom="paragraph">
                  <wp:posOffset>1712595</wp:posOffset>
                </wp:positionV>
                <wp:extent cx="2497455" cy="53403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7" h="1483">
                              <a:moveTo>
                                <a:pt x="7435" y="8105"/>
                              </a:moveTo>
                              <a:lnTo>
                                <a:pt x="7435" y="8105"/>
                              </a:lnTo>
                            </a:path>
                            <a:path w="6937" h="1483">
                              <a:moveTo>
                                <a:pt x="7514" y="7994"/>
                              </a:moveTo>
                              <a:cubicBezTo>
                                <a:pt x="7416" y="7991"/>
                                <a:pt x="7321" y="7992"/>
                                <a:pt x="7224" y="8009"/>
                              </a:cubicBezTo>
                              <a:cubicBezTo>
                                <a:pt x="7160" y="8021"/>
                                <a:pt x="7072" y="8032"/>
                                <a:pt x="7017" y="8070"/>
                              </a:cubicBezTo>
                              <a:cubicBezTo>
                                <a:pt x="6997" y="8084"/>
                                <a:pt x="7000" y="8092"/>
                                <a:pt x="6991" y="8104"/>
                              </a:cubicBezTo>
                              <a:cubicBezTo>
                                <a:pt x="7038" y="8121"/>
                                <a:pt x="7081" y="8130"/>
                                <a:pt x="7133" y="8136"/>
                              </a:cubicBezTo>
                              <a:cubicBezTo>
                                <a:pt x="7244" y="8150"/>
                                <a:pt x="7354" y="8164"/>
                                <a:pt x="7463" y="8189"/>
                              </a:cubicBezTo>
                              <a:cubicBezTo>
                                <a:pt x="7601" y="8221"/>
                                <a:pt x="7845" y="8272"/>
                                <a:pt x="7918" y="8414"/>
                              </a:cubicBezTo>
                              <a:cubicBezTo>
                                <a:pt x="7947" y="8470"/>
                                <a:pt x="7904" y="8512"/>
                                <a:pt x="7860" y="8540"/>
                              </a:cubicBezTo>
                              <a:cubicBezTo>
                                <a:pt x="7772" y="8595"/>
                                <a:pt x="7656" y="8635"/>
                                <a:pt x="7553" y="8649"/>
                              </a:cubicBezTo>
                              <a:cubicBezTo>
                                <a:pt x="7507" y="8655"/>
                                <a:pt x="7422" y="8675"/>
                                <a:pt x="7383" y="8637"/>
                              </a:cubicBezTo>
                              <a:cubicBezTo>
                                <a:pt x="7370" y="8612"/>
                                <a:pt x="7365" y="8603"/>
                                <a:pt x="7375" y="8583"/>
                              </a:cubicBezTo>
                            </a:path>
                            <a:path w="6937" h="1483">
                              <a:moveTo>
                                <a:pt x="8357" y="8241"/>
                              </a:moveTo>
                              <a:cubicBezTo>
                                <a:pt x="8345" y="8302"/>
                                <a:pt x="8326" y="8340"/>
                                <a:pt x="8295" y="8394"/>
                              </a:cubicBezTo>
                              <a:cubicBezTo>
                                <a:pt x="8273" y="8432"/>
                                <a:pt x="8255" y="8467"/>
                                <a:pt x="8240" y="8508"/>
                              </a:cubicBezTo>
                              <a:cubicBezTo>
                                <a:pt x="8278" y="8518"/>
                                <a:pt x="8308" y="8499"/>
                                <a:pt x="8345" y="8478"/>
                              </a:cubicBezTo>
                              <a:cubicBezTo>
                                <a:pt x="8418" y="8436"/>
                                <a:pt x="8488" y="8390"/>
                                <a:pt x="8562" y="8350"/>
                              </a:cubicBezTo>
                              <a:cubicBezTo>
                                <a:pt x="8583" y="8338"/>
                                <a:pt x="8643" y="8294"/>
                                <a:pt x="8671" y="8306"/>
                              </a:cubicBezTo>
                              <a:cubicBezTo>
                                <a:pt x="8698" y="8317"/>
                                <a:pt x="8700" y="8338"/>
                                <a:pt x="8708" y="8364"/>
                              </a:cubicBezTo>
                              <a:cubicBezTo>
                                <a:pt x="8728" y="8427"/>
                                <a:pt x="8755" y="8478"/>
                                <a:pt x="8825" y="8488"/>
                              </a:cubicBezTo>
                              <a:cubicBezTo>
                                <a:pt x="8908" y="8500"/>
                                <a:pt x="8975" y="8452"/>
                                <a:pt x="9039" y="8404"/>
                              </a:cubicBezTo>
                              <a:cubicBezTo>
                                <a:pt x="9062" y="8386"/>
                                <a:pt x="9084" y="8367"/>
                                <a:pt x="9107" y="8349"/>
                              </a:cubicBezTo>
                            </a:path>
                            <a:path w="6937" h="1483">
                              <a:moveTo>
                                <a:pt x="9669" y="7528"/>
                              </a:moveTo>
                              <a:cubicBezTo>
                                <a:pt x="9659" y="7592"/>
                                <a:pt x="9638" y="7650"/>
                                <a:pt x="9614" y="7711"/>
                              </a:cubicBezTo>
                              <a:cubicBezTo>
                                <a:pt x="9565" y="7833"/>
                                <a:pt x="9508" y="7951"/>
                                <a:pt x="9446" y="8067"/>
                              </a:cubicBezTo>
                              <a:cubicBezTo>
                                <a:pt x="9377" y="8196"/>
                                <a:pt x="9306" y="8327"/>
                                <a:pt x="9222" y="8446"/>
                              </a:cubicBezTo>
                              <a:cubicBezTo>
                                <a:pt x="9267" y="8399"/>
                                <a:pt x="9315" y="8356"/>
                                <a:pt x="9365" y="8314"/>
                              </a:cubicBezTo>
                              <a:cubicBezTo>
                                <a:pt x="9481" y="8216"/>
                                <a:pt x="9636" y="8106"/>
                                <a:pt x="9792" y="8092"/>
                              </a:cubicBezTo>
                              <a:cubicBezTo>
                                <a:pt x="9839" y="8088"/>
                                <a:pt x="9894" y="8096"/>
                                <a:pt x="9903" y="8152"/>
                              </a:cubicBezTo>
                              <a:cubicBezTo>
                                <a:pt x="9913" y="8219"/>
                                <a:pt x="9847" y="8285"/>
                                <a:pt x="9804" y="8326"/>
                              </a:cubicBezTo>
                              <a:cubicBezTo>
                                <a:pt x="9730" y="8397"/>
                                <a:pt x="9637" y="8444"/>
                                <a:pt x="9541" y="8479"/>
                              </a:cubicBezTo>
                              <a:cubicBezTo>
                                <a:pt x="9476" y="8503"/>
                                <a:pt x="9388" y="8524"/>
                                <a:pt x="9320" y="8498"/>
                              </a:cubicBezTo>
                              <a:cubicBezTo>
                                <a:pt x="9265" y="8477"/>
                                <a:pt x="9289" y="8420"/>
                                <a:pt x="9300" y="8380"/>
                              </a:cubicBezTo>
                            </a:path>
                            <a:path w="6937" h="1483">
                              <a:moveTo>
                                <a:pt x="10004" y="8094"/>
                              </a:moveTo>
                              <a:cubicBezTo>
                                <a:pt x="10067" y="8128"/>
                                <a:pt x="10109" y="8154"/>
                                <a:pt x="10137" y="8224"/>
                              </a:cubicBezTo>
                              <a:cubicBezTo>
                                <a:pt x="10154" y="8267"/>
                                <a:pt x="10155" y="8309"/>
                                <a:pt x="10139" y="8350"/>
                              </a:cubicBezTo>
                              <a:cubicBezTo>
                                <a:pt x="10129" y="8376"/>
                                <a:pt x="10121" y="8375"/>
                                <a:pt x="10101" y="8391"/>
                              </a:cubicBezTo>
                              <a:cubicBezTo>
                                <a:pt x="10078" y="8367"/>
                                <a:pt x="10060" y="8371"/>
                                <a:pt x="10062" y="8329"/>
                              </a:cubicBezTo>
                              <a:cubicBezTo>
                                <a:pt x="10063" y="8293"/>
                                <a:pt x="10101" y="8253"/>
                                <a:pt x="10124" y="8229"/>
                              </a:cubicBezTo>
                              <a:cubicBezTo>
                                <a:pt x="10161" y="8190"/>
                                <a:pt x="10206" y="8157"/>
                                <a:pt x="10252" y="8131"/>
                              </a:cubicBezTo>
                              <a:cubicBezTo>
                                <a:pt x="10298" y="8105"/>
                                <a:pt x="10347" y="8087"/>
                                <a:pt x="10397" y="8073"/>
                              </a:cubicBezTo>
                              <a:cubicBezTo>
                                <a:pt x="10445" y="8060"/>
                                <a:pt x="10495" y="8056"/>
                                <a:pt x="10545" y="8052"/>
                              </a:cubicBezTo>
                              <a:cubicBezTo>
                                <a:pt x="10647" y="8044"/>
                                <a:pt x="10765" y="8015"/>
                                <a:pt x="10867" y="8027"/>
                              </a:cubicBezTo>
                              <a:cubicBezTo>
                                <a:pt x="10871" y="8029"/>
                                <a:pt x="10875" y="8031"/>
                                <a:pt x="10879" y="8033"/>
                              </a:cubicBezTo>
                              <a:cubicBezTo>
                                <a:pt x="10860" y="8068"/>
                                <a:pt x="10840" y="8088"/>
                                <a:pt x="10809" y="8117"/>
                              </a:cubicBezTo>
                              <a:cubicBezTo>
                                <a:pt x="10752" y="8169"/>
                                <a:pt x="10693" y="8219"/>
                                <a:pt x="10634" y="8269"/>
                              </a:cubicBezTo>
                              <a:cubicBezTo>
                                <a:pt x="10604" y="8295"/>
                                <a:pt x="10572" y="8319"/>
                                <a:pt x="10542" y="8345"/>
                              </a:cubicBezTo>
                              <a:cubicBezTo>
                                <a:pt x="10578" y="8325"/>
                                <a:pt x="10610" y="8303"/>
                                <a:pt x="10644" y="8277"/>
                              </a:cubicBezTo>
                              <a:cubicBezTo>
                                <a:pt x="10700" y="8233"/>
                                <a:pt x="10761" y="8183"/>
                                <a:pt x="10824" y="8150"/>
                              </a:cubicBezTo>
                              <a:cubicBezTo>
                                <a:pt x="10843" y="8142"/>
                                <a:pt x="10847" y="8139"/>
                                <a:pt x="10860" y="8141"/>
                              </a:cubicBezTo>
                              <a:cubicBezTo>
                                <a:pt x="10870" y="8173"/>
                                <a:pt x="10872" y="8188"/>
                                <a:pt x="10863" y="8226"/>
                              </a:cubicBezTo>
                              <a:cubicBezTo>
                                <a:pt x="10853" y="8271"/>
                                <a:pt x="10833" y="8314"/>
                                <a:pt x="10831" y="8361"/>
                              </a:cubicBezTo>
                              <a:cubicBezTo>
                                <a:pt x="10833" y="8384"/>
                                <a:pt x="10833" y="8391"/>
                                <a:pt x="10845" y="8402"/>
                              </a:cubicBezTo>
                              <a:cubicBezTo>
                                <a:pt x="10887" y="8407"/>
                                <a:pt x="10917" y="8410"/>
                                <a:pt x="10962" y="8382"/>
                              </a:cubicBezTo>
                              <a:cubicBezTo>
                                <a:pt x="11039" y="8335"/>
                                <a:pt x="11110" y="8279"/>
                                <a:pt x="11180" y="8222"/>
                              </a:cubicBezTo>
                            </a:path>
                            <a:path w="6937" h="1483">
                              <a:moveTo>
                                <a:pt x="11841" y="7298"/>
                              </a:moveTo>
                              <a:cubicBezTo>
                                <a:pt x="11841" y="7317"/>
                                <a:pt x="11843" y="7336"/>
                                <a:pt x="11844" y="7355"/>
                              </a:cubicBezTo>
                              <a:cubicBezTo>
                                <a:pt x="11844" y="7371"/>
                                <a:pt x="11842" y="7395"/>
                                <a:pt x="11858" y="7405"/>
                              </a:cubicBezTo>
                              <a:cubicBezTo>
                                <a:pt x="11874" y="7415"/>
                                <a:pt x="11882" y="7399"/>
                                <a:pt x="11883" y="7386"/>
                              </a:cubicBezTo>
                              <a:cubicBezTo>
                                <a:pt x="11883" y="7379"/>
                                <a:pt x="11883" y="7373"/>
                                <a:pt x="11883" y="7366"/>
                              </a:cubicBezTo>
                            </a:path>
                            <a:path w="6937" h="1483">
                              <a:moveTo>
                                <a:pt x="11621" y="7977"/>
                              </a:moveTo>
                              <a:cubicBezTo>
                                <a:pt x="11641" y="7954"/>
                                <a:pt x="11647" y="7933"/>
                                <a:pt x="11638" y="7902"/>
                              </a:cubicBezTo>
                              <a:cubicBezTo>
                                <a:pt x="11628" y="7866"/>
                                <a:pt x="11598" y="7853"/>
                                <a:pt x="11563" y="7861"/>
                              </a:cubicBezTo>
                              <a:cubicBezTo>
                                <a:pt x="11501" y="7875"/>
                                <a:pt x="11448" y="7933"/>
                                <a:pt x="11408" y="7979"/>
                              </a:cubicBezTo>
                              <a:cubicBezTo>
                                <a:pt x="11361" y="8034"/>
                                <a:pt x="11317" y="8098"/>
                                <a:pt x="11299" y="8169"/>
                              </a:cubicBezTo>
                              <a:cubicBezTo>
                                <a:pt x="11286" y="8221"/>
                                <a:pt x="11308" y="8259"/>
                                <a:pt x="11361" y="8271"/>
                              </a:cubicBezTo>
                              <a:cubicBezTo>
                                <a:pt x="11437" y="8288"/>
                                <a:pt x="11524" y="8256"/>
                                <a:pt x="11592" y="8229"/>
                              </a:cubicBezTo>
                              <a:cubicBezTo>
                                <a:pt x="11681" y="8194"/>
                                <a:pt x="11760" y="8142"/>
                                <a:pt x="11842" y="8094"/>
                              </a:cubicBezTo>
                            </a:path>
                            <a:path w="6937" h="1483">
                              <a:moveTo>
                                <a:pt x="12390" y="7603"/>
                              </a:moveTo>
                              <a:cubicBezTo>
                                <a:pt x="12426" y="7548"/>
                                <a:pt x="12479" y="7482"/>
                                <a:pt x="12500" y="7419"/>
                              </a:cubicBezTo>
                              <a:cubicBezTo>
                                <a:pt x="12500" y="7412"/>
                                <a:pt x="12500" y="7406"/>
                                <a:pt x="12500" y="7399"/>
                              </a:cubicBezTo>
                              <a:cubicBezTo>
                                <a:pt x="12472" y="7433"/>
                                <a:pt x="12448" y="7468"/>
                                <a:pt x="12425" y="7507"/>
                              </a:cubicBezTo>
                              <a:cubicBezTo>
                                <a:pt x="12373" y="7594"/>
                                <a:pt x="12324" y="7682"/>
                                <a:pt x="12279" y="7773"/>
                              </a:cubicBezTo>
                              <a:cubicBezTo>
                                <a:pt x="12222" y="7887"/>
                                <a:pt x="12158" y="7999"/>
                                <a:pt x="12102" y="8114"/>
                              </a:cubicBezTo>
                              <a:cubicBezTo>
                                <a:pt x="12084" y="8152"/>
                                <a:pt x="12047" y="8263"/>
                                <a:pt x="12008" y="8288"/>
                              </a:cubicBezTo>
                              <a:cubicBezTo>
                                <a:pt x="12007" y="8280"/>
                                <a:pt x="12005" y="8271"/>
                                <a:pt x="12004" y="8263"/>
                              </a:cubicBezTo>
                            </a:path>
                            <a:path w="6937" h="1483">
                              <a:moveTo>
                                <a:pt x="11959" y="7897"/>
                              </a:moveTo>
                              <a:cubicBezTo>
                                <a:pt x="11946" y="7923"/>
                                <a:pt x="11943" y="7926"/>
                                <a:pt x="11955" y="7961"/>
                              </a:cubicBezTo>
                              <a:cubicBezTo>
                                <a:pt x="11969" y="8001"/>
                                <a:pt x="12006" y="8033"/>
                                <a:pt x="12047" y="8045"/>
                              </a:cubicBezTo>
                              <a:cubicBezTo>
                                <a:pt x="12185" y="8085"/>
                                <a:pt x="12350" y="8016"/>
                                <a:pt x="12481" y="7982"/>
                              </a:cubicBezTo>
                              <a:cubicBezTo>
                                <a:pt x="12552" y="7964"/>
                                <a:pt x="12669" y="7922"/>
                                <a:pt x="12742" y="7954"/>
                              </a:cubicBezTo>
                              <a:cubicBezTo>
                                <a:pt x="12792" y="7976"/>
                                <a:pt x="12763" y="8033"/>
                                <a:pt x="12746" y="8065"/>
                              </a:cubicBezTo>
                              <a:cubicBezTo>
                                <a:pt x="12712" y="8131"/>
                                <a:pt x="12657" y="8193"/>
                                <a:pt x="12603" y="8244"/>
                              </a:cubicBezTo>
                              <a:cubicBezTo>
                                <a:pt x="12585" y="8259"/>
                                <a:pt x="12581" y="8262"/>
                                <a:pt x="12570" y="8271"/>
                              </a:cubicBezTo>
                              <a:cubicBezTo>
                                <a:pt x="12590" y="8235"/>
                                <a:pt x="12614" y="8197"/>
                                <a:pt x="12639" y="8164"/>
                              </a:cubicBezTo>
                              <a:cubicBezTo>
                                <a:pt x="12676" y="8115"/>
                                <a:pt x="12708" y="8066"/>
                                <a:pt x="12746" y="8018"/>
                              </a:cubicBezTo>
                              <a:cubicBezTo>
                                <a:pt x="12773" y="7985"/>
                                <a:pt x="12781" y="7976"/>
                                <a:pt x="12797" y="7953"/>
                              </a:cubicBezTo>
                            </a:path>
                            <a:path w="6937" h="1483">
                              <a:moveTo>
                                <a:pt x="12851" y="7940"/>
                              </a:moveTo>
                              <a:cubicBezTo>
                                <a:pt x="12836" y="7982"/>
                                <a:pt x="12815" y="8020"/>
                                <a:pt x="12802" y="8064"/>
                              </a:cubicBezTo>
                              <a:cubicBezTo>
                                <a:pt x="12791" y="8101"/>
                                <a:pt x="12780" y="8157"/>
                                <a:pt x="12800" y="8193"/>
                              </a:cubicBezTo>
                              <a:cubicBezTo>
                                <a:pt x="12817" y="8223"/>
                                <a:pt x="12842" y="8252"/>
                                <a:pt x="12880" y="8255"/>
                              </a:cubicBezTo>
                              <a:cubicBezTo>
                                <a:pt x="12916" y="8258"/>
                                <a:pt x="12952" y="8239"/>
                                <a:pt x="12977" y="8214"/>
                              </a:cubicBezTo>
                              <a:cubicBezTo>
                                <a:pt x="13005" y="8186"/>
                                <a:pt x="13017" y="8139"/>
                                <a:pt x="13026" y="8102"/>
                              </a:cubicBezTo>
                              <a:cubicBezTo>
                                <a:pt x="13035" y="8067"/>
                                <a:pt x="13032" y="8031"/>
                                <a:pt x="13040" y="7996"/>
                              </a:cubicBezTo>
                              <a:cubicBezTo>
                                <a:pt x="13053" y="7943"/>
                                <a:pt x="13089" y="7930"/>
                                <a:pt x="13141" y="7926"/>
                              </a:cubicBezTo>
                              <a:cubicBezTo>
                                <a:pt x="13191" y="7922"/>
                                <a:pt x="13251" y="7935"/>
                                <a:pt x="13298" y="7954"/>
                              </a:cubicBezTo>
                              <a:cubicBezTo>
                                <a:pt x="13344" y="7973"/>
                                <a:pt x="13368" y="7998"/>
                                <a:pt x="13373" y="8047"/>
                              </a:cubicBezTo>
                              <a:cubicBezTo>
                                <a:pt x="13378" y="8093"/>
                                <a:pt x="13316" y="8135"/>
                                <a:pt x="13286" y="8159"/>
                              </a:cubicBezTo>
                              <a:cubicBezTo>
                                <a:pt x="13282" y="8162"/>
                                <a:pt x="13277" y="8165"/>
                                <a:pt x="13273" y="8168"/>
                              </a:cubicBezTo>
                              <a:cubicBezTo>
                                <a:pt x="13314" y="8150"/>
                                <a:pt x="13355" y="8135"/>
                                <a:pt x="13402" y="8129"/>
                              </a:cubicBezTo>
                              <a:cubicBezTo>
                                <a:pt x="13540" y="8112"/>
                                <a:pt x="13678" y="8143"/>
                                <a:pt x="13777" y="8246"/>
                              </a:cubicBezTo>
                              <a:cubicBezTo>
                                <a:pt x="13856" y="8327"/>
                                <a:pt x="13900" y="8442"/>
                                <a:pt x="13918" y="8552"/>
                              </a:cubicBezTo>
                              <a:cubicBezTo>
                                <a:pt x="13929" y="8621"/>
                                <a:pt x="13928" y="8700"/>
                                <a:pt x="13876" y="8752"/>
                              </a:cubicBezTo>
                              <a:cubicBezTo>
                                <a:pt x="13863" y="8761"/>
                                <a:pt x="13849" y="8771"/>
                                <a:pt x="13836" y="87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9,7298" coordsize="6937,1483" path="m7435,8105l7435,8105em7514,7994c7416,7991,7321,7992,7224,8009c7160,8021,7072,8032,7017,8070c6997,8084,7000,8092,6991,8104c7038,8121,7081,8130,7133,8136c7244,8150,7354,8164,7463,8189c7601,8221,7845,8272,7918,8414c7947,8470,7904,8512,7860,8540c7772,8595,7656,8635,7553,8649c7507,8655,7422,8675,7383,8637c7370,8612,7365,8603,7375,8583em8357,8241c8345,8302,8326,8340,8295,8394c8273,8432,8255,8467,8240,8508c8278,8518,8308,8499,8345,8478c8418,8436,8488,8390,8562,8350c8583,8338,8643,8294,8671,8306c8698,8317,8700,8338,8708,8364c8728,8427,8755,8478,8825,8488c8908,8500,8975,8452,9039,8404c9062,8386,9084,8367,9107,8349em9669,7528c9659,7592,9638,7650,9614,7711c9565,7833,9508,7951,9446,8067c9377,8196,9306,8327,9222,8446c9267,8399,9315,8356,9365,8314c9481,8216,9636,8106,9792,8092c9839,8088,9894,8096,9903,8152c9913,8219,9847,8285,9804,8326c9730,8397,9637,8444,9541,8479c9476,8503,9388,8524,9320,8498c9265,8477,9289,8420,9300,8380em10004,8094c10067,8128,10109,8154,10137,8224c10154,8267,10155,8309,10139,8350c10129,8376,10121,8375,10101,8391c10078,8367,10060,8371,10062,8329c10063,8293,10101,8253,10124,8229c10161,8190,10206,8157,10252,8131c10298,8105,10347,8087,10397,8073c10445,8060,10495,8056,10545,8052c10647,8044,10765,8015,10867,8027c10871,8029,10875,8031,10879,8033c10860,8068,10840,8088,10809,8117c10752,8169,10693,8219,10634,8269c10604,8295,10572,8319,10542,8345c10578,8325,10610,8303,10644,8277c10700,8233,10761,8183,10824,8150c10843,8142,10847,8139,10860,8141c10870,8173,10872,8188,10863,8226c10853,8271,10833,8314,10831,8361c10833,8384,10833,8391,10845,8402c10887,8407,10917,8410,10962,8382c11039,8335,11110,8279,11180,8222em11841,7298c11841,7317,11843,7336,11844,7355c11844,7371,11842,7395,11858,7405c11874,7415,11882,7399,11883,7386c11883,7379,11883,7373,11883,7366em11621,7977c11641,7954,11647,7933,11638,7902c11628,7866,11598,7853,11563,7861c11501,7875,11448,7933,11408,7979c11361,8034,11317,8098,11299,8169c11286,8221,11308,8259,11361,8271c11437,8288,11524,8256,11592,8229c11681,8194,11760,8142,11842,8094em12390,7603c12426,7548,12479,7482,12500,7419c12500,7412,12500,7406,12500,7399c12472,7433,12448,7468,12425,7507c12373,7594,12324,7682,12279,7773c12222,7887,12158,7999,12102,8114c12084,8152,12047,8263,12008,8288c12007,8280,12005,8271,12004,8263em11959,7897c11946,7923,11943,7926,11955,7961c11969,8001,12006,8033,12047,8045c12185,8085,12350,8016,12481,7982c12552,7964,12669,7922,12742,7954c12792,7976,12763,8033,12746,8065c12712,8131,12657,8193,12603,8244c12585,8259,12581,8262,12570,8271c12590,8235,12614,8197,12639,8164c12676,8115,12708,8066,12746,8018c12773,7985,12781,7976,12797,7953em12851,7940c12836,7982,12815,8020,12802,8064c12791,8101,12780,8157,12800,8193c12817,8223,12842,8252,12880,8255c12916,8258,12952,8239,12977,8214c13005,8186,13017,8139,13026,8102c13035,8067,13032,8031,13040,7996c13053,7943,13089,7930,13141,7926c13191,7922,13251,7935,13298,7954c13344,7973,13368,7998,13373,8047c13378,8093,13316,8135,13286,8159c13282,8162,13277,8165,13273,8168c13314,8150,13355,8135,13402,8129c13540,8112,13678,8143,13777,8246c13856,8327,13900,8442,13918,8552c13929,8621,13928,8700,13876,8752c13863,8761,13849,8771,13836,8780e" stroked="t" o:allowincell="f" style="position:absolute;margin-left:108.1pt;margin-top:134.85pt;width:196.6pt;height:4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</wp:posOffset>
                </wp:positionH>
                <wp:positionV relativeFrom="paragraph">
                  <wp:posOffset>2445385</wp:posOffset>
                </wp:positionV>
                <wp:extent cx="407670" cy="19939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553">
                              <a:moveTo>
                                <a:pt x="3792" y="9848"/>
                              </a:moveTo>
                              <a:cubicBezTo>
                                <a:pt x="3787" y="9850"/>
                                <a:pt x="3783" y="9851"/>
                                <a:pt x="3778" y="9853"/>
                              </a:cubicBezTo>
                              <a:cubicBezTo>
                                <a:pt x="3800" y="9849"/>
                                <a:pt x="3816" y="9845"/>
                                <a:pt x="3839" y="9834"/>
                              </a:cubicBezTo>
                              <a:cubicBezTo>
                                <a:pt x="3886" y="9811"/>
                                <a:pt x="3925" y="9773"/>
                                <a:pt x="3963" y="9738"/>
                              </a:cubicBezTo>
                              <a:cubicBezTo>
                                <a:pt x="3986" y="9717"/>
                                <a:pt x="4008" y="9693"/>
                                <a:pt x="4030" y="9671"/>
                              </a:cubicBezTo>
                              <a:cubicBezTo>
                                <a:pt x="4047" y="9654"/>
                                <a:pt x="4063" y="9635"/>
                                <a:pt x="4079" y="9617"/>
                              </a:cubicBezTo>
                              <a:cubicBezTo>
                                <a:pt x="4091" y="9603"/>
                                <a:pt x="4099" y="9587"/>
                                <a:pt x="4110" y="9572"/>
                              </a:cubicBezTo>
                              <a:cubicBezTo>
                                <a:pt x="4121" y="9556"/>
                                <a:pt x="4132" y="9540"/>
                                <a:pt x="4143" y="9524"/>
                              </a:cubicBezTo>
                              <a:cubicBezTo>
                                <a:pt x="4156" y="9504"/>
                                <a:pt x="4172" y="9488"/>
                                <a:pt x="4187" y="9469"/>
                              </a:cubicBezTo>
                              <a:cubicBezTo>
                                <a:pt x="4206" y="9445"/>
                                <a:pt x="4225" y="9422"/>
                                <a:pt x="4245" y="9400"/>
                              </a:cubicBezTo>
                              <a:cubicBezTo>
                                <a:pt x="4267" y="9376"/>
                                <a:pt x="4290" y="9354"/>
                                <a:pt x="4314" y="9333"/>
                              </a:cubicBezTo>
                              <a:cubicBezTo>
                                <a:pt x="4322" y="9349"/>
                                <a:pt x="4331" y="9365"/>
                                <a:pt x="4339" y="9381"/>
                              </a:cubicBezTo>
                              <a:cubicBezTo>
                                <a:pt x="4350" y="9404"/>
                                <a:pt x="4358" y="9429"/>
                                <a:pt x="4369" y="9452"/>
                              </a:cubicBezTo>
                              <a:cubicBezTo>
                                <a:pt x="4382" y="9479"/>
                                <a:pt x="4397" y="9502"/>
                                <a:pt x="4414" y="9526"/>
                              </a:cubicBezTo>
                              <a:cubicBezTo>
                                <a:pt x="4424" y="9540"/>
                                <a:pt x="4436" y="9553"/>
                                <a:pt x="4447" y="9567"/>
                              </a:cubicBezTo>
                              <a:cubicBezTo>
                                <a:pt x="4478" y="9609"/>
                                <a:pt x="4505" y="9651"/>
                                <a:pt x="4530" y="9697"/>
                              </a:cubicBezTo>
                              <a:cubicBezTo>
                                <a:pt x="4550" y="9734"/>
                                <a:pt x="4566" y="9774"/>
                                <a:pt x="4597" y="9802"/>
                              </a:cubicBezTo>
                              <a:cubicBezTo>
                                <a:pt x="4615" y="9818"/>
                                <a:pt x="4636" y="9828"/>
                                <a:pt x="4659" y="9835"/>
                              </a:cubicBezTo>
                              <a:cubicBezTo>
                                <a:pt x="4683" y="9842"/>
                                <a:pt x="4706" y="9845"/>
                                <a:pt x="4730" y="9848"/>
                              </a:cubicBezTo>
                              <a:cubicBezTo>
                                <a:pt x="4781" y="9855"/>
                                <a:pt x="4824" y="9856"/>
                                <a:pt x="4863" y="9885"/>
                              </a:cubicBezTo>
                              <a:cubicBezTo>
                                <a:pt x="4872" y="9871"/>
                                <a:pt x="4886" y="9855"/>
                                <a:pt x="4897" y="9838"/>
                              </a:cubicBezTo>
                              <a:cubicBezTo>
                                <a:pt x="4901" y="9831"/>
                                <a:pt x="4905" y="9823"/>
                                <a:pt x="4909" y="98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8,9333" coordsize="1132,553" path="m3792,9848c3787,9850,3783,9851,3778,9853c3800,9849,3816,9845,3839,9834c3886,9811,3925,9773,3963,9738c3986,9717,4008,9693,4030,9671c4047,9654,4063,9635,4079,9617c4091,9603,4099,9587,4110,9572c4121,9556,4132,9540,4143,9524c4156,9504,4172,9488,4187,9469c4206,9445,4225,9422,4245,9400c4267,9376,4290,9354,4314,9333c4322,9349,4331,9365,4339,9381c4350,9404,4358,9429,4369,9452c4382,9479,4397,9502,4414,9526c4424,9540,4436,9553,4447,9567c4478,9609,4505,9651,4530,9697c4550,9734,4566,9774,4597,9802c4615,9818,4636,9828,4659,9835c4683,9842,4706,9845,4730,9848c4781,9855,4824,9856,4863,9885c4872,9871,4886,9855,4897,9838c4901,9831,4905,9823,4909,9816e" stroked="t" o:allowincell="f" style="position:absolute;margin-left:17.1pt;margin-top:192.55pt;width:32.05pt;height:15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675</wp:posOffset>
                </wp:positionH>
                <wp:positionV relativeFrom="paragraph">
                  <wp:posOffset>2440305</wp:posOffset>
                </wp:positionV>
                <wp:extent cx="1570355" cy="48450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3" h="1347">
                              <a:moveTo>
                                <a:pt x="7373" y="9627"/>
                              </a:moveTo>
                              <a:cubicBezTo>
                                <a:pt x="7369" y="9635"/>
                                <a:pt x="7362" y="9651"/>
                                <a:pt x="7361" y="9678"/>
                              </a:cubicBezTo>
                              <a:cubicBezTo>
                                <a:pt x="7355" y="9842"/>
                                <a:pt x="7362" y="10004"/>
                                <a:pt x="7350" y="10168"/>
                              </a:cubicBezTo>
                              <a:cubicBezTo>
                                <a:pt x="7339" y="10314"/>
                                <a:pt x="7350" y="10529"/>
                                <a:pt x="7284" y="10664"/>
                              </a:cubicBezTo>
                              <a:cubicBezTo>
                                <a:pt x="7281" y="10664"/>
                                <a:pt x="7277" y="10663"/>
                                <a:pt x="7274" y="10663"/>
                              </a:cubicBezTo>
                              <a:cubicBezTo>
                                <a:pt x="7266" y="10610"/>
                                <a:pt x="7261" y="10559"/>
                                <a:pt x="7257" y="10505"/>
                              </a:cubicBezTo>
                              <a:cubicBezTo>
                                <a:pt x="7247" y="10369"/>
                                <a:pt x="7249" y="10233"/>
                                <a:pt x="7245" y="10096"/>
                              </a:cubicBezTo>
                              <a:cubicBezTo>
                                <a:pt x="7241" y="9963"/>
                                <a:pt x="7236" y="9830"/>
                                <a:pt x="7251" y="9697"/>
                              </a:cubicBezTo>
                              <a:cubicBezTo>
                                <a:pt x="7258" y="9636"/>
                                <a:pt x="7274" y="9574"/>
                                <a:pt x="7320" y="9531"/>
                              </a:cubicBezTo>
                              <a:cubicBezTo>
                                <a:pt x="7357" y="9496"/>
                                <a:pt x="7407" y="9488"/>
                                <a:pt x="7456" y="9494"/>
                              </a:cubicBezTo>
                              <a:cubicBezTo>
                                <a:pt x="7512" y="9501"/>
                                <a:pt x="7564" y="9528"/>
                                <a:pt x="7610" y="9560"/>
                              </a:cubicBezTo>
                              <a:cubicBezTo>
                                <a:pt x="7657" y="9593"/>
                                <a:pt x="7711" y="9640"/>
                                <a:pt x="7722" y="9700"/>
                              </a:cubicBezTo>
                              <a:cubicBezTo>
                                <a:pt x="7733" y="9758"/>
                                <a:pt x="7678" y="9806"/>
                                <a:pt x="7636" y="9834"/>
                              </a:cubicBezTo>
                              <a:cubicBezTo>
                                <a:pt x="7570" y="9878"/>
                                <a:pt x="7485" y="9894"/>
                                <a:pt x="7407" y="9902"/>
                              </a:cubicBezTo>
                              <a:cubicBezTo>
                                <a:pt x="7379" y="9905"/>
                                <a:pt x="7295" y="9921"/>
                                <a:pt x="7269" y="9903"/>
                              </a:cubicBezTo>
                              <a:cubicBezTo>
                                <a:pt x="7250" y="9890"/>
                                <a:pt x="7320" y="9899"/>
                                <a:pt x="7339" y="9899"/>
                              </a:cubicBezTo>
                            </a:path>
                            <a:path w="4363" h="1347">
                              <a:moveTo>
                                <a:pt x="7995" y="9657"/>
                              </a:moveTo>
                              <a:cubicBezTo>
                                <a:pt x="7969" y="9655"/>
                                <a:pt x="7946" y="9671"/>
                                <a:pt x="7924" y="9688"/>
                              </a:cubicBezTo>
                              <a:cubicBezTo>
                                <a:pt x="7888" y="9717"/>
                                <a:pt x="7858" y="9756"/>
                                <a:pt x="7842" y="9800"/>
                              </a:cubicBezTo>
                              <a:cubicBezTo>
                                <a:pt x="7829" y="9837"/>
                                <a:pt x="7825" y="9889"/>
                                <a:pt x="7851" y="9921"/>
                              </a:cubicBezTo>
                              <a:cubicBezTo>
                                <a:pt x="7880" y="9956"/>
                                <a:pt x="7936" y="9952"/>
                                <a:pt x="7975" y="9941"/>
                              </a:cubicBezTo>
                              <a:cubicBezTo>
                                <a:pt x="8026" y="9927"/>
                                <a:pt x="8080" y="9894"/>
                                <a:pt x="8118" y="9857"/>
                              </a:cubicBezTo>
                              <a:cubicBezTo>
                                <a:pt x="8144" y="9832"/>
                                <a:pt x="8170" y="9796"/>
                                <a:pt x="8160" y="9758"/>
                              </a:cubicBezTo>
                              <a:cubicBezTo>
                                <a:pt x="8153" y="9732"/>
                                <a:pt x="8116" y="9707"/>
                                <a:pt x="8093" y="9696"/>
                              </a:cubicBezTo>
                              <a:cubicBezTo>
                                <a:pt x="8073" y="9687"/>
                                <a:pt x="8066" y="9683"/>
                                <a:pt x="8051" y="9666"/>
                              </a:cubicBezTo>
                            </a:path>
                            <a:path w="4363" h="1347">
                              <a:moveTo>
                                <a:pt x="8506" y="9527"/>
                              </a:moveTo>
                              <a:cubicBezTo>
                                <a:pt x="8540" y="9539"/>
                                <a:pt x="8548" y="9540"/>
                                <a:pt x="8544" y="9576"/>
                              </a:cubicBezTo>
                              <a:cubicBezTo>
                                <a:pt x="8540" y="9615"/>
                                <a:pt x="8522" y="9647"/>
                                <a:pt x="8510" y="9684"/>
                              </a:cubicBezTo>
                              <a:cubicBezTo>
                                <a:pt x="8502" y="9710"/>
                                <a:pt x="8492" y="9739"/>
                                <a:pt x="8510" y="9762"/>
                              </a:cubicBezTo>
                              <a:cubicBezTo>
                                <a:pt x="8527" y="9784"/>
                                <a:pt x="8589" y="9749"/>
                                <a:pt x="8604" y="9743"/>
                              </a:cubicBezTo>
                              <a:cubicBezTo>
                                <a:pt x="8655" y="9721"/>
                                <a:pt x="8701" y="9690"/>
                                <a:pt x="8746" y="9659"/>
                              </a:cubicBezTo>
                              <a:cubicBezTo>
                                <a:pt x="8776" y="9638"/>
                                <a:pt x="8804" y="9615"/>
                                <a:pt x="8828" y="9587"/>
                              </a:cubicBezTo>
                              <a:cubicBezTo>
                                <a:pt x="8831" y="9584"/>
                                <a:pt x="8833" y="9580"/>
                                <a:pt x="8836" y="9577"/>
                              </a:cubicBezTo>
                              <a:cubicBezTo>
                                <a:pt x="8824" y="9596"/>
                                <a:pt x="8818" y="9604"/>
                                <a:pt x="8818" y="9629"/>
                              </a:cubicBezTo>
                              <a:cubicBezTo>
                                <a:pt x="8818" y="9661"/>
                                <a:pt x="8834" y="9695"/>
                                <a:pt x="8864" y="9710"/>
                              </a:cubicBezTo>
                              <a:cubicBezTo>
                                <a:pt x="8896" y="9726"/>
                                <a:pt x="8933" y="9723"/>
                                <a:pt x="8966" y="9713"/>
                              </a:cubicBezTo>
                              <a:cubicBezTo>
                                <a:pt x="9007" y="9701"/>
                                <a:pt x="9049" y="9676"/>
                                <a:pt x="9076" y="9643"/>
                              </a:cubicBezTo>
                              <a:cubicBezTo>
                                <a:pt x="9099" y="9615"/>
                                <a:pt x="9112" y="9580"/>
                                <a:pt x="9088" y="9549"/>
                              </a:cubicBezTo>
                              <a:cubicBezTo>
                                <a:pt x="9059" y="9512"/>
                                <a:pt x="9007" y="9508"/>
                                <a:pt x="8968" y="9493"/>
                              </a:cubicBezTo>
                              <a:cubicBezTo>
                                <a:pt x="8946" y="9482"/>
                                <a:pt x="8934" y="9480"/>
                                <a:pt x="8954" y="9468"/>
                              </a:cubicBezTo>
                            </a:path>
                            <a:path w="4363" h="1347">
                              <a:moveTo>
                                <a:pt x="9296" y="9470"/>
                              </a:moveTo>
                              <a:cubicBezTo>
                                <a:pt x="9355" y="9487"/>
                                <a:pt x="9414" y="9506"/>
                                <a:pt x="9471" y="9526"/>
                              </a:cubicBezTo>
                              <a:cubicBezTo>
                                <a:pt x="9523" y="9544"/>
                                <a:pt x="9569" y="9560"/>
                                <a:pt x="9624" y="9556"/>
                              </a:cubicBezTo>
                              <a:cubicBezTo>
                                <a:pt x="9669" y="9553"/>
                                <a:pt x="9685" y="9535"/>
                                <a:pt x="9716" y="9509"/>
                              </a:cubicBezTo>
                              <a:cubicBezTo>
                                <a:pt x="9718" y="9503"/>
                                <a:pt x="9720" y="9497"/>
                                <a:pt x="9722" y="9491"/>
                              </a:cubicBezTo>
                              <a:cubicBezTo>
                                <a:pt x="9678" y="9468"/>
                                <a:pt x="9680" y="9442"/>
                                <a:pt x="9612" y="9461"/>
                              </a:cubicBezTo>
                              <a:cubicBezTo>
                                <a:pt x="9496" y="9494"/>
                                <a:pt x="9358" y="9626"/>
                                <a:pt x="9334" y="9747"/>
                              </a:cubicBezTo>
                              <a:cubicBezTo>
                                <a:pt x="9331" y="9777"/>
                                <a:pt x="9329" y="9785"/>
                                <a:pt x="9340" y="9802"/>
                              </a:cubicBezTo>
                              <a:cubicBezTo>
                                <a:pt x="9396" y="9807"/>
                                <a:pt x="9415" y="9816"/>
                                <a:pt x="9478" y="9791"/>
                              </a:cubicBezTo>
                              <a:cubicBezTo>
                                <a:pt x="9637" y="9729"/>
                                <a:pt x="9756" y="9605"/>
                                <a:pt x="9902" y="9522"/>
                              </a:cubicBezTo>
                              <a:cubicBezTo>
                                <a:pt x="9938" y="9502"/>
                                <a:pt x="9951" y="9511"/>
                                <a:pt x="9984" y="9505"/>
                              </a:cubicBezTo>
                              <a:cubicBezTo>
                                <a:pt x="10010" y="9570"/>
                                <a:pt x="10023" y="9631"/>
                                <a:pt x="10036" y="9701"/>
                              </a:cubicBezTo>
                              <a:cubicBezTo>
                                <a:pt x="10042" y="9735"/>
                                <a:pt x="10050" y="9769"/>
                                <a:pt x="10057" y="9803"/>
                              </a:cubicBezTo>
                              <a:cubicBezTo>
                                <a:pt x="10064" y="9784"/>
                                <a:pt x="10073" y="9761"/>
                                <a:pt x="10079" y="9736"/>
                              </a:cubicBezTo>
                              <a:cubicBezTo>
                                <a:pt x="10089" y="9693"/>
                                <a:pt x="10096" y="9649"/>
                                <a:pt x="10107" y="9606"/>
                              </a:cubicBezTo>
                              <a:cubicBezTo>
                                <a:pt x="10122" y="9549"/>
                                <a:pt x="10138" y="9475"/>
                                <a:pt x="10196" y="9446"/>
                              </a:cubicBezTo>
                              <a:cubicBezTo>
                                <a:pt x="10236" y="9426"/>
                                <a:pt x="10298" y="9437"/>
                                <a:pt x="10341" y="9439"/>
                              </a:cubicBezTo>
                              <a:cubicBezTo>
                                <a:pt x="10395" y="9442"/>
                                <a:pt x="10448" y="9441"/>
                                <a:pt x="10503" y="9437"/>
                              </a:cubicBezTo>
                              <a:cubicBezTo>
                                <a:pt x="10576" y="9432"/>
                                <a:pt x="10656" y="9419"/>
                                <a:pt x="10729" y="9406"/>
                              </a:cubicBezTo>
                              <a:cubicBezTo>
                                <a:pt x="10815" y="9391"/>
                                <a:pt x="10901" y="9364"/>
                                <a:pt x="10987" y="9351"/>
                              </a:cubicBezTo>
                              <a:cubicBezTo>
                                <a:pt x="11052" y="9341"/>
                                <a:pt x="11120" y="9324"/>
                                <a:pt x="11185" y="9318"/>
                              </a:cubicBezTo>
                              <a:cubicBezTo>
                                <a:pt x="11213" y="9321"/>
                                <a:pt x="11217" y="9325"/>
                                <a:pt x="11233" y="9319"/>
                              </a:cubicBezTo>
                              <a:cubicBezTo>
                                <a:pt x="11199" y="9338"/>
                                <a:pt x="11162" y="9364"/>
                                <a:pt x="11120" y="9382"/>
                              </a:cubicBezTo>
                              <a:cubicBezTo>
                                <a:pt x="11026" y="9421"/>
                                <a:pt x="10915" y="9438"/>
                                <a:pt x="10829" y="9494"/>
                              </a:cubicBezTo>
                              <a:cubicBezTo>
                                <a:pt x="10828" y="9498"/>
                                <a:pt x="10826" y="9501"/>
                                <a:pt x="10825" y="9505"/>
                              </a:cubicBezTo>
                              <a:cubicBezTo>
                                <a:pt x="10885" y="9526"/>
                                <a:pt x="10943" y="9541"/>
                                <a:pt x="11006" y="9557"/>
                              </a:cubicBezTo>
                              <a:cubicBezTo>
                                <a:pt x="11188" y="9602"/>
                                <a:pt x="11440" y="9651"/>
                                <a:pt x="11566" y="9805"/>
                              </a:cubicBezTo>
                              <a:cubicBezTo>
                                <a:pt x="11620" y="9871"/>
                                <a:pt x="11607" y="9936"/>
                                <a:pt x="11549" y="9993"/>
                              </a:cubicBezTo>
                              <a:cubicBezTo>
                                <a:pt x="11416" y="10123"/>
                                <a:pt x="11189" y="10164"/>
                                <a:pt x="11013" y="10185"/>
                              </a:cubicBezTo>
                              <a:cubicBezTo>
                                <a:pt x="10905" y="10198"/>
                                <a:pt x="10776" y="10208"/>
                                <a:pt x="10668" y="10185"/>
                              </a:cubicBezTo>
                              <a:cubicBezTo>
                                <a:pt x="10569" y="10164"/>
                                <a:pt x="10584" y="10126"/>
                                <a:pt x="10540" y="100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40,9318" coordsize="4363,1347" path="m7373,9627c7369,9635,7362,9651,7361,9678c7355,9842,7362,10004,7350,10168c7339,10314,7350,10529,7284,10664c7281,10664,7277,10663,7274,10663c7266,10610,7261,10559,7257,10505c7247,10369,7249,10233,7245,10096c7241,9963,7236,9830,7251,9697c7258,9636,7274,9574,7320,9531c7357,9496,7407,9488,7456,9494c7512,9501,7564,9528,7610,9560c7657,9593,7711,9640,7722,9700c7733,9758,7678,9806,7636,9834c7570,9878,7485,9894,7407,9902c7379,9905,7295,9921,7269,9903c7250,9890,7320,9899,7339,9899em7995,9657c7969,9655,7946,9671,7924,9688c7888,9717,7858,9756,7842,9800c7829,9837,7825,9889,7851,9921c7880,9956,7936,9952,7975,9941c8026,9927,8080,9894,8118,9857c8144,9832,8170,9796,8160,9758c8153,9732,8116,9707,8093,9696c8073,9687,8066,9683,8051,9666em8506,9527c8540,9539,8548,9540,8544,9576c8540,9615,8522,9647,8510,9684c8502,9710,8492,9739,8510,9762c8527,9784,8589,9749,8604,9743c8655,9721,8701,9690,8746,9659c8776,9638,8804,9615,8828,9587c8831,9584,8833,9580,8836,9577c8824,9596,8818,9604,8818,9629c8818,9661,8834,9695,8864,9710c8896,9726,8933,9723,8966,9713c9007,9701,9049,9676,9076,9643c9099,9615,9112,9580,9088,9549c9059,9512,9007,9508,8968,9493c8946,9482,8934,9480,8954,9468em9296,9470c9355,9487,9414,9506,9471,9526c9523,9544,9569,9560,9624,9556c9669,9553,9685,9535,9716,9509c9718,9503,9720,9497,9722,9491c9678,9468,9680,9442,9612,9461c9496,9494,9358,9626,9334,9747c9331,9777,9329,9785,9340,9802c9396,9807,9415,9816,9478,9791c9637,9729,9756,9605,9902,9522c9938,9502,9951,9511,9984,9505c10010,9570,10023,9631,10036,9701c10042,9735,10050,9769,10057,9803c10064,9784,10073,9761,10079,9736c10089,9693,10096,9649,10107,9606c10122,9549,10138,9475,10196,9446c10236,9426,10298,9437,10341,9439c10395,9442,10448,9441,10503,9437c10576,9432,10656,9419,10729,9406c10815,9391,10901,9364,10987,9351c11052,9341,11120,9324,11185,9318c11213,9321,11217,9325,11233,9319c11199,9338,11162,9364,11120,9382c11026,9421,10915,9438,10829,9494c10828,9498,10826,9501,10825,9505c10885,9526,10943,9541,11006,9557c11188,9602,11440,9651,11566,9805c11620,9871,11607,9936,11549,9993c11416,10123,11189,10164,11013,10185c10905,10198,10776,10208,10668,10185c10569,10164,10584,10126,10540,10064e" stroked="t" o:allowincell="f" style="position:absolute;margin-left:115.25pt;margin-top:192.15pt;width:123.6pt;height:38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983230</wp:posOffset>
                </wp:positionV>
                <wp:extent cx="5287010" cy="688340"/>
                <wp:effectExtent l="9525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7" h="1913">
                              <a:moveTo>
                                <a:pt x="5092" y="11650"/>
                              </a:moveTo>
                              <a:cubicBezTo>
                                <a:pt x="5080" y="11631"/>
                                <a:pt x="5080" y="11611"/>
                                <a:pt x="5060" y="11596"/>
                              </a:cubicBezTo>
                              <a:cubicBezTo>
                                <a:pt x="5016" y="11564"/>
                                <a:pt x="4955" y="11562"/>
                                <a:pt x="4903" y="11562"/>
                              </a:cubicBezTo>
                              <a:cubicBezTo>
                                <a:pt x="4771" y="11563"/>
                                <a:pt x="4641" y="11591"/>
                                <a:pt x="4516" y="11632"/>
                              </a:cubicBezTo>
                              <a:cubicBezTo>
                                <a:pt x="4426" y="11661"/>
                                <a:pt x="4338" y="11700"/>
                                <a:pt x="4260" y="11753"/>
                              </a:cubicBezTo>
                              <a:cubicBezTo>
                                <a:pt x="4182" y="11806"/>
                                <a:pt x="4106" y="11888"/>
                                <a:pt x="4133" y="11990"/>
                              </a:cubicBezTo>
                              <a:cubicBezTo>
                                <a:pt x="4168" y="12122"/>
                                <a:pt x="4315" y="12193"/>
                                <a:pt x="4430" y="12238"/>
                              </a:cubicBezTo>
                              <a:cubicBezTo>
                                <a:pt x="4559" y="12288"/>
                                <a:pt x="4695" y="12307"/>
                                <a:pt x="4832" y="12315"/>
                              </a:cubicBezTo>
                              <a:cubicBezTo>
                                <a:pt x="5052" y="12327"/>
                                <a:pt x="5298" y="12307"/>
                                <a:pt x="5490" y="12189"/>
                              </a:cubicBezTo>
                              <a:cubicBezTo>
                                <a:pt x="5570" y="12140"/>
                                <a:pt x="5646" y="12062"/>
                                <a:pt x="5621" y="11961"/>
                              </a:cubicBezTo>
                              <a:cubicBezTo>
                                <a:pt x="5602" y="11882"/>
                                <a:pt x="5527" y="11839"/>
                                <a:pt x="5461" y="11804"/>
                              </a:cubicBezTo>
                              <a:cubicBezTo>
                                <a:pt x="5379" y="11760"/>
                                <a:pt x="5289" y="11738"/>
                                <a:pt x="5199" y="11717"/>
                              </a:cubicBezTo>
                              <a:cubicBezTo>
                                <a:pt x="5152" y="11706"/>
                                <a:pt x="5075" y="11704"/>
                                <a:pt x="5032" y="11680"/>
                              </a:cubicBezTo>
                              <a:cubicBezTo>
                                <a:pt x="4986" y="11654"/>
                                <a:pt x="5035" y="11642"/>
                                <a:pt x="5049" y="11621"/>
                              </a:cubicBezTo>
                            </a:path>
                            <a:path w="14687" h="1913">
                              <a:moveTo>
                                <a:pt x="6330" y="12158"/>
                              </a:moveTo>
                              <a:cubicBezTo>
                                <a:pt x="6329" y="12218"/>
                                <a:pt x="6330" y="12275"/>
                                <a:pt x="6306" y="12331"/>
                              </a:cubicBezTo>
                              <a:cubicBezTo>
                                <a:pt x="6295" y="12356"/>
                                <a:pt x="6289" y="12350"/>
                                <a:pt x="6273" y="12360"/>
                              </a:cubicBezTo>
                              <a:cubicBezTo>
                                <a:pt x="6253" y="12330"/>
                                <a:pt x="6253" y="12300"/>
                                <a:pt x="6252" y="12263"/>
                              </a:cubicBezTo>
                              <a:cubicBezTo>
                                <a:pt x="6251" y="12209"/>
                                <a:pt x="6264" y="12158"/>
                                <a:pt x="6285" y="12108"/>
                              </a:cubicBezTo>
                              <a:cubicBezTo>
                                <a:pt x="6303" y="12065"/>
                                <a:pt x="6332" y="12027"/>
                                <a:pt x="6373" y="12004"/>
                              </a:cubicBezTo>
                              <a:cubicBezTo>
                                <a:pt x="6407" y="11985"/>
                                <a:pt x="6463" y="11969"/>
                                <a:pt x="6502" y="11969"/>
                              </a:cubicBezTo>
                              <a:cubicBezTo>
                                <a:pt x="6548" y="11969"/>
                                <a:pt x="6591" y="11981"/>
                                <a:pt x="6637" y="11976"/>
                              </a:cubicBezTo>
                              <a:cubicBezTo>
                                <a:pt x="6648" y="11974"/>
                                <a:pt x="6658" y="11973"/>
                                <a:pt x="6669" y="11971"/>
                              </a:cubicBezTo>
                            </a:path>
                            <a:path w="14687" h="1913">
                              <a:moveTo>
                                <a:pt x="7537" y="11151"/>
                              </a:moveTo>
                              <a:cubicBezTo>
                                <a:pt x="7546" y="11204"/>
                                <a:pt x="7554" y="11222"/>
                                <a:pt x="7541" y="11283"/>
                              </a:cubicBezTo>
                              <a:cubicBezTo>
                                <a:pt x="7491" y="11507"/>
                                <a:pt x="7249" y="11851"/>
                                <a:pt x="7320" y="12084"/>
                              </a:cubicBezTo>
                              <a:cubicBezTo>
                                <a:pt x="7327" y="12108"/>
                                <a:pt x="7347" y="12115"/>
                                <a:pt x="7354" y="12130"/>
                              </a:cubicBezTo>
                              <a:cubicBezTo>
                                <a:pt x="7374" y="12110"/>
                                <a:pt x="7396" y="12111"/>
                                <a:pt x="7410" y="12074"/>
                              </a:cubicBezTo>
                              <a:cubicBezTo>
                                <a:pt x="7447" y="11976"/>
                                <a:pt x="7426" y="11830"/>
                                <a:pt x="7319" y="11784"/>
                              </a:cubicBezTo>
                              <a:cubicBezTo>
                                <a:pt x="7218" y="11741"/>
                                <a:pt x="7115" y="11813"/>
                                <a:pt x="7051" y="11884"/>
                              </a:cubicBezTo>
                              <a:cubicBezTo>
                                <a:pt x="6994" y="11947"/>
                                <a:pt x="6892" y="12098"/>
                                <a:pt x="6964" y="12184"/>
                              </a:cubicBezTo>
                              <a:cubicBezTo>
                                <a:pt x="7017" y="12247"/>
                                <a:pt x="7116" y="12247"/>
                                <a:pt x="7191" y="12242"/>
                              </a:cubicBezTo>
                              <a:cubicBezTo>
                                <a:pt x="7484" y="12221"/>
                                <a:pt x="7815" y="12072"/>
                                <a:pt x="8034" y="11876"/>
                              </a:cubicBezTo>
                              <a:cubicBezTo>
                                <a:pt x="8080" y="11835"/>
                                <a:pt x="8099" y="11794"/>
                                <a:pt x="8127" y="11745"/>
                              </a:cubicBezTo>
                              <a:cubicBezTo>
                                <a:pt x="8096" y="11740"/>
                                <a:pt x="8102" y="11714"/>
                                <a:pt x="8048" y="11735"/>
                              </a:cubicBezTo>
                              <a:cubicBezTo>
                                <a:pt x="7921" y="11784"/>
                                <a:pt x="7780" y="11924"/>
                                <a:pt x="7735" y="12053"/>
                              </a:cubicBezTo>
                              <a:cubicBezTo>
                                <a:pt x="7720" y="12096"/>
                                <a:pt x="7734" y="12105"/>
                                <a:pt x="7735" y="12142"/>
                              </a:cubicBezTo>
                              <a:cubicBezTo>
                                <a:pt x="7791" y="12152"/>
                                <a:pt x="7815" y="12160"/>
                                <a:pt x="7881" y="12146"/>
                              </a:cubicBezTo>
                              <a:cubicBezTo>
                                <a:pt x="8029" y="12114"/>
                                <a:pt x="8163" y="12034"/>
                                <a:pt x="8299" y="11971"/>
                              </a:cubicBezTo>
                              <a:cubicBezTo>
                                <a:pt x="8432" y="11909"/>
                                <a:pt x="8601" y="11801"/>
                                <a:pt x="8753" y="11811"/>
                              </a:cubicBezTo>
                              <a:cubicBezTo>
                                <a:pt x="8760" y="11814"/>
                                <a:pt x="8767" y="11818"/>
                                <a:pt x="8774" y="11821"/>
                              </a:cubicBezTo>
                              <a:cubicBezTo>
                                <a:pt x="8780" y="11864"/>
                                <a:pt x="8783" y="11890"/>
                                <a:pt x="8775" y="11939"/>
                              </a:cubicBezTo>
                              <a:cubicBezTo>
                                <a:pt x="8763" y="12015"/>
                                <a:pt x="8713" y="12119"/>
                                <a:pt x="8757" y="12194"/>
                              </a:cubicBezTo>
                              <a:cubicBezTo>
                                <a:pt x="8787" y="12244"/>
                                <a:pt x="8838" y="12232"/>
                                <a:pt x="8886" y="12218"/>
                              </a:cubicBezTo>
                              <a:cubicBezTo>
                                <a:pt x="8938" y="12193"/>
                                <a:pt x="8958" y="12184"/>
                                <a:pt x="8995" y="12170"/>
                              </a:cubicBezTo>
                            </a:path>
                            <a:path w="14687" h="1913">
                              <a:moveTo>
                                <a:pt x="9841" y="11893"/>
                              </a:moveTo>
                              <a:cubicBezTo>
                                <a:pt x="9807" y="11926"/>
                                <a:pt x="9778" y="11950"/>
                                <a:pt x="9738" y="11978"/>
                              </a:cubicBezTo>
                              <a:cubicBezTo>
                                <a:pt x="9635" y="12050"/>
                                <a:pt x="9529" y="12133"/>
                                <a:pt x="9450" y="12233"/>
                              </a:cubicBezTo>
                              <a:cubicBezTo>
                                <a:pt x="9434" y="12253"/>
                                <a:pt x="9431" y="12276"/>
                                <a:pt x="9421" y="12293"/>
                              </a:cubicBezTo>
                              <a:cubicBezTo>
                                <a:pt x="9454" y="12279"/>
                                <a:pt x="9483" y="12272"/>
                                <a:pt x="9518" y="12249"/>
                              </a:cubicBezTo>
                              <a:cubicBezTo>
                                <a:pt x="9641" y="12168"/>
                                <a:pt x="9722" y="12047"/>
                                <a:pt x="9776" y="11915"/>
                              </a:cubicBezTo>
                              <a:cubicBezTo>
                                <a:pt x="9777" y="11910"/>
                                <a:pt x="9779" y="11905"/>
                                <a:pt x="9780" y="11900"/>
                              </a:cubicBezTo>
                              <a:cubicBezTo>
                                <a:pt x="9785" y="11919"/>
                                <a:pt x="9775" y="11918"/>
                                <a:pt x="9783" y="11936"/>
                              </a:cubicBezTo>
                              <a:cubicBezTo>
                                <a:pt x="9815" y="12007"/>
                                <a:pt x="9854" y="12022"/>
                                <a:pt x="9935" y="12018"/>
                              </a:cubicBezTo>
                              <a:cubicBezTo>
                                <a:pt x="10068" y="12012"/>
                                <a:pt x="10208" y="11939"/>
                                <a:pt x="10324" y="11879"/>
                              </a:cubicBezTo>
                              <a:cubicBezTo>
                                <a:pt x="10588" y="11742"/>
                                <a:pt x="10859" y="11564"/>
                                <a:pt x="11035" y="11320"/>
                              </a:cubicBezTo>
                              <a:cubicBezTo>
                                <a:pt x="11063" y="11282"/>
                                <a:pt x="11100" y="11231"/>
                                <a:pt x="11105" y="11183"/>
                              </a:cubicBezTo>
                              <a:cubicBezTo>
                                <a:pt x="11100" y="11181"/>
                                <a:pt x="11095" y="11179"/>
                                <a:pt x="11090" y="11177"/>
                              </a:cubicBezTo>
                              <a:cubicBezTo>
                                <a:pt x="11055" y="11231"/>
                                <a:pt x="11022" y="11277"/>
                                <a:pt x="10996" y="11339"/>
                              </a:cubicBezTo>
                              <a:cubicBezTo>
                                <a:pt x="10881" y="11615"/>
                                <a:pt x="10851" y="11922"/>
                                <a:pt x="10800" y="12214"/>
                              </a:cubicBezTo>
                              <a:cubicBezTo>
                                <a:pt x="10774" y="12365"/>
                                <a:pt x="10752" y="12568"/>
                                <a:pt x="10615" y="12665"/>
                              </a:cubicBezTo>
                              <a:cubicBezTo>
                                <a:pt x="10448" y="12783"/>
                                <a:pt x="10212" y="12734"/>
                                <a:pt x="10028" y="12697"/>
                              </a:cubicBezTo>
                              <a:cubicBezTo>
                                <a:pt x="9900" y="12671"/>
                                <a:pt x="9658" y="12639"/>
                                <a:pt x="9560" y="12540"/>
                              </a:cubicBezTo>
                              <a:cubicBezTo>
                                <a:pt x="9505" y="12484"/>
                                <a:pt x="9554" y="12503"/>
                                <a:pt x="9545" y="12450"/>
                              </a:cubicBezTo>
                            </a:path>
                            <a:path w="14687" h="1913">
                              <a:moveTo>
                                <a:pt x="12449" y="11487"/>
                              </a:moveTo>
                              <a:cubicBezTo>
                                <a:pt x="12347" y="11515"/>
                                <a:pt x="12243" y="11538"/>
                                <a:pt x="12142" y="11571"/>
                              </a:cubicBezTo>
                              <a:cubicBezTo>
                                <a:pt x="11974" y="11625"/>
                                <a:pt x="11809" y="11696"/>
                                <a:pt x="11655" y="11783"/>
                              </a:cubicBezTo>
                              <a:cubicBezTo>
                                <a:pt x="11542" y="11847"/>
                                <a:pt x="11409" y="11929"/>
                                <a:pt x="11345" y="12047"/>
                              </a:cubicBezTo>
                              <a:cubicBezTo>
                                <a:pt x="11330" y="12095"/>
                                <a:pt x="11323" y="12109"/>
                                <a:pt x="11346" y="12139"/>
                              </a:cubicBezTo>
                              <a:cubicBezTo>
                                <a:pt x="11455" y="12183"/>
                                <a:pt x="11551" y="12172"/>
                                <a:pt x="11668" y="12149"/>
                              </a:cubicBezTo>
                              <a:cubicBezTo>
                                <a:pt x="11936" y="12095"/>
                                <a:pt x="12203" y="11993"/>
                                <a:pt x="12443" y="11864"/>
                              </a:cubicBezTo>
                              <a:cubicBezTo>
                                <a:pt x="12553" y="11805"/>
                                <a:pt x="12676" y="11734"/>
                                <a:pt x="12733" y="11617"/>
                              </a:cubicBezTo>
                              <a:cubicBezTo>
                                <a:pt x="12785" y="11511"/>
                                <a:pt x="12727" y="11397"/>
                                <a:pt x="12639" y="11331"/>
                              </a:cubicBezTo>
                              <a:cubicBezTo>
                                <a:pt x="12576" y="11284"/>
                                <a:pt x="12482" y="11252"/>
                                <a:pt x="12403" y="11250"/>
                              </a:cubicBezTo>
                              <a:cubicBezTo>
                                <a:pt x="12388" y="11252"/>
                                <a:pt x="12372" y="11253"/>
                                <a:pt x="12357" y="11255"/>
                              </a:cubicBezTo>
                            </a:path>
                            <a:path w="14687" h="1913">
                              <a:moveTo>
                                <a:pt x="13024" y="11987"/>
                              </a:moveTo>
                              <a:cubicBezTo>
                                <a:pt x="13012" y="12198"/>
                                <a:pt x="12982" y="12489"/>
                                <a:pt x="12800" y="12632"/>
                              </a:cubicBezTo>
                              <a:cubicBezTo>
                                <a:pt x="12766" y="12650"/>
                                <a:pt x="12757" y="12657"/>
                                <a:pt x="12732" y="12648"/>
                              </a:cubicBezTo>
                              <a:cubicBezTo>
                                <a:pt x="12705" y="12565"/>
                                <a:pt x="12676" y="12510"/>
                                <a:pt x="12680" y="12409"/>
                              </a:cubicBezTo>
                              <a:cubicBezTo>
                                <a:pt x="12690" y="12134"/>
                                <a:pt x="12823" y="11753"/>
                                <a:pt x="13137" y="11701"/>
                              </a:cubicBezTo>
                              <a:cubicBezTo>
                                <a:pt x="13280" y="11677"/>
                                <a:pt x="13385" y="11798"/>
                                <a:pt x="13366" y="11936"/>
                              </a:cubicBezTo>
                              <a:cubicBezTo>
                                <a:pt x="13346" y="12081"/>
                                <a:pt x="13163" y="12153"/>
                                <a:pt x="13041" y="12076"/>
                              </a:cubicBezTo>
                              <a:cubicBezTo>
                                <a:pt x="12975" y="12034"/>
                                <a:pt x="12916" y="11973"/>
                                <a:pt x="12949" y="11894"/>
                              </a:cubicBezTo>
                              <a:cubicBezTo>
                                <a:pt x="12971" y="11841"/>
                                <a:pt x="13017" y="11828"/>
                                <a:pt x="13068" y="11809"/>
                              </a:cubicBezTo>
                              <a:cubicBezTo>
                                <a:pt x="13120" y="11790"/>
                                <a:pt x="13198" y="11808"/>
                                <a:pt x="13249" y="11821"/>
                              </a:cubicBezTo>
                              <a:cubicBezTo>
                                <a:pt x="13414" y="11864"/>
                                <a:pt x="13561" y="11986"/>
                                <a:pt x="13739" y="11910"/>
                              </a:cubicBezTo>
                              <a:cubicBezTo>
                                <a:pt x="13837" y="11868"/>
                                <a:pt x="13831" y="11810"/>
                                <a:pt x="13857" y="11736"/>
                              </a:cubicBezTo>
                              <a:cubicBezTo>
                                <a:pt x="13813" y="11745"/>
                                <a:pt x="13794" y="11722"/>
                                <a:pt x="13739" y="11762"/>
                              </a:cubicBezTo>
                              <a:cubicBezTo>
                                <a:pt x="13668" y="11814"/>
                                <a:pt x="13499" y="12030"/>
                                <a:pt x="13581" y="12124"/>
                              </a:cubicBezTo>
                              <a:cubicBezTo>
                                <a:pt x="13655" y="12209"/>
                                <a:pt x="13830" y="12113"/>
                                <a:pt x="13903" y="12077"/>
                              </a:cubicBezTo>
                              <a:cubicBezTo>
                                <a:pt x="14062" y="11998"/>
                                <a:pt x="14202" y="11860"/>
                                <a:pt x="14372" y="11808"/>
                              </a:cubicBezTo>
                              <a:cubicBezTo>
                                <a:pt x="14378" y="11809"/>
                                <a:pt x="14385" y="11811"/>
                                <a:pt x="14391" y="11812"/>
                              </a:cubicBezTo>
                              <a:cubicBezTo>
                                <a:pt x="14402" y="11874"/>
                                <a:pt x="14407" y="11932"/>
                                <a:pt x="14409" y="12000"/>
                              </a:cubicBezTo>
                              <a:cubicBezTo>
                                <a:pt x="14410" y="12027"/>
                                <a:pt x="14424" y="12079"/>
                                <a:pt x="14425" y="12086"/>
                              </a:cubicBezTo>
                              <a:cubicBezTo>
                                <a:pt x="14450" y="11948"/>
                                <a:pt x="14450" y="11803"/>
                                <a:pt x="14592" y="11734"/>
                              </a:cubicBezTo>
                              <a:cubicBezTo>
                                <a:pt x="14632" y="11714"/>
                                <a:pt x="14675" y="11714"/>
                                <a:pt x="14718" y="11708"/>
                              </a:cubicBezTo>
                              <a:cubicBezTo>
                                <a:pt x="14777" y="11700"/>
                                <a:pt x="14833" y="11706"/>
                                <a:pt x="14892" y="11704"/>
                              </a:cubicBezTo>
                              <a:cubicBezTo>
                                <a:pt x="15038" y="11698"/>
                                <a:pt x="15190" y="11694"/>
                                <a:pt x="15328" y="11707"/>
                              </a:cubicBezTo>
                              <a:cubicBezTo>
                                <a:pt x="15294" y="11723"/>
                                <a:pt x="15259" y="11737"/>
                                <a:pt x="15225" y="11753"/>
                              </a:cubicBezTo>
                              <a:cubicBezTo>
                                <a:pt x="15078" y="11824"/>
                                <a:pt x="14954" y="11900"/>
                                <a:pt x="14866" y="12038"/>
                              </a:cubicBezTo>
                              <a:cubicBezTo>
                                <a:pt x="14866" y="12045"/>
                                <a:pt x="14865" y="12053"/>
                                <a:pt x="14865" y="12060"/>
                              </a:cubicBezTo>
                              <a:cubicBezTo>
                                <a:pt x="14889" y="12056"/>
                                <a:pt x="14924" y="12068"/>
                                <a:pt x="14960" y="12053"/>
                              </a:cubicBezTo>
                              <a:cubicBezTo>
                                <a:pt x="15081" y="12005"/>
                                <a:pt x="15177" y="11900"/>
                                <a:pt x="15273" y="11816"/>
                              </a:cubicBezTo>
                              <a:cubicBezTo>
                                <a:pt x="15288" y="11892"/>
                                <a:pt x="15246" y="11970"/>
                                <a:pt x="15352" y="11995"/>
                              </a:cubicBezTo>
                              <a:cubicBezTo>
                                <a:pt x="15495" y="12028"/>
                                <a:pt x="15713" y="11845"/>
                                <a:pt x="15813" y="11770"/>
                              </a:cubicBezTo>
                              <a:cubicBezTo>
                                <a:pt x="16137" y="11525"/>
                                <a:pt x="16332" y="11196"/>
                                <a:pt x="16481" y="10826"/>
                              </a:cubicBezTo>
                              <a:cubicBezTo>
                                <a:pt x="16453" y="10892"/>
                                <a:pt x="16425" y="10958"/>
                                <a:pt x="16398" y="11024"/>
                              </a:cubicBezTo>
                              <a:cubicBezTo>
                                <a:pt x="16251" y="11386"/>
                                <a:pt x="16086" y="11780"/>
                                <a:pt x="16057" y="12172"/>
                              </a:cubicBezTo>
                              <a:cubicBezTo>
                                <a:pt x="16058" y="12181"/>
                                <a:pt x="16060" y="12190"/>
                                <a:pt x="16061" y="12199"/>
                              </a:cubicBezTo>
                              <a:cubicBezTo>
                                <a:pt x="16070" y="12169"/>
                                <a:pt x="16081" y="12159"/>
                                <a:pt x="16087" y="12128"/>
                              </a:cubicBezTo>
                              <a:cubicBezTo>
                                <a:pt x="16095" y="12087"/>
                                <a:pt x="16097" y="12072"/>
                                <a:pt x="16098" y="12043"/>
                              </a:cubicBezTo>
                            </a:path>
                            <a:path w="14687" h="1913">
                              <a:moveTo>
                                <a:pt x="15352" y="11526"/>
                              </a:moveTo>
                              <a:cubicBezTo>
                                <a:pt x="15398" y="11578"/>
                                <a:pt x="15428" y="11582"/>
                                <a:pt x="15497" y="11589"/>
                              </a:cubicBezTo>
                              <a:cubicBezTo>
                                <a:pt x="15602" y="11600"/>
                                <a:pt x="15707" y="11600"/>
                                <a:pt x="15812" y="11590"/>
                              </a:cubicBezTo>
                              <a:cubicBezTo>
                                <a:pt x="16006" y="11572"/>
                                <a:pt x="16191" y="11521"/>
                                <a:pt x="16376" y="11464"/>
                              </a:cubicBezTo>
                              <a:cubicBezTo>
                                <a:pt x="16465" y="11436"/>
                                <a:pt x="16553" y="11410"/>
                                <a:pt x="16639" y="11374"/>
                              </a:cubicBezTo>
                            </a:path>
                            <a:path w="14687" h="1913">
                              <a:moveTo>
                                <a:pt x="16530" y="11618"/>
                              </a:moveTo>
                              <a:cubicBezTo>
                                <a:pt x="16513" y="11656"/>
                                <a:pt x="16496" y="11694"/>
                                <a:pt x="16475" y="11731"/>
                              </a:cubicBezTo>
                              <a:cubicBezTo>
                                <a:pt x="16457" y="11763"/>
                                <a:pt x="16447" y="11799"/>
                                <a:pt x="16429" y="11830"/>
                              </a:cubicBezTo>
                              <a:cubicBezTo>
                                <a:pt x="16412" y="11860"/>
                                <a:pt x="16404" y="11879"/>
                                <a:pt x="16442" y="11866"/>
                              </a:cubicBezTo>
                            </a:path>
                            <a:path w="14687" h="1913">
                              <a:moveTo>
                                <a:pt x="16722" y="11513"/>
                              </a:moveTo>
                              <a:cubicBezTo>
                                <a:pt x="16732" y="11504"/>
                                <a:pt x="16742" y="11495"/>
                                <a:pt x="16753" y="11485"/>
                              </a:cubicBezTo>
                              <a:cubicBezTo>
                                <a:pt x="16777" y="11512"/>
                                <a:pt x="16793" y="11531"/>
                                <a:pt x="16812" y="11566"/>
                              </a:cubicBezTo>
                              <a:cubicBezTo>
                                <a:pt x="16856" y="11650"/>
                                <a:pt x="16897" y="11802"/>
                                <a:pt x="16981" y="11854"/>
                              </a:cubicBezTo>
                              <a:cubicBezTo>
                                <a:pt x="17025" y="11881"/>
                                <a:pt x="17076" y="11873"/>
                                <a:pt x="17079" y="11812"/>
                              </a:cubicBezTo>
                              <a:cubicBezTo>
                                <a:pt x="17086" y="11694"/>
                                <a:pt x="16934" y="11543"/>
                                <a:pt x="16992" y="11426"/>
                              </a:cubicBezTo>
                              <a:cubicBezTo>
                                <a:pt x="17011" y="11387"/>
                                <a:pt x="17063" y="11394"/>
                                <a:pt x="17098" y="11399"/>
                              </a:cubicBezTo>
                              <a:cubicBezTo>
                                <a:pt x="17182" y="11410"/>
                                <a:pt x="17266" y="11452"/>
                                <a:pt x="17342" y="11486"/>
                              </a:cubicBezTo>
                              <a:cubicBezTo>
                                <a:pt x="17517" y="11565"/>
                                <a:pt x="17681" y="11669"/>
                                <a:pt x="17838" y="11779"/>
                              </a:cubicBezTo>
                              <a:cubicBezTo>
                                <a:pt x="17838" y="11751"/>
                                <a:pt x="17834" y="11721"/>
                                <a:pt x="17838" y="11693"/>
                              </a:cubicBezTo>
                              <a:cubicBezTo>
                                <a:pt x="17847" y="11632"/>
                                <a:pt x="17871" y="11571"/>
                                <a:pt x="17913" y="11526"/>
                              </a:cubicBezTo>
                              <a:cubicBezTo>
                                <a:pt x="17926" y="11512"/>
                                <a:pt x="17939" y="11509"/>
                                <a:pt x="17951" y="11498"/>
                              </a:cubicBezTo>
                              <a:cubicBezTo>
                                <a:pt x="17955" y="11531"/>
                                <a:pt x="17954" y="11565"/>
                                <a:pt x="17958" y="11600"/>
                              </a:cubicBezTo>
                              <a:cubicBezTo>
                                <a:pt x="17969" y="11708"/>
                                <a:pt x="18017" y="11777"/>
                                <a:pt x="18128" y="11801"/>
                              </a:cubicBezTo>
                              <a:cubicBezTo>
                                <a:pt x="18352" y="11850"/>
                                <a:pt x="18537" y="11728"/>
                                <a:pt x="18748" y="11692"/>
                              </a:cubicBezTo>
                              <a:cubicBezTo>
                                <a:pt x="18770" y="11689"/>
                                <a:pt x="18775" y="11688"/>
                                <a:pt x="18789" y="11691"/>
                              </a:cubicBezTo>
                              <a:cubicBezTo>
                                <a:pt x="18787" y="11731"/>
                                <a:pt x="18798" y="11733"/>
                                <a:pt x="18768" y="11774"/>
                              </a:cubicBezTo>
                              <a:cubicBezTo>
                                <a:pt x="18679" y="11896"/>
                                <a:pt x="18534" y="11949"/>
                                <a:pt x="18394" y="11984"/>
                              </a:cubicBezTo>
                              <a:cubicBezTo>
                                <a:pt x="18425" y="11986"/>
                                <a:pt x="18456" y="11987"/>
                                <a:pt x="18487" y="11989"/>
                              </a:cubicBezTo>
                              <a:cubicBezTo>
                                <a:pt x="18572" y="11995"/>
                                <a:pt x="18659" y="12007"/>
                                <a:pt x="18743" y="12001"/>
                              </a:cubicBezTo>
                              <a:cubicBezTo>
                                <a:pt x="18808" y="11996"/>
                                <a:pt x="18783" y="11993"/>
                                <a:pt x="18813" y="119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27,10826" coordsize="14687,1913" path="m5092,11650c5080,11631,5080,11611,5060,11596c5016,11564,4955,11562,4903,11562c4771,11563,4641,11591,4516,11632c4426,11661,4338,11700,4260,11753c4182,11806,4106,11888,4133,11990c4168,12122,4315,12193,4430,12238c4559,12288,4695,12307,4832,12315c5052,12327,5298,12307,5490,12189c5570,12140,5646,12062,5621,11961c5602,11882,5527,11839,5461,11804c5379,11760,5289,11738,5199,11717c5152,11706,5075,11704,5032,11680c4986,11654,5035,11642,5049,11621em6330,12158c6329,12218,6330,12275,6306,12331c6295,12356,6289,12350,6273,12360c6253,12330,6253,12300,6252,12263c6251,12209,6264,12158,6285,12108c6303,12065,6332,12027,6373,12004c6407,11985,6463,11969,6502,11969c6548,11969,6591,11981,6637,11976c6648,11974,6658,11973,6669,11971em7537,11151c7546,11204,7554,11222,7541,11283c7491,11507,7249,11851,7320,12084c7327,12108,7347,12115,7354,12130c7374,12110,7396,12111,7410,12074c7447,11976,7426,11830,7319,11784c7218,11741,7115,11813,7051,11884c6994,11947,6892,12098,6964,12184c7017,12247,7116,12247,7191,12242c7484,12221,7815,12072,8034,11876c8080,11835,8099,11794,8127,11745c8096,11740,8102,11714,8048,11735c7921,11784,7780,11924,7735,12053c7720,12096,7734,12105,7735,12142c7791,12152,7815,12160,7881,12146c8029,12114,8163,12034,8299,11971c8432,11909,8601,11801,8753,11811c8760,11814,8767,11818,8774,11821c8780,11864,8783,11890,8775,11939c8763,12015,8713,12119,8757,12194c8787,12244,8838,12232,8886,12218c8938,12193,8958,12184,8995,12170em9841,11893c9807,11926,9778,11950,9738,11978c9635,12050,9529,12133,9450,12233c9434,12253,9431,12276,9421,12293c9454,12279,9483,12272,9518,12249c9641,12168,9722,12047,9776,11915c9777,11910,9779,11905,9780,11900c9785,11919,9775,11918,9783,11936c9815,12007,9854,12022,9935,12018c10068,12012,10208,11939,10324,11879c10588,11742,10859,11564,11035,11320c11063,11282,11100,11231,11105,11183c11100,11181,11095,11179,11090,11177c11055,11231,11022,11277,10996,11339c10881,11615,10851,11922,10800,12214c10774,12365,10752,12568,10615,12665c10448,12783,10212,12734,10028,12697c9900,12671,9658,12639,9560,12540c9505,12484,9554,12503,9545,12450em12449,11487c12347,11515,12243,11538,12142,11571c11974,11625,11809,11696,11655,11783c11542,11847,11409,11929,11345,12047c11330,12095,11323,12109,11346,12139c11455,12183,11551,12172,11668,12149c11936,12095,12203,11993,12443,11864c12553,11805,12676,11734,12733,11617c12785,11511,12727,11397,12639,11331c12576,11284,12482,11252,12403,11250c12388,11252,12372,11253,12357,11255em13024,11987c13012,12198,12982,12489,12800,12632c12766,12650,12757,12657,12732,12648c12705,12565,12676,12510,12680,12409c12690,12134,12823,11753,13137,11701c13280,11677,13385,11798,13366,11936c13346,12081,13163,12153,13041,12076c12975,12034,12916,11973,12949,11894c12971,11841,13017,11828,13068,11809c13120,11790,13198,11808,13249,11821c13414,11864,13561,11986,13739,11910c13837,11868,13831,11810,13857,11736c13813,11745,13794,11722,13739,11762c13668,11814,13499,12030,13581,12124c13655,12209,13830,12113,13903,12077c14062,11998,14202,11860,14372,11808c14378,11809,14385,11811,14391,11812c14402,11874,14407,11932,14409,12000c14410,12027,14424,12079,14425,12086c14450,11948,14450,11803,14592,11734c14632,11714,14675,11714,14718,11708c14777,11700,14833,11706,14892,11704c15038,11698,15190,11694,15328,11707c15294,11723,15259,11737,15225,11753c15078,11824,14954,11900,14866,12038c14866,12045,14865,12053,14865,12060c14889,12056,14924,12068,14960,12053c15081,12005,15177,11900,15273,11816c15288,11892,15246,11970,15352,11995c15495,12028,15713,11845,15813,11770c16137,11525,16332,11196,16481,10826c16453,10892,16425,10958,16398,11024c16251,11386,16086,11780,16057,12172c16058,12181,16060,12190,16061,12199c16070,12169,16081,12159,16087,12128c16095,12087,16097,12072,16098,12043em15352,11526c15398,11578,15428,11582,15497,11589c15602,11600,15707,11600,15812,11590c16006,11572,16191,11521,16376,11464c16465,11436,16553,11410,16639,11374em16530,11618c16513,11656,16496,11694,16475,11731c16457,11763,16447,11799,16429,11830c16412,11860,16404,11879,16442,11866em16722,11513c16732,11504,16742,11495,16753,11485c16777,11512,16793,11531,16812,11566c16856,11650,16897,11802,16981,11854c17025,11881,17076,11873,17079,11812c17086,11694,16934,11543,16992,11426c17011,11387,17063,11394,17098,11399c17182,11410,17266,11452,17342,11486c17517,11565,17681,11669,17838,11779c17838,11751,17834,11721,17838,11693c17847,11632,17871,11571,17913,11526c17926,11512,17939,11509,17951,11498c17955,11531,17954,11565,17958,11600c17969,11708,18017,11777,18128,11801c18352,11850,18537,11728,18748,11692c18770,11689,18775,11688,18789,11691c18787,11731,18798,11733,18768,11774c18679,11896,18534,11949,18394,11984c18425,11986,18456,11987,18487,11989c18572,11995,18659,12007,18743,12001c18808,11996,18783,11993,18813,11957e" stroked="t" o:allowincell="f" style="position:absolute;margin-left:27pt;margin-top:234.9pt;width:416.25pt;height:54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950</wp:posOffset>
                </wp:positionH>
                <wp:positionV relativeFrom="paragraph">
                  <wp:posOffset>3749040</wp:posOffset>
                </wp:positionV>
                <wp:extent cx="1183005" cy="314325"/>
                <wp:effectExtent l="10160" t="889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6" h="874">
                              <a:moveTo>
                                <a:pt x="5130" y="13024"/>
                              </a:moveTo>
                              <a:cubicBezTo>
                                <a:pt x="5150" y="13010"/>
                                <a:pt x="5165" y="12996"/>
                                <a:pt x="5185" y="12986"/>
                              </a:cubicBezTo>
                              <a:cubicBezTo>
                                <a:pt x="5200" y="12978"/>
                                <a:pt x="5205" y="12981"/>
                                <a:pt x="5221" y="12979"/>
                              </a:cubicBezTo>
                              <a:cubicBezTo>
                                <a:pt x="5237" y="13008"/>
                                <a:pt x="5242" y="13024"/>
                                <a:pt x="5243" y="13062"/>
                              </a:cubicBezTo>
                              <a:cubicBezTo>
                                <a:pt x="5245" y="13137"/>
                                <a:pt x="5226" y="13210"/>
                                <a:pt x="5204" y="13281"/>
                              </a:cubicBezTo>
                              <a:cubicBezTo>
                                <a:pt x="5176" y="13370"/>
                                <a:pt x="5140" y="13456"/>
                                <a:pt x="5090" y="13535"/>
                              </a:cubicBezTo>
                              <a:cubicBezTo>
                                <a:pt x="5051" y="13596"/>
                                <a:pt x="5005" y="13648"/>
                                <a:pt x="4951" y="13696"/>
                              </a:cubicBezTo>
                              <a:cubicBezTo>
                                <a:pt x="4930" y="13714"/>
                                <a:pt x="4909" y="13728"/>
                                <a:pt x="4886" y="13743"/>
                              </a:cubicBezTo>
                              <a:cubicBezTo>
                                <a:pt x="4907" y="13720"/>
                                <a:pt x="4927" y="13700"/>
                                <a:pt x="4959" y="13683"/>
                              </a:cubicBezTo>
                              <a:cubicBezTo>
                                <a:pt x="5015" y="13654"/>
                                <a:pt x="5081" y="13632"/>
                                <a:pt x="5144" y="13626"/>
                              </a:cubicBezTo>
                              <a:cubicBezTo>
                                <a:pt x="5206" y="13620"/>
                                <a:pt x="5283" y="13625"/>
                                <a:pt x="5341" y="13651"/>
                              </a:cubicBezTo>
                              <a:cubicBezTo>
                                <a:pt x="5394" y="13675"/>
                                <a:pt x="5430" y="13715"/>
                                <a:pt x="5470" y="13756"/>
                              </a:cubicBezTo>
                              <a:cubicBezTo>
                                <a:pt x="5496" y="13783"/>
                                <a:pt x="5521" y="13805"/>
                                <a:pt x="5551" y="13827"/>
                              </a:cubicBezTo>
                            </a:path>
                            <a:path w="3286" h="874">
                              <a:moveTo>
                                <a:pt x="5987" y="13628"/>
                              </a:moveTo>
                              <a:cubicBezTo>
                                <a:pt x="6006" y="13642"/>
                                <a:pt x="6011" y="13642"/>
                                <a:pt x="6034" y="13644"/>
                              </a:cubicBezTo>
                              <a:cubicBezTo>
                                <a:pt x="6060" y="13646"/>
                                <a:pt x="6089" y="13644"/>
                                <a:pt x="6112" y="13632"/>
                              </a:cubicBezTo>
                              <a:cubicBezTo>
                                <a:pt x="6150" y="13612"/>
                                <a:pt x="6180" y="13575"/>
                                <a:pt x="6200" y="13538"/>
                              </a:cubicBezTo>
                              <a:cubicBezTo>
                                <a:pt x="6216" y="13509"/>
                                <a:pt x="6230" y="13479"/>
                                <a:pt x="6215" y="13446"/>
                              </a:cubicBezTo>
                              <a:cubicBezTo>
                                <a:pt x="6199" y="13411"/>
                                <a:pt x="6159" y="13412"/>
                                <a:pt x="6127" y="13418"/>
                              </a:cubicBezTo>
                              <a:cubicBezTo>
                                <a:pt x="6073" y="13428"/>
                                <a:pt x="6030" y="13459"/>
                                <a:pt x="5995" y="13501"/>
                              </a:cubicBezTo>
                              <a:cubicBezTo>
                                <a:pt x="5963" y="13540"/>
                                <a:pt x="5932" y="13594"/>
                                <a:pt x="5923" y="13645"/>
                              </a:cubicBezTo>
                              <a:cubicBezTo>
                                <a:pt x="5916" y="13685"/>
                                <a:pt x="5928" y="13726"/>
                                <a:pt x="5960" y="13752"/>
                              </a:cubicBezTo>
                              <a:cubicBezTo>
                                <a:pt x="5989" y="13775"/>
                                <a:pt x="6043" y="13782"/>
                                <a:pt x="6078" y="13776"/>
                              </a:cubicBezTo>
                              <a:cubicBezTo>
                                <a:pt x="6127" y="13768"/>
                                <a:pt x="6175" y="13753"/>
                                <a:pt x="6219" y="13728"/>
                              </a:cubicBezTo>
                              <a:cubicBezTo>
                                <a:pt x="6230" y="13721"/>
                                <a:pt x="6241" y="13714"/>
                                <a:pt x="6252" y="13707"/>
                              </a:cubicBezTo>
                            </a:path>
                            <a:path w="3286" h="874">
                              <a:moveTo>
                                <a:pt x="6518" y="13523"/>
                              </a:moveTo>
                              <a:cubicBezTo>
                                <a:pt x="6547" y="13522"/>
                                <a:pt x="6553" y="13537"/>
                                <a:pt x="6563" y="13567"/>
                              </a:cubicBezTo>
                              <a:cubicBezTo>
                                <a:pt x="6573" y="13598"/>
                                <a:pt x="6577" y="13631"/>
                                <a:pt x="6589" y="13662"/>
                              </a:cubicBezTo>
                              <a:cubicBezTo>
                                <a:pt x="6603" y="13700"/>
                                <a:pt x="6627" y="13725"/>
                                <a:pt x="6668" y="13731"/>
                              </a:cubicBezTo>
                              <a:cubicBezTo>
                                <a:pt x="6706" y="13736"/>
                                <a:pt x="6742" y="13721"/>
                                <a:pt x="6774" y="13703"/>
                              </a:cubicBezTo>
                              <a:cubicBezTo>
                                <a:pt x="6808" y="13684"/>
                                <a:pt x="6839" y="13653"/>
                                <a:pt x="6855" y="13617"/>
                              </a:cubicBezTo>
                              <a:cubicBezTo>
                                <a:pt x="6872" y="13579"/>
                                <a:pt x="6878" y="13535"/>
                                <a:pt x="6878" y="13494"/>
                              </a:cubicBezTo>
                              <a:cubicBezTo>
                                <a:pt x="6878" y="13467"/>
                                <a:pt x="6874" y="13440"/>
                                <a:pt x="6870" y="13413"/>
                              </a:cubicBezTo>
                            </a:path>
                            <a:path w="3286" h="874">
                              <a:moveTo>
                                <a:pt x="7142" y="13609"/>
                              </a:moveTo>
                              <a:cubicBezTo>
                                <a:pt x="7185" y="13627"/>
                                <a:pt x="7181" y="13637"/>
                                <a:pt x="7231" y="13628"/>
                              </a:cubicBezTo>
                              <a:cubicBezTo>
                                <a:pt x="7284" y="13619"/>
                                <a:pt x="7324" y="13567"/>
                                <a:pt x="7355" y="13530"/>
                              </a:cubicBezTo>
                              <a:cubicBezTo>
                                <a:pt x="7378" y="13503"/>
                                <a:pt x="7390" y="13482"/>
                                <a:pt x="7400" y="13449"/>
                              </a:cubicBezTo>
                              <a:cubicBezTo>
                                <a:pt x="7400" y="13445"/>
                                <a:pt x="7399" y="13440"/>
                                <a:pt x="7399" y="13436"/>
                              </a:cubicBezTo>
                              <a:cubicBezTo>
                                <a:pt x="7369" y="13438"/>
                                <a:pt x="7374" y="13428"/>
                                <a:pt x="7343" y="13454"/>
                              </a:cubicBezTo>
                              <a:cubicBezTo>
                                <a:pt x="7303" y="13488"/>
                                <a:pt x="7277" y="13552"/>
                                <a:pt x="7277" y="13603"/>
                              </a:cubicBezTo>
                              <a:cubicBezTo>
                                <a:pt x="7279" y="13609"/>
                                <a:pt x="7281" y="13614"/>
                                <a:pt x="7283" y="13620"/>
                              </a:cubicBezTo>
                              <a:cubicBezTo>
                                <a:pt x="7323" y="13630"/>
                                <a:pt x="7341" y="13633"/>
                                <a:pt x="7386" y="13620"/>
                              </a:cubicBezTo>
                              <a:cubicBezTo>
                                <a:pt x="7453" y="13600"/>
                                <a:pt x="7518" y="13562"/>
                                <a:pt x="7576" y="13523"/>
                              </a:cubicBezTo>
                              <a:cubicBezTo>
                                <a:pt x="7652" y="13471"/>
                                <a:pt x="7723" y="13407"/>
                                <a:pt x="7786" y="13340"/>
                              </a:cubicBezTo>
                              <a:cubicBezTo>
                                <a:pt x="7865" y="13257"/>
                                <a:pt x="7954" y="13152"/>
                                <a:pt x="7987" y="13039"/>
                              </a:cubicBezTo>
                              <a:cubicBezTo>
                                <a:pt x="7998" y="13001"/>
                                <a:pt x="7986" y="12993"/>
                                <a:pt x="7978" y="12961"/>
                              </a:cubicBezTo>
                              <a:cubicBezTo>
                                <a:pt x="7931" y="12959"/>
                                <a:pt x="7914" y="12955"/>
                                <a:pt x="7872" y="12991"/>
                              </a:cubicBezTo>
                              <a:cubicBezTo>
                                <a:pt x="7810" y="13045"/>
                                <a:pt x="7765" y="13119"/>
                                <a:pt x="7727" y="13191"/>
                              </a:cubicBezTo>
                              <a:cubicBezTo>
                                <a:pt x="7670" y="13298"/>
                                <a:pt x="7599" y="13466"/>
                                <a:pt x="7676" y="13580"/>
                              </a:cubicBezTo>
                              <a:cubicBezTo>
                                <a:pt x="7724" y="13651"/>
                                <a:pt x="7821" y="13678"/>
                                <a:pt x="7902" y="13678"/>
                              </a:cubicBezTo>
                              <a:cubicBezTo>
                                <a:pt x="7979" y="13678"/>
                                <a:pt x="8094" y="13646"/>
                                <a:pt x="8144" y="13582"/>
                              </a:cubicBezTo>
                              <a:cubicBezTo>
                                <a:pt x="8160" y="13561"/>
                                <a:pt x="8156" y="13551"/>
                                <a:pt x="8162" y="13527"/>
                              </a:cubicBezTo>
                              <a:cubicBezTo>
                                <a:pt x="8165" y="13514"/>
                                <a:pt x="8168" y="13502"/>
                                <a:pt x="8171" y="134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6,12954" coordsize="3286,874" path="m5130,13024c5150,13010,5165,12996,5185,12986c5200,12978,5205,12981,5221,12979c5237,13008,5242,13024,5243,13062c5245,13137,5226,13210,5204,13281c5176,13370,5140,13456,5090,13535c5051,13596,5005,13648,4951,13696c4930,13714,4909,13728,4886,13743c4907,13720,4927,13700,4959,13683c5015,13654,5081,13632,5144,13626c5206,13620,5283,13625,5341,13651c5394,13675,5430,13715,5470,13756c5496,13783,5521,13805,5551,13827em5987,13628c6006,13642,6011,13642,6034,13644c6060,13646,6089,13644,6112,13632c6150,13612,6180,13575,6200,13538c6216,13509,6230,13479,6215,13446c6199,13411,6159,13412,6127,13418c6073,13428,6030,13459,5995,13501c5963,13540,5932,13594,5923,13645c5916,13685,5928,13726,5960,13752c5989,13775,6043,13782,6078,13776c6127,13768,6175,13753,6219,13728c6230,13721,6241,13714,6252,13707em6518,13523c6547,13522,6553,13537,6563,13567c6573,13598,6577,13631,6589,13662c6603,13700,6627,13725,6668,13731c6706,13736,6742,13721,6774,13703c6808,13684,6839,13653,6855,13617c6872,13579,6878,13535,6878,13494c6878,13467,6874,13440,6870,13413em7142,13609c7185,13627,7181,13637,7231,13628c7284,13619,7324,13567,7355,13530c7378,13503,7390,13482,7400,13449c7400,13445,7399,13440,7399,13436c7369,13438,7374,13428,7343,13454c7303,13488,7277,13552,7277,13603c7279,13609,7281,13614,7283,13620c7323,13630,7341,13633,7386,13620c7453,13600,7518,13562,7576,13523c7652,13471,7723,13407,7786,13340c7865,13257,7954,13152,7987,13039c7998,13001,7986,12993,7978,12961c7931,12959,7914,12955,7872,12991c7810,13045,7765,13119,7727,13191c7670,13298,7599,13466,7676,13580c7724,13651,7821,13678,7902,13678c7979,13678,8094,13646,8144,13582c8160,13561,8156,13551,8162,13527c8165,13514,8168,13502,8171,13489e" stroked="t" o:allowincell="f" style="position:absolute;margin-left:48.5pt;margin-top:295.2pt;width:93.1pt;height:24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0</wp:posOffset>
                </wp:positionH>
                <wp:positionV relativeFrom="paragraph">
                  <wp:posOffset>3780155</wp:posOffset>
                </wp:positionV>
                <wp:extent cx="60325" cy="211455"/>
                <wp:effectExtent l="10795" t="10160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587">
                              <a:moveTo>
                                <a:pt x="8971" y="13040"/>
                              </a:moveTo>
                              <a:cubicBezTo>
                                <a:pt x="8990" y="13043"/>
                                <a:pt x="9012" y="13051"/>
                                <a:pt x="9019" y="13073"/>
                              </a:cubicBezTo>
                              <a:cubicBezTo>
                                <a:pt x="9032" y="13115"/>
                                <a:pt x="9013" y="13183"/>
                                <a:pt x="9003" y="13223"/>
                              </a:cubicBezTo>
                              <a:cubicBezTo>
                                <a:pt x="8983" y="13307"/>
                                <a:pt x="8950" y="13385"/>
                                <a:pt x="8921" y="13465"/>
                              </a:cubicBezTo>
                              <a:cubicBezTo>
                                <a:pt x="8917" y="13476"/>
                                <a:pt x="8846" y="13617"/>
                                <a:pt x="8855" y="13626"/>
                              </a:cubicBezTo>
                              <a:cubicBezTo>
                                <a:pt x="8862" y="13623"/>
                                <a:pt x="8868" y="13621"/>
                                <a:pt x="8875" y="136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55,13040" coordsize="167,587" path="m8971,13040c8990,13043,9012,13051,9019,13073c9032,13115,9013,13183,9003,13223c8983,13307,8950,13385,8921,13465c8917,13476,8846,13617,8855,13626c8862,13623,8868,13621,8875,13618e" stroked="t" o:allowincell="f" style="position:absolute;margin-left:161pt;margin-top:297.65pt;width:4.7pt;height:1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7515</wp:posOffset>
                </wp:positionH>
                <wp:positionV relativeFrom="paragraph">
                  <wp:posOffset>3844925</wp:posOffset>
                </wp:positionV>
                <wp:extent cx="421005" cy="248920"/>
                <wp:effectExtent l="12065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690">
                              <a:moveTo>
                                <a:pt x="11690" y="13271"/>
                              </a:moveTo>
                              <a:cubicBezTo>
                                <a:pt x="11696" y="13270"/>
                                <a:pt x="11701" y="13268"/>
                                <a:pt x="11707" y="13267"/>
                              </a:cubicBezTo>
                              <a:cubicBezTo>
                                <a:pt x="11682" y="13267"/>
                                <a:pt x="11670" y="13270"/>
                                <a:pt x="11646" y="13284"/>
                              </a:cubicBezTo>
                              <a:cubicBezTo>
                                <a:pt x="11611" y="13304"/>
                                <a:pt x="11579" y="13331"/>
                                <a:pt x="11553" y="13362"/>
                              </a:cubicBezTo>
                              <a:cubicBezTo>
                                <a:pt x="11513" y="13409"/>
                                <a:pt x="11487" y="13468"/>
                                <a:pt x="11469" y="13527"/>
                              </a:cubicBezTo>
                              <a:cubicBezTo>
                                <a:pt x="11443" y="13609"/>
                                <a:pt x="11426" y="13726"/>
                                <a:pt x="11456" y="13810"/>
                              </a:cubicBezTo>
                              <a:cubicBezTo>
                                <a:pt x="11469" y="13848"/>
                                <a:pt x="11493" y="13891"/>
                                <a:pt x="11539" y="13882"/>
                              </a:cubicBezTo>
                              <a:cubicBezTo>
                                <a:pt x="11549" y="13878"/>
                                <a:pt x="11560" y="13874"/>
                                <a:pt x="11570" y="13870"/>
                              </a:cubicBezTo>
                            </a:path>
                            <a:path w="1171" h="690">
                              <a:moveTo>
                                <a:pt x="12270" y="13221"/>
                              </a:moveTo>
                              <a:cubicBezTo>
                                <a:pt x="12304" y="13242"/>
                                <a:pt x="12332" y="13266"/>
                                <a:pt x="12361" y="13294"/>
                              </a:cubicBezTo>
                              <a:cubicBezTo>
                                <a:pt x="12407" y="13337"/>
                                <a:pt x="12456" y="13376"/>
                                <a:pt x="12501" y="13420"/>
                              </a:cubicBezTo>
                              <a:cubicBezTo>
                                <a:pt x="12539" y="13458"/>
                                <a:pt x="12581" y="13502"/>
                                <a:pt x="12603" y="13552"/>
                              </a:cubicBezTo>
                              <a:cubicBezTo>
                                <a:pt x="12626" y="13605"/>
                                <a:pt x="12616" y="13660"/>
                                <a:pt x="12586" y="13708"/>
                              </a:cubicBezTo>
                              <a:cubicBezTo>
                                <a:pt x="12547" y="13770"/>
                                <a:pt x="12474" y="13824"/>
                                <a:pt x="12408" y="13853"/>
                              </a:cubicBezTo>
                              <a:cubicBezTo>
                                <a:pt x="12321" y="13891"/>
                                <a:pt x="12231" y="13902"/>
                                <a:pt x="12138" y="139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45,13221" coordsize="1171,690" path="m11690,13271c11696,13270,11701,13268,11707,13267c11682,13267,11670,13270,11646,13284c11611,13304,11579,13331,11553,13362c11513,13409,11487,13468,11469,13527c11443,13609,11426,13726,11456,13810c11469,13848,11493,13891,11539,13882c11549,13878,11560,13874,11570,13870em12270,13221c12304,13242,12332,13266,12361,13294c12407,13337,12456,13376,12501,13420c12539,13458,12581,13502,12603,13552c12626,13605,12616,13660,12586,13708c12547,13770,12474,13824,12408,13853c12321,13891,12231,13902,12138,13910e" stroked="t" o:allowincell="f" style="position:absolute;margin-left:234.45pt;margin-top:302.75pt;width:33.1pt;height:19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7995</wp:posOffset>
                </wp:positionH>
                <wp:positionV relativeFrom="paragraph">
                  <wp:posOffset>4294505</wp:posOffset>
                </wp:positionV>
                <wp:extent cx="309880" cy="249555"/>
                <wp:effectExtent l="9525" t="1016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693">
                              <a:moveTo>
                                <a:pt x="11879" y="14709"/>
                              </a:moveTo>
                              <a:cubicBezTo>
                                <a:pt x="11853" y="14737"/>
                                <a:pt x="11828" y="14760"/>
                                <a:pt x="11797" y="14783"/>
                              </a:cubicBezTo>
                              <a:cubicBezTo>
                                <a:pt x="11762" y="14809"/>
                                <a:pt x="11726" y="14835"/>
                                <a:pt x="11693" y="14864"/>
                              </a:cubicBezTo>
                              <a:cubicBezTo>
                                <a:pt x="11645" y="14907"/>
                                <a:pt x="11602" y="14974"/>
                                <a:pt x="11548" y="15009"/>
                              </a:cubicBezTo>
                              <a:cubicBezTo>
                                <a:pt x="11538" y="15020"/>
                                <a:pt x="11535" y="15025"/>
                                <a:pt x="11530" y="15010"/>
                              </a:cubicBezTo>
                              <a:cubicBezTo>
                                <a:pt x="11552" y="14972"/>
                                <a:pt x="11575" y="14936"/>
                                <a:pt x="11601" y="14900"/>
                              </a:cubicBezTo>
                              <a:cubicBezTo>
                                <a:pt x="11660" y="14817"/>
                                <a:pt x="11729" y="14743"/>
                                <a:pt x="11798" y="14669"/>
                              </a:cubicBezTo>
                              <a:cubicBezTo>
                                <a:pt x="11847" y="14616"/>
                                <a:pt x="11897" y="14565"/>
                                <a:pt x="11952" y="14519"/>
                              </a:cubicBezTo>
                              <a:cubicBezTo>
                                <a:pt x="11981" y="14495"/>
                                <a:pt x="12012" y="14462"/>
                                <a:pt x="12053" y="14473"/>
                              </a:cubicBezTo>
                              <a:cubicBezTo>
                                <a:pt x="12099" y="14486"/>
                                <a:pt x="12124" y="14556"/>
                                <a:pt x="12138" y="14594"/>
                              </a:cubicBezTo>
                              <a:cubicBezTo>
                                <a:pt x="12169" y="14675"/>
                                <a:pt x="12190" y="14760"/>
                                <a:pt x="12220" y="14842"/>
                              </a:cubicBezTo>
                              <a:cubicBezTo>
                                <a:pt x="12243" y="14904"/>
                                <a:pt x="12262" y="14966"/>
                                <a:pt x="12288" y="15027"/>
                              </a:cubicBezTo>
                              <a:cubicBezTo>
                                <a:pt x="12313" y="15086"/>
                                <a:pt x="12344" y="15122"/>
                                <a:pt x="12391" y="151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30,14470" coordsize="862,693" path="m11879,14709c11853,14737,11828,14760,11797,14783c11762,14809,11726,14835,11693,14864c11645,14907,11602,14974,11548,15009c11538,15020,11535,15025,11530,15010c11552,14972,11575,14936,11601,14900c11660,14817,11729,14743,11798,14669c11847,14616,11897,14565,11952,14519c11981,14495,12012,14462,12053,14473c12099,14486,12124,14556,12138,14594c12169,14675,12190,14760,12220,14842c12243,14904,12262,14966,12288,15027c12313,15086,12344,15122,12391,15162e" stroked="t" o:allowincell="f" style="position:absolute;margin-left:236.85pt;margin-top:338.15pt;width:24.35pt;height:19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4380</wp:posOffset>
                </wp:positionH>
                <wp:positionV relativeFrom="paragraph">
                  <wp:posOffset>4366895</wp:posOffset>
                </wp:positionV>
                <wp:extent cx="236855" cy="216535"/>
                <wp:effectExtent l="10795" t="10160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601">
                              <a:moveTo>
                                <a:pt x="8830" y="14671"/>
                              </a:moveTo>
                              <a:cubicBezTo>
                                <a:pt x="8855" y="14694"/>
                                <a:pt x="8843" y="14690"/>
                                <a:pt x="8880" y="14690"/>
                              </a:cubicBezTo>
                              <a:cubicBezTo>
                                <a:pt x="8900" y="14690"/>
                                <a:pt x="8920" y="14688"/>
                                <a:pt x="8941" y="14689"/>
                              </a:cubicBezTo>
                              <a:cubicBezTo>
                                <a:pt x="8973" y="14691"/>
                                <a:pt x="9079" y="14696"/>
                                <a:pt x="9093" y="14733"/>
                              </a:cubicBezTo>
                              <a:cubicBezTo>
                                <a:pt x="9106" y="14767"/>
                                <a:pt x="9081" y="14805"/>
                                <a:pt x="9064" y="14832"/>
                              </a:cubicBezTo>
                              <a:cubicBezTo>
                                <a:pt x="9024" y="14897"/>
                                <a:pt x="8974" y="14953"/>
                                <a:pt x="8924" y="15009"/>
                              </a:cubicBezTo>
                              <a:cubicBezTo>
                                <a:pt x="8887" y="15050"/>
                                <a:pt x="8794" y="15129"/>
                                <a:pt x="8798" y="15193"/>
                              </a:cubicBezTo>
                              <a:cubicBezTo>
                                <a:pt x="8801" y="15240"/>
                                <a:pt x="8887" y="15250"/>
                                <a:pt x="8918" y="15255"/>
                              </a:cubicBezTo>
                              <a:cubicBezTo>
                                <a:pt x="9024" y="15272"/>
                                <a:pt x="9137" y="15275"/>
                                <a:pt x="9244" y="15271"/>
                              </a:cubicBezTo>
                              <a:cubicBezTo>
                                <a:pt x="9302" y="15269"/>
                                <a:pt x="9374" y="15273"/>
                                <a:pt x="9426" y="15242"/>
                              </a:cubicBezTo>
                              <a:cubicBezTo>
                                <a:pt x="9457" y="15223"/>
                                <a:pt x="9453" y="15193"/>
                                <a:pt x="9456" y="151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8,14671" coordsize="659,601" path="m8830,14671c8855,14694,8843,14690,8880,14690c8900,14690,8920,14688,8941,14689c8973,14691,9079,14696,9093,14733c9106,14767,9081,14805,9064,14832c9024,14897,8974,14953,8924,15009c8887,15050,8794,15129,8798,15193c8801,15240,8887,15250,8918,15255c9024,15272,9137,15275,9244,15271c9302,15269,9374,15273,9426,15242c9457,15223,9453,15193,9456,15163e" stroked="t" o:allowincell="f" style="position:absolute;margin-left:159.4pt;margin-top:343.85pt;width:18.6pt;height:1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0570</wp:posOffset>
                </wp:positionH>
                <wp:positionV relativeFrom="paragraph">
                  <wp:posOffset>4820285</wp:posOffset>
                </wp:positionV>
                <wp:extent cx="299085" cy="668020"/>
                <wp:effectExtent l="10160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1856">
                              <a:moveTo>
                                <a:pt x="8787" y="15975"/>
                              </a:moveTo>
                              <a:cubicBezTo>
                                <a:pt x="8809" y="15975"/>
                                <a:pt x="8823" y="15972"/>
                                <a:pt x="8843" y="15965"/>
                              </a:cubicBezTo>
                              <a:cubicBezTo>
                                <a:pt x="8865" y="15958"/>
                                <a:pt x="8887" y="15947"/>
                                <a:pt x="8909" y="15941"/>
                              </a:cubicBezTo>
                              <a:cubicBezTo>
                                <a:pt x="8940" y="15932"/>
                                <a:pt x="8971" y="15928"/>
                                <a:pt x="9004" y="15929"/>
                              </a:cubicBezTo>
                              <a:cubicBezTo>
                                <a:pt x="9042" y="15930"/>
                                <a:pt x="9080" y="15939"/>
                                <a:pt x="9116" y="15952"/>
                              </a:cubicBezTo>
                              <a:cubicBezTo>
                                <a:pt x="9140" y="15961"/>
                                <a:pt x="9175" y="15975"/>
                                <a:pt x="9180" y="16004"/>
                              </a:cubicBezTo>
                              <a:cubicBezTo>
                                <a:pt x="9186" y="16036"/>
                                <a:pt x="9156" y="16053"/>
                                <a:pt x="9132" y="16068"/>
                              </a:cubicBezTo>
                              <a:cubicBezTo>
                                <a:pt x="9055" y="16116"/>
                                <a:pt x="8951" y="16146"/>
                                <a:pt x="8860" y="16154"/>
                              </a:cubicBezTo>
                              <a:cubicBezTo>
                                <a:pt x="8855" y="16154"/>
                                <a:pt x="8849" y="16154"/>
                                <a:pt x="8844" y="16154"/>
                              </a:cubicBezTo>
                              <a:cubicBezTo>
                                <a:pt x="8883" y="16138"/>
                                <a:pt x="8915" y="16130"/>
                                <a:pt x="8961" y="16125"/>
                              </a:cubicBezTo>
                              <a:cubicBezTo>
                                <a:pt x="9040" y="16117"/>
                                <a:pt x="9119" y="16114"/>
                                <a:pt x="9198" y="16121"/>
                              </a:cubicBezTo>
                              <a:cubicBezTo>
                                <a:pt x="9326" y="16132"/>
                                <a:pt x="9518" y="16165"/>
                                <a:pt x="9601" y="16277"/>
                              </a:cubicBezTo>
                              <a:cubicBezTo>
                                <a:pt x="9644" y="16334"/>
                                <a:pt x="9594" y="16381"/>
                                <a:pt x="9547" y="16412"/>
                              </a:cubicBezTo>
                              <a:cubicBezTo>
                                <a:pt x="9477" y="16459"/>
                                <a:pt x="9399" y="16488"/>
                                <a:pt x="9319" y="16513"/>
                              </a:cubicBezTo>
                              <a:cubicBezTo>
                                <a:pt x="9249" y="16535"/>
                                <a:pt x="9164" y="16564"/>
                                <a:pt x="9090" y="16562"/>
                              </a:cubicBezTo>
                              <a:cubicBezTo>
                                <a:pt x="9047" y="16561"/>
                                <a:pt x="9020" y="16556"/>
                                <a:pt x="9022" y="16518"/>
                              </a:cubicBezTo>
                              <a:cubicBezTo>
                                <a:pt x="9028" y="16510"/>
                                <a:pt x="9034" y="16501"/>
                                <a:pt x="9040" y="16493"/>
                              </a:cubicBezTo>
                            </a:path>
                            <a:path w="831" h="1856">
                              <a:moveTo>
                                <a:pt x="8858" y="17277"/>
                              </a:moveTo>
                              <a:cubicBezTo>
                                <a:pt x="8873" y="17281"/>
                                <a:pt x="8894" y="17282"/>
                                <a:pt x="8903" y="17297"/>
                              </a:cubicBezTo>
                              <a:cubicBezTo>
                                <a:pt x="8912" y="17312"/>
                                <a:pt x="8904" y="17330"/>
                                <a:pt x="8906" y="17346"/>
                              </a:cubicBezTo>
                              <a:cubicBezTo>
                                <a:pt x="8910" y="17384"/>
                                <a:pt x="8931" y="17410"/>
                                <a:pt x="8964" y="17428"/>
                              </a:cubicBezTo>
                              <a:cubicBezTo>
                                <a:pt x="9010" y="17453"/>
                                <a:pt x="9065" y="17464"/>
                                <a:pt x="9116" y="17473"/>
                              </a:cubicBezTo>
                              <a:cubicBezTo>
                                <a:pt x="9173" y="17483"/>
                                <a:pt x="9237" y="17498"/>
                                <a:pt x="9294" y="17500"/>
                              </a:cubicBezTo>
                              <a:cubicBezTo>
                                <a:pt x="9336" y="17502"/>
                                <a:pt x="9376" y="17492"/>
                                <a:pt x="9415" y="17480"/>
                              </a:cubicBezTo>
                            </a:path>
                            <a:path w="831" h="1856">
                              <a:moveTo>
                                <a:pt x="9397" y="16973"/>
                              </a:moveTo>
                              <a:cubicBezTo>
                                <a:pt x="9393" y="17007"/>
                                <a:pt x="9392" y="17042"/>
                                <a:pt x="9385" y="17076"/>
                              </a:cubicBezTo>
                              <a:cubicBezTo>
                                <a:pt x="9371" y="17151"/>
                                <a:pt x="9354" y="17225"/>
                                <a:pt x="9335" y="17299"/>
                              </a:cubicBezTo>
                              <a:cubicBezTo>
                                <a:pt x="9307" y="17409"/>
                                <a:pt x="9273" y="17516"/>
                                <a:pt x="9245" y="17626"/>
                              </a:cubicBezTo>
                              <a:cubicBezTo>
                                <a:pt x="9232" y="17679"/>
                                <a:pt x="9219" y="17732"/>
                                <a:pt x="9203" y="1778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87,15929" coordsize="831,1856" path="m8787,15975c8809,15975,8823,15972,8843,15965c8865,15958,8887,15947,8909,15941c8940,15932,8971,15928,9004,15929c9042,15930,9080,15939,9116,15952c9140,15961,9175,15975,9180,16004c9186,16036,9156,16053,9132,16068c9055,16116,8951,16146,8860,16154c8855,16154,8849,16154,8844,16154c8883,16138,8915,16130,8961,16125c9040,16117,9119,16114,9198,16121c9326,16132,9518,16165,9601,16277c9644,16334,9594,16381,9547,16412c9477,16459,9399,16488,9319,16513c9249,16535,9164,16564,9090,16562c9047,16561,9020,16556,9022,16518c9028,16510,9034,16501,9040,16493em8858,17277c8873,17281,8894,17282,8903,17297c8912,17312,8904,17330,8906,17346c8910,17384,8931,17410,8964,17428c9010,17453,9065,17464,9116,17473c9173,17483,9237,17498,9294,17500c9336,17502,9376,17492,9415,17480em9397,16973c9393,17007,9392,17042,9385,17076c9371,17151,9354,17225,9335,17299c9307,17409,9273,17516,9245,17626c9232,17679,9219,17732,9203,17784e" stroked="t" o:allowincell="f" style="position:absolute;margin-left:159.1pt;margin-top:379.55pt;width:23.5pt;height:52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4830445</wp:posOffset>
                </wp:positionV>
                <wp:extent cx="393065" cy="285115"/>
                <wp:effectExtent l="4445" t="10160" r="889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792">
                              <a:moveTo>
                                <a:pt x="11816" y="15958"/>
                              </a:moveTo>
                              <a:cubicBezTo>
                                <a:pt x="11825" y="15988"/>
                                <a:pt x="11832" y="16018"/>
                                <a:pt x="11839" y="16048"/>
                              </a:cubicBezTo>
                              <a:cubicBezTo>
                                <a:pt x="11848" y="16091"/>
                                <a:pt x="11857" y="16135"/>
                                <a:pt x="11868" y="16178"/>
                              </a:cubicBezTo>
                              <a:cubicBezTo>
                                <a:pt x="11913" y="16347"/>
                                <a:pt x="11966" y="16511"/>
                                <a:pt x="12028" y="16674"/>
                              </a:cubicBezTo>
                              <a:cubicBezTo>
                                <a:pt x="12043" y="16713"/>
                                <a:pt x="12048" y="16746"/>
                                <a:pt x="12092" y="16746"/>
                              </a:cubicBezTo>
                            </a:path>
                            <a:path w="1092" h="792">
                              <a:moveTo>
                                <a:pt x="12244" y="15994"/>
                              </a:moveTo>
                              <a:cubicBezTo>
                                <a:pt x="12216" y="16037"/>
                                <a:pt x="12185" y="16072"/>
                                <a:pt x="12154" y="16112"/>
                              </a:cubicBezTo>
                              <a:cubicBezTo>
                                <a:pt x="12101" y="16179"/>
                                <a:pt x="12046" y="16245"/>
                                <a:pt x="11993" y="16312"/>
                              </a:cubicBezTo>
                              <a:cubicBezTo>
                                <a:pt x="11933" y="16388"/>
                                <a:pt x="11873" y="16461"/>
                                <a:pt x="11810" y="16534"/>
                              </a:cubicBezTo>
                              <a:cubicBezTo>
                                <a:pt x="11779" y="16570"/>
                                <a:pt x="11754" y="16600"/>
                                <a:pt x="11717" y="16629"/>
                              </a:cubicBezTo>
                            </a:path>
                            <a:path w="1092" h="792">
                              <a:moveTo>
                                <a:pt x="11424" y="16377"/>
                              </a:moveTo>
                              <a:cubicBezTo>
                                <a:pt x="11402" y="16416"/>
                                <a:pt x="11493" y="16374"/>
                                <a:pt x="11534" y="16367"/>
                              </a:cubicBezTo>
                              <a:cubicBezTo>
                                <a:pt x="11639" y="16348"/>
                                <a:pt x="11746" y="16337"/>
                                <a:pt x="11852" y="16333"/>
                              </a:cubicBezTo>
                              <a:cubicBezTo>
                                <a:pt x="11979" y="16328"/>
                                <a:pt x="12106" y="16325"/>
                                <a:pt x="12232" y="16326"/>
                              </a:cubicBezTo>
                              <a:cubicBezTo>
                                <a:pt x="12322" y="16327"/>
                                <a:pt x="12405" y="16321"/>
                                <a:pt x="12495" y="163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4,15958" coordsize="1092,792" path="m11816,15958c11825,15988,11832,16018,11839,16048c11848,16091,11857,16135,11868,16178c11913,16347,11966,16511,12028,16674c12043,16713,12048,16746,12092,16746em12244,15994c12216,16037,12185,16072,12154,16112c12101,16179,12046,16245,11993,16312c11933,16388,11873,16461,11810,16534c11779,16570,11754,16600,11717,16629em11424,16377c11402,16416,11493,16374,11534,16367c11639,16348,11746,16337,11852,16333c11979,16328,12106,16325,12232,16326c12322,16327,12405,16321,12495,16312e" stroked="t" o:allowincell="f" style="position:absolute;margin-left:233.25pt;margin-top:380.35pt;width:30.9pt;height:22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0960</wp:posOffset>
                </wp:positionH>
                <wp:positionV relativeFrom="paragraph">
                  <wp:posOffset>4770120</wp:posOffset>
                </wp:positionV>
                <wp:extent cx="140970" cy="37973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1055">
                              <a:moveTo>
                                <a:pt x="14319" y="15791"/>
                              </a:moveTo>
                              <a:cubicBezTo>
                                <a:pt x="14309" y="15855"/>
                                <a:pt x="14292" y="15913"/>
                                <a:pt x="14270" y="15974"/>
                              </a:cubicBezTo>
                              <a:cubicBezTo>
                                <a:pt x="14199" y="16171"/>
                                <a:pt x="14130" y="16368"/>
                                <a:pt x="14055" y="16563"/>
                              </a:cubicBezTo>
                              <a:cubicBezTo>
                                <a:pt x="14018" y="16659"/>
                                <a:pt x="13979" y="16755"/>
                                <a:pt x="13928" y="168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28,15791" coordsize="392,1055" path="m14319,15791c14309,15855,14292,15913,14270,15974c14199,16171,14130,16368,14055,16563c14018,16659,13979,16755,13928,16845e" stroked="t" o:allowincell="f" style="position:absolute;margin-left:304.8pt;margin-top:375.6pt;width:11.05pt;height:29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2530</wp:posOffset>
                </wp:positionH>
                <wp:positionV relativeFrom="paragraph">
                  <wp:posOffset>5291455</wp:posOffset>
                </wp:positionV>
                <wp:extent cx="4168140" cy="777240"/>
                <wp:effectExtent l="10160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808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8" h="2158">
                              <a:moveTo>
                                <a:pt x="11894" y="17239"/>
                              </a:moveTo>
                              <a:cubicBezTo>
                                <a:pt x="11900" y="17264"/>
                                <a:pt x="11905" y="17283"/>
                                <a:pt x="11904" y="17309"/>
                              </a:cubicBezTo>
                              <a:cubicBezTo>
                                <a:pt x="11902" y="17354"/>
                                <a:pt x="11883" y="17396"/>
                                <a:pt x="11868" y="17438"/>
                              </a:cubicBezTo>
                              <a:cubicBezTo>
                                <a:pt x="11843" y="17507"/>
                                <a:pt x="11821" y="17577"/>
                                <a:pt x="11797" y="17647"/>
                              </a:cubicBezTo>
                              <a:cubicBezTo>
                                <a:pt x="11777" y="17704"/>
                                <a:pt x="11764" y="17762"/>
                                <a:pt x="11749" y="17819"/>
                              </a:cubicBezTo>
                              <a:cubicBezTo>
                                <a:pt x="11742" y="17838"/>
                                <a:pt x="11740" y="17841"/>
                                <a:pt x="11738" y="17853"/>
                              </a:cubicBezTo>
                            </a:path>
                            <a:path w="11578" h="2158">
                              <a:moveTo>
                                <a:pt x="11346" y="17566"/>
                              </a:moveTo>
                              <a:cubicBezTo>
                                <a:pt x="11396" y="17562"/>
                                <a:pt x="11445" y="17548"/>
                                <a:pt x="11495" y="17543"/>
                              </a:cubicBezTo>
                              <a:cubicBezTo>
                                <a:pt x="11621" y="17532"/>
                                <a:pt x="11756" y="17542"/>
                                <a:pt x="11882" y="17558"/>
                              </a:cubicBezTo>
                              <a:cubicBezTo>
                                <a:pt x="11979" y="17570"/>
                                <a:pt x="12076" y="17588"/>
                                <a:pt x="12174" y="17585"/>
                              </a:cubicBezTo>
                              <a:cubicBezTo>
                                <a:pt x="12194" y="17583"/>
                                <a:pt x="12215" y="17582"/>
                                <a:pt x="12235" y="17580"/>
                              </a:cubicBezTo>
                            </a:path>
                            <a:path w="11578" h="2158">
                              <a:moveTo>
                                <a:pt x="13123" y="17688"/>
                              </a:moveTo>
                              <a:cubicBezTo>
                                <a:pt x="13173" y="17723"/>
                                <a:pt x="13218" y="17721"/>
                                <a:pt x="13280" y="17718"/>
                              </a:cubicBezTo>
                              <a:cubicBezTo>
                                <a:pt x="13382" y="17713"/>
                                <a:pt x="13487" y="17716"/>
                                <a:pt x="13589" y="17707"/>
                              </a:cubicBezTo>
                              <a:cubicBezTo>
                                <a:pt x="13713" y="17696"/>
                                <a:pt x="13831" y="17671"/>
                                <a:pt x="13951" y="17639"/>
                              </a:cubicBezTo>
                            </a:path>
                            <a:path w="11578" h="2158">
                              <a:moveTo>
                                <a:pt x="6774" y="18222"/>
                              </a:moveTo>
                              <a:cubicBezTo>
                                <a:pt x="6765" y="18212"/>
                                <a:pt x="6758" y="18206"/>
                                <a:pt x="6749" y="18193"/>
                              </a:cubicBezTo>
                              <a:cubicBezTo>
                                <a:pt x="6746" y="18251"/>
                                <a:pt x="6741" y="18309"/>
                                <a:pt x="6731" y="18367"/>
                              </a:cubicBezTo>
                              <a:cubicBezTo>
                                <a:pt x="6698" y="18554"/>
                                <a:pt x="6621" y="18734"/>
                                <a:pt x="6513" y="18891"/>
                              </a:cubicBezTo>
                              <a:cubicBezTo>
                                <a:pt x="6498" y="18910"/>
                                <a:pt x="6495" y="18914"/>
                                <a:pt x="6488" y="18927"/>
                              </a:cubicBezTo>
                              <a:cubicBezTo>
                                <a:pt x="6519" y="18923"/>
                                <a:pt x="6553" y="18917"/>
                                <a:pt x="6586" y="18915"/>
                              </a:cubicBezTo>
                              <a:cubicBezTo>
                                <a:pt x="6691" y="18907"/>
                                <a:pt x="6788" y="18922"/>
                                <a:pt x="6890" y="18949"/>
                              </a:cubicBezTo>
                              <a:cubicBezTo>
                                <a:pt x="6954" y="18966"/>
                                <a:pt x="7018" y="18988"/>
                                <a:pt x="7082" y="19002"/>
                              </a:cubicBezTo>
                              <a:cubicBezTo>
                                <a:pt x="7131" y="19013"/>
                                <a:pt x="7176" y="19012"/>
                                <a:pt x="7225" y="19008"/>
                              </a:cubicBezTo>
                            </a:path>
                            <a:path w="11578" h="2158">
                              <a:moveTo>
                                <a:pt x="7597" y="18925"/>
                              </a:moveTo>
                              <a:cubicBezTo>
                                <a:pt x="7623" y="18945"/>
                                <a:pt x="7639" y="18951"/>
                                <a:pt x="7673" y="18947"/>
                              </a:cubicBezTo>
                              <a:cubicBezTo>
                                <a:pt x="7700" y="18944"/>
                                <a:pt x="7740" y="18929"/>
                                <a:pt x="7761" y="18912"/>
                              </a:cubicBezTo>
                              <a:cubicBezTo>
                                <a:pt x="7785" y="18893"/>
                                <a:pt x="7803" y="18862"/>
                                <a:pt x="7807" y="18832"/>
                              </a:cubicBezTo>
                              <a:cubicBezTo>
                                <a:pt x="7811" y="18802"/>
                                <a:pt x="7797" y="18779"/>
                                <a:pt x="7766" y="18774"/>
                              </a:cubicBezTo>
                              <a:cubicBezTo>
                                <a:pt x="7706" y="18764"/>
                                <a:pt x="7640" y="18800"/>
                                <a:pt x="7592" y="18831"/>
                              </a:cubicBezTo>
                              <a:cubicBezTo>
                                <a:pt x="7549" y="18859"/>
                                <a:pt x="7505" y="18895"/>
                                <a:pt x="7484" y="18944"/>
                              </a:cubicBezTo>
                              <a:cubicBezTo>
                                <a:pt x="7468" y="18981"/>
                                <a:pt x="7478" y="19019"/>
                                <a:pt x="7515" y="19038"/>
                              </a:cubicBezTo>
                              <a:cubicBezTo>
                                <a:pt x="7574" y="19067"/>
                                <a:pt x="7666" y="19057"/>
                                <a:pt x="7727" y="19049"/>
                              </a:cubicBezTo>
                              <a:cubicBezTo>
                                <a:pt x="7753" y="19044"/>
                                <a:pt x="7780" y="19039"/>
                                <a:pt x="7806" y="19034"/>
                              </a:cubicBezTo>
                            </a:path>
                            <a:path w="11578" h="2158">
                              <a:moveTo>
                                <a:pt x="8988" y="18564"/>
                              </a:moveTo>
                              <a:cubicBezTo>
                                <a:pt x="8943" y="18549"/>
                                <a:pt x="8900" y="18543"/>
                                <a:pt x="8852" y="18545"/>
                              </a:cubicBezTo>
                              <a:cubicBezTo>
                                <a:pt x="8782" y="18548"/>
                                <a:pt x="8702" y="18573"/>
                                <a:pt x="8643" y="18612"/>
                              </a:cubicBezTo>
                              <a:cubicBezTo>
                                <a:pt x="8572" y="18658"/>
                                <a:pt x="8504" y="18723"/>
                                <a:pt x="8458" y="18794"/>
                              </a:cubicBezTo>
                              <a:cubicBezTo>
                                <a:pt x="8406" y="18873"/>
                                <a:pt x="8361" y="18975"/>
                                <a:pt x="8362" y="19071"/>
                              </a:cubicBezTo>
                              <a:cubicBezTo>
                                <a:pt x="8363" y="19127"/>
                                <a:pt x="8378" y="19172"/>
                                <a:pt x="8417" y="19213"/>
                              </a:cubicBezTo>
                              <a:cubicBezTo>
                                <a:pt x="8435" y="19228"/>
                                <a:pt x="8440" y="19232"/>
                                <a:pt x="8455" y="19235"/>
                              </a:cubicBezTo>
                            </a:path>
                            <a:path w="11578" h="2158">
                              <a:moveTo>
                                <a:pt x="8240" y="18961"/>
                              </a:moveTo>
                              <a:cubicBezTo>
                                <a:pt x="8261" y="19003"/>
                                <a:pt x="8288" y="19018"/>
                                <a:pt x="8336" y="19029"/>
                              </a:cubicBezTo>
                              <a:cubicBezTo>
                                <a:pt x="8413" y="19046"/>
                                <a:pt x="8506" y="19059"/>
                                <a:pt x="8585" y="19053"/>
                              </a:cubicBezTo>
                              <a:cubicBezTo>
                                <a:pt x="8664" y="19047"/>
                                <a:pt x="8742" y="19019"/>
                                <a:pt x="8818" y="18998"/>
                              </a:cubicBezTo>
                            </a:path>
                            <a:path w="11578" h="2158">
                              <a:moveTo>
                                <a:pt x="9802" y="18476"/>
                              </a:moveTo>
                              <a:cubicBezTo>
                                <a:pt x="9813" y="18528"/>
                                <a:pt x="9806" y="18564"/>
                                <a:pt x="9792" y="18616"/>
                              </a:cubicBezTo>
                              <a:cubicBezTo>
                                <a:pt x="9765" y="18716"/>
                                <a:pt x="9736" y="18817"/>
                                <a:pt x="9709" y="18917"/>
                              </a:cubicBezTo>
                              <a:cubicBezTo>
                                <a:pt x="9679" y="19027"/>
                                <a:pt x="9640" y="19141"/>
                                <a:pt x="9621" y="19254"/>
                              </a:cubicBezTo>
                              <a:cubicBezTo>
                                <a:pt x="9613" y="19300"/>
                                <a:pt x="9610" y="19349"/>
                                <a:pt x="9604" y="19396"/>
                              </a:cubicBezTo>
                            </a:path>
                            <a:path w="11578" h="2158">
                              <a:moveTo>
                                <a:pt x="9522" y="18881"/>
                              </a:moveTo>
                              <a:cubicBezTo>
                                <a:pt x="9622" y="18892"/>
                                <a:pt x="9722" y="18900"/>
                                <a:pt x="9822" y="18907"/>
                              </a:cubicBezTo>
                              <a:cubicBezTo>
                                <a:pt x="9957" y="18917"/>
                                <a:pt x="10092" y="18923"/>
                                <a:pt x="10227" y="18924"/>
                              </a:cubicBezTo>
                              <a:cubicBezTo>
                                <a:pt x="10327" y="18923"/>
                                <a:pt x="10360" y="18923"/>
                                <a:pt x="10427" y="18918"/>
                              </a:cubicBezTo>
                            </a:path>
                            <a:path w="11578" h="2158">
                              <a:moveTo>
                                <a:pt x="11768" y="18502"/>
                              </a:moveTo>
                              <a:cubicBezTo>
                                <a:pt x="11793" y="18522"/>
                                <a:pt x="11814" y="18538"/>
                                <a:pt x="11822" y="18571"/>
                              </a:cubicBezTo>
                              <a:cubicBezTo>
                                <a:pt x="11836" y="18631"/>
                                <a:pt x="11825" y="18708"/>
                                <a:pt x="11817" y="18768"/>
                              </a:cubicBezTo>
                              <a:cubicBezTo>
                                <a:pt x="11803" y="18875"/>
                                <a:pt x="11776" y="18980"/>
                                <a:pt x="11749" y="19084"/>
                              </a:cubicBezTo>
                              <a:cubicBezTo>
                                <a:pt x="11734" y="19140"/>
                                <a:pt x="11731" y="19155"/>
                                <a:pt x="11715" y="19188"/>
                              </a:cubicBezTo>
                            </a:path>
                            <a:path w="11578" h="2158">
                              <a:moveTo>
                                <a:pt x="11235" y="18779"/>
                              </a:moveTo>
                              <a:cubicBezTo>
                                <a:pt x="11231" y="18842"/>
                                <a:pt x="11231" y="18859"/>
                                <a:pt x="11298" y="18870"/>
                              </a:cubicBezTo>
                              <a:cubicBezTo>
                                <a:pt x="11385" y="18885"/>
                                <a:pt x="11472" y="18878"/>
                                <a:pt x="11559" y="18867"/>
                              </a:cubicBezTo>
                              <a:cubicBezTo>
                                <a:pt x="11730" y="18845"/>
                                <a:pt x="11897" y="18799"/>
                                <a:pt x="12067" y="18769"/>
                              </a:cubicBezTo>
                              <a:cubicBezTo>
                                <a:pt x="12131" y="18758"/>
                                <a:pt x="12195" y="18749"/>
                                <a:pt x="12259" y="18738"/>
                              </a:cubicBezTo>
                              <a:cubicBezTo>
                                <a:pt x="12263" y="18737"/>
                                <a:pt x="12267" y="18736"/>
                                <a:pt x="12271" y="18735"/>
                              </a:cubicBezTo>
                              <a:cubicBezTo>
                                <a:pt x="12236" y="18755"/>
                                <a:pt x="12200" y="18772"/>
                                <a:pt x="12164" y="18791"/>
                              </a:cubicBezTo>
                              <a:cubicBezTo>
                                <a:pt x="12099" y="18826"/>
                                <a:pt x="12006" y="18875"/>
                                <a:pt x="11977" y="18949"/>
                              </a:cubicBezTo>
                              <a:cubicBezTo>
                                <a:pt x="11974" y="18970"/>
                                <a:pt x="11973" y="18976"/>
                                <a:pt x="11982" y="18988"/>
                              </a:cubicBezTo>
                              <a:cubicBezTo>
                                <a:pt x="12024" y="19007"/>
                                <a:pt x="12050" y="19008"/>
                                <a:pt x="12096" y="18998"/>
                              </a:cubicBezTo>
                              <a:cubicBezTo>
                                <a:pt x="12162" y="18983"/>
                                <a:pt x="12240" y="18950"/>
                                <a:pt x="12282" y="18894"/>
                              </a:cubicBezTo>
                              <a:cubicBezTo>
                                <a:pt x="12317" y="18847"/>
                                <a:pt x="12332" y="18782"/>
                                <a:pt x="12350" y="18728"/>
                              </a:cubicBezTo>
                            </a:path>
                            <a:path w="11578" h="2158">
                              <a:moveTo>
                                <a:pt x="13405" y="18910"/>
                              </a:moveTo>
                              <a:cubicBezTo>
                                <a:pt x="13426" y="18932"/>
                                <a:pt x="13431" y="18937"/>
                                <a:pt x="13445" y="18950"/>
                              </a:cubicBezTo>
                              <a:cubicBezTo>
                                <a:pt x="13433" y="18919"/>
                                <a:pt x="13417" y="18889"/>
                                <a:pt x="13403" y="18858"/>
                              </a:cubicBezTo>
                              <a:cubicBezTo>
                                <a:pt x="13380" y="18805"/>
                                <a:pt x="13360" y="18748"/>
                                <a:pt x="13362" y="18689"/>
                              </a:cubicBezTo>
                              <a:cubicBezTo>
                                <a:pt x="13365" y="18614"/>
                                <a:pt x="13403" y="18550"/>
                                <a:pt x="13453" y="18497"/>
                              </a:cubicBezTo>
                              <a:cubicBezTo>
                                <a:pt x="13511" y="18436"/>
                                <a:pt x="13590" y="18400"/>
                                <a:pt x="13672" y="18385"/>
                              </a:cubicBezTo>
                              <a:cubicBezTo>
                                <a:pt x="13751" y="18370"/>
                                <a:pt x="13837" y="18381"/>
                                <a:pt x="13912" y="18407"/>
                              </a:cubicBezTo>
                              <a:cubicBezTo>
                                <a:pt x="13961" y="18424"/>
                                <a:pt x="14030" y="18455"/>
                                <a:pt x="14043" y="18512"/>
                              </a:cubicBezTo>
                              <a:cubicBezTo>
                                <a:pt x="14058" y="18573"/>
                                <a:pt x="13974" y="18609"/>
                                <a:pt x="13931" y="18626"/>
                              </a:cubicBezTo>
                              <a:cubicBezTo>
                                <a:pt x="13714" y="18711"/>
                                <a:pt x="13479" y="18689"/>
                                <a:pt x="13256" y="18737"/>
                              </a:cubicBezTo>
                              <a:cubicBezTo>
                                <a:pt x="13291" y="18767"/>
                                <a:pt x="13321" y="18783"/>
                                <a:pt x="13373" y="18801"/>
                              </a:cubicBezTo>
                              <a:cubicBezTo>
                                <a:pt x="13460" y="18832"/>
                                <a:pt x="13555" y="18851"/>
                                <a:pt x="13647" y="18856"/>
                              </a:cubicBezTo>
                              <a:cubicBezTo>
                                <a:pt x="13723" y="18856"/>
                                <a:pt x="13748" y="18856"/>
                                <a:pt x="13797" y="18844"/>
                              </a:cubicBezTo>
                            </a:path>
                            <a:path w="11578" h="2158">
                              <a:moveTo>
                                <a:pt x="14320" y="18857"/>
                              </a:moveTo>
                              <a:cubicBezTo>
                                <a:pt x="14322" y="18918"/>
                                <a:pt x="14319" y="18975"/>
                                <a:pt x="14340" y="19031"/>
                              </a:cubicBezTo>
                              <a:cubicBezTo>
                                <a:pt x="14348" y="19051"/>
                                <a:pt x="14352" y="19058"/>
                                <a:pt x="14364" y="19068"/>
                              </a:cubicBezTo>
                            </a:path>
                            <a:path w="11578" h="2158">
                              <a:moveTo>
                                <a:pt x="14409" y="18529"/>
                              </a:moveTo>
                              <a:cubicBezTo>
                                <a:pt x="14398" y="18563"/>
                                <a:pt x="14403" y="18559"/>
                                <a:pt x="14438" y="18555"/>
                              </a:cubicBezTo>
                            </a:path>
                            <a:path w="11578" h="2158">
                              <a:moveTo>
                                <a:pt x="15062" y="18610"/>
                              </a:moveTo>
                              <a:cubicBezTo>
                                <a:pt x="15052" y="18659"/>
                                <a:pt x="15010" y="18671"/>
                                <a:pt x="14962" y="18691"/>
                              </a:cubicBezTo>
                              <a:cubicBezTo>
                                <a:pt x="14864" y="18732"/>
                                <a:pt x="14762" y="18758"/>
                                <a:pt x="14663" y="18793"/>
                              </a:cubicBezTo>
                              <a:cubicBezTo>
                                <a:pt x="14620" y="18808"/>
                                <a:pt x="14592" y="18822"/>
                                <a:pt x="14563" y="18846"/>
                              </a:cubicBezTo>
                              <a:cubicBezTo>
                                <a:pt x="14622" y="18860"/>
                                <a:pt x="14683" y="18872"/>
                                <a:pt x="14740" y="18893"/>
                              </a:cubicBezTo>
                              <a:cubicBezTo>
                                <a:pt x="14816" y="18920"/>
                                <a:pt x="14907" y="18959"/>
                                <a:pt x="14954" y="19029"/>
                              </a:cubicBezTo>
                              <a:cubicBezTo>
                                <a:pt x="14987" y="19077"/>
                                <a:pt x="14969" y="19125"/>
                                <a:pt x="14924" y="19158"/>
                              </a:cubicBezTo>
                              <a:cubicBezTo>
                                <a:pt x="14872" y="19196"/>
                                <a:pt x="14785" y="19207"/>
                                <a:pt x="14723" y="19190"/>
                              </a:cubicBezTo>
                              <a:cubicBezTo>
                                <a:pt x="14676" y="19168"/>
                                <a:pt x="14660" y="19161"/>
                                <a:pt x="14642" y="19129"/>
                              </a:cubicBezTo>
                            </a:path>
                            <a:path w="11578" h="2158">
                              <a:moveTo>
                                <a:pt x="15644" y="18073"/>
                              </a:moveTo>
                              <a:cubicBezTo>
                                <a:pt x="15668" y="18174"/>
                                <a:pt x="15661" y="18234"/>
                                <a:pt x="15619" y="18331"/>
                              </a:cubicBezTo>
                              <a:cubicBezTo>
                                <a:pt x="15564" y="18458"/>
                                <a:pt x="15485" y="18572"/>
                                <a:pt x="15383" y="18665"/>
                              </a:cubicBezTo>
                              <a:cubicBezTo>
                                <a:pt x="15376" y="18669"/>
                                <a:pt x="15370" y="18672"/>
                                <a:pt x="15363" y="18676"/>
                              </a:cubicBezTo>
                              <a:cubicBezTo>
                                <a:pt x="15379" y="18633"/>
                                <a:pt x="15387" y="18605"/>
                                <a:pt x="15423" y="18562"/>
                              </a:cubicBezTo>
                              <a:cubicBezTo>
                                <a:pt x="15480" y="18495"/>
                                <a:pt x="15591" y="18398"/>
                                <a:pt x="15689" y="18418"/>
                              </a:cubicBezTo>
                              <a:cubicBezTo>
                                <a:pt x="15776" y="18436"/>
                                <a:pt x="15797" y="18528"/>
                                <a:pt x="15815" y="18601"/>
                              </a:cubicBezTo>
                              <a:cubicBezTo>
                                <a:pt x="15840" y="18701"/>
                                <a:pt x="15859" y="18849"/>
                                <a:pt x="15967" y="18896"/>
                              </a:cubicBezTo>
                              <a:cubicBezTo>
                                <a:pt x="16057" y="18935"/>
                                <a:pt x="16175" y="18901"/>
                                <a:pt x="16260" y="18869"/>
                              </a:cubicBezTo>
                              <a:cubicBezTo>
                                <a:pt x="16459" y="18795"/>
                                <a:pt x="16632" y="18657"/>
                                <a:pt x="16785" y="18513"/>
                              </a:cubicBezTo>
                              <a:cubicBezTo>
                                <a:pt x="16912" y="18393"/>
                                <a:pt x="17018" y="18259"/>
                                <a:pt x="17119" y="18118"/>
                              </a:cubicBezTo>
                              <a:cubicBezTo>
                                <a:pt x="17168" y="18050"/>
                                <a:pt x="17205" y="17982"/>
                                <a:pt x="17242" y="17908"/>
                              </a:cubicBezTo>
                              <a:cubicBezTo>
                                <a:pt x="17192" y="17949"/>
                                <a:pt x="17148" y="17999"/>
                                <a:pt x="17104" y="18054"/>
                              </a:cubicBezTo>
                              <a:cubicBezTo>
                                <a:pt x="16972" y="18218"/>
                                <a:pt x="16856" y="18397"/>
                                <a:pt x="16743" y="18575"/>
                              </a:cubicBezTo>
                              <a:cubicBezTo>
                                <a:pt x="16663" y="18702"/>
                                <a:pt x="16590" y="18829"/>
                                <a:pt x="16525" y="18963"/>
                              </a:cubicBezTo>
                              <a:cubicBezTo>
                                <a:pt x="16502" y="19008"/>
                                <a:pt x="16495" y="19017"/>
                                <a:pt x="16489" y="19048"/>
                              </a:cubicBezTo>
                            </a:path>
                            <a:path w="11578" h="2158">
                              <a:moveTo>
                                <a:pt x="15663" y="18301"/>
                              </a:moveTo>
                              <a:cubicBezTo>
                                <a:pt x="15867" y="18455"/>
                                <a:pt x="16095" y="18501"/>
                                <a:pt x="16343" y="18559"/>
                              </a:cubicBezTo>
                              <a:cubicBezTo>
                                <a:pt x="16766" y="18658"/>
                                <a:pt x="17200" y="18732"/>
                                <a:pt x="17632" y="18773"/>
                              </a:cubicBezTo>
                              <a:cubicBezTo>
                                <a:pt x="17784" y="18788"/>
                                <a:pt x="17916" y="18781"/>
                                <a:pt x="18065" y="187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88,17239" coordsize="11578,2158" path="m11894,17239c11900,17264,11905,17283,11904,17309c11902,17354,11883,17396,11868,17438c11843,17507,11821,17577,11797,17647c11777,17704,11764,17762,11749,17819c11742,17838,11740,17841,11738,17853em11346,17566c11396,17562,11445,17548,11495,17543c11621,17532,11756,17542,11882,17558c11979,17570,12076,17588,12174,17585c12194,17583,12215,17582,12235,17580em13123,17688c13173,17723,13218,17721,13280,17718c13382,17713,13487,17716,13589,17707c13713,17696,13831,17671,13951,17639em6774,18222c6765,18212,6758,18206,6749,18193c6746,18251,6741,18309,6731,18367c6698,18554,6621,18734,6513,18891c6498,18910,6495,18914,6488,18927c6519,18923,6553,18917,6586,18915c6691,18907,6788,18922,6890,18949c6954,18966,7018,18988,7082,19002c7131,19013,7176,19012,7225,19008em7597,18925c7623,18945,7639,18951,7673,18947c7700,18944,7740,18929,7761,18912c7785,18893,7803,18862,7807,18832c7811,18802,7797,18779,7766,18774c7706,18764,7640,18800,7592,18831c7549,18859,7505,18895,7484,18944c7468,18981,7478,19019,7515,19038c7574,19067,7666,19057,7727,19049c7753,19044,7780,19039,7806,19034em8988,18564c8943,18549,8900,18543,8852,18545c8782,18548,8702,18573,8643,18612c8572,18658,8504,18723,8458,18794c8406,18873,8361,18975,8362,19071c8363,19127,8378,19172,8417,19213c8435,19228,8440,19232,8455,19235em8240,18961c8261,19003,8288,19018,8336,19029c8413,19046,8506,19059,8585,19053c8664,19047,8742,19019,8818,18998em9802,18476c9813,18528,9806,18564,9792,18616c9765,18716,9736,18817,9709,18917c9679,19027,9640,19141,9621,19254c9613,19300,9610,19349,9604,19396em9522,18881c9622,18892,9722,18900,9822,18907c9957,18917,10092,18923,10227,18924c10327,18923,10360,18923,10427,18918em11768,18502c11793,18522,11814,18538,11822,18571c11836,18631,11825,18708,11817,18768c11803,18875,11776,18980,11749,19084c11734,19140,11731,19155,11715,19188em11235,18779c11231,18842,11231,18859,11298,18870c11385,18885,11472,18878,11559,18867c11730,18845,11897,18799,12067,18769c12131,18758,12195,18749,12259,18738c12263,18737,12267,18736,12271,18735c12236,18755,12200,18772,12164,18791c12099,18826,12006,18875,11977,18949c11974,18970,11973,18976,11982,18988c12024,19007,12050,19008,12096,18998c12162,18983,12240,18950,12282,18894c12317,18847,12332,18782,12350,18728em13405,18910c13426,18932,13431,18937,13445,18950c13433,18919,13417,18889,13403,18858c13380,18805,13360,18748,13362,18689c13365,18614,13403,18550,13453,18497c13511,18436,13590,18400,13672,18385c13751,18370,13837,18381,13912,18407c13961,18424,14030,18455,14043,18512c14058,18573,13974,18609,13931,18626c13714,18711,13479,18689,13256,18737c13291,18767,13321,18783,13373,18801c13460,18832,13555,18851,13647,18856c13723,18856,13748,18856,13797,18844em14320,18857c14322,18918,14319,18975,14340,19031c14348,19051,14352,19058,14364,19068em14409,18529c14398,18563,14403,18559,14438,18555em15062,18610c15052,18659,15010,18671,14962,18691c14864,18732,14762,18758,14663,18793c14620,18808,14592,18822,14563,18846c14622,18860,14683,18872,14740,18893c14816,18920,14907,18959,14954,19029c14987,19077,14969,19125,14924,19158c14872,19196,14785,19207,14723,19190c14676,19168,14660,19161,14642,19129em15644,18073c15668,18174,15661,18234,15619,18331c15564,18458,15485,18572,15383,18665c15376,18669,15370,18672,15363,18676c15379,18633,15387,18605,15423,18562c15480,18495,15591,18398,15689,18418c15776,18436,15797,18528,15815,18601c15840,18701,15859,18849,15967,18896c16057,18935,16175,18901,16260,18869c16459,18795,16632,18657,16785,18513c16912,18393,17018,18259,17119,18118c17168,18050,17205,17982,17242,17908c17192,17949,17148,17999,17104,18054c16972,18218,16856,18397,16743,18575c16663,18702,16590,18829,16525,18963c16502,19008,16495,19017,16489,19048em15663,18301c15867,18455,16095,18501,16343,18559c16766,18658,17200,18732,17632,18773c17784,18788,17916,18781,18065,18762e" stroked="t" o:allowincell="f" style="position:absolute;margin-left:93.9pt;margin-top:416.65pt;width:328.15pt;height:61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6364605</wp:posOffset>
                </wp:positionV>
                <wp:extent cx="2282190" cy="809625"/>
                <wp:effectExtent l="8255" t="10795" r="508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04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9" h="2248">
                              <a:moveTo>
                                <a:pt x="5602" y="20289"/>
                              </a:moveTo>
                              <a:cubicBezTo>
                                <a:pt x="5586" y="20287"/>
                                <a:pt x="5586" y="20293"/>
                                <a:pt x="5556" y="20278"/>
                              </a:cubicBezTo>
                              <a:cubicBezTo>
                                <a:pt x="5523" y="20262"/>
                                <a:pt x="5492" y="20251"/>
                                <a:pt x="5456" y="20242"/>
                              </a:cubicBezTo>
                              <a:cubicBezTo>
                                <a:pt x="5359" y="20216"/>
                                <a:pt x="5245" y="20207"/>
                                <a:pt x="5147" y="20236"/>
                              </a:cubicBezTo>
                              <a:cubicBezTo>
                                <a:pt x="5039" y="20268"/>
                                <a:pt x="4969" y="20357"/>
                                <a:pt x="4903" y="20443"/>
                              </a:cubicBezTo>
                              <a:cubicBezTo>
                                <a:pt x="4866" y="20491"/>
                                <a:pt x="4835" y="20544"/>
                                <a:pt x="4801" y="20594"/>
                              </a:cubicBezTo>
                              <a:cubicBezTo>
                                <a:pt x="4777" y="20630"/>
                                <a:pt x="4765" y="20660"/>
                                <a:pt x="4754" y="20696"/>
                              </a:cubicBezTo>
                              <a:cubicBezTo>
                                <a:pt x="4790" y="20707"/>
                                <a:pt x="4824" y="20716"/>
                                <a:pt x="4863" y="20722"/>
                              </a:cubicBezTo>
                              <a:cubicBezTo>
                                <a:pt x="4941" y="20734"/>
                                <a:pt x="5014" y="20756"/>
                                <a:pt x="5088" y="20781"/>
                              </a:cubicBezTo>
                              <a:cubicBezTo>
                                <a:pt x="5189" y="20816"/>
                                <a:pt x="5290" y="20852"/>
                                <a:pt x="5390" y="20888"/>
                              </a:cubicBezTo>
                              <a:cubicBezTo>
                                <a:pt x="5469" y="20917"/>
                                <a:pt x="5594" y="20955"/>
                                <a:pt x="5649" y="21025"/>
                              </a:cubicBezTo>
                              <a:cubicBezTo>
                                <a:pt x="5664" y="21044"/>
                                <a:pt x="5666" y="21067"/>
                                <a:pt x="5650" y="21087"/>
                              </a:cubicBezTo>
                              <a:cubicBezTo>
                                <a:pt x="5592" y="21159"/>
                                <a:pt x="5457" y="21168"/>
                                <a:pt x="5373" y="21172"/>
                              </a:cubicBezTo>
                              <a:cubicBezTo>
                                <a:pt x="5340" y="21174"/>
                                <a:pt x="5185" y="21189"/>
                                <a:pt x="5162" y="21155"/>
                              </a:cubicBezTo>
                              <a:cubicBezTo>
                                <a:pt x="5144" y="21128"/>
                                <a:pt x="5178" y="21133"/>
                                <a:pt x="5195" y="21115"/>
                              </a:cubicBezTo>
                            </a:path>
                            <a:path w="6339" h="2248">
                              <a:moveTo>
                                <a:pt x="6536" y="20536"/>
                              </a:moveTo>
                              <a:cubicBezTo>
                                <a:pt x="6535" y="20558"/>
                                <a:pt x="6531" y="20577"/>
                                <a:pt x="6527" y="20599"/>
                              </a:cubicBezTo>
                              <a:cubicBezTo>
                                <a:pt x="6515" y="20661"/>
                                <a:pt x="6508" y="20722"/>
                                <a:pt x="6500" y="20784"/>
                              </a:cubicBezTo>
                              <a:cubicBezTo>
                                <a:pt x="6489" y="20872"/>
                                <a:pt x="6481" y="20961"/>
                                <a:pt x="6474" y="21050"/>
                              </a:cubicBezTo>
                              <a:cubicBezTo>
                                <a:pt x="6469" y="21112"/>
                                <a:pt x="6459" y="21175"/>
                                <a:pt x="6456" y="21236"/>
                              </a:cubicBezTo>
                              <a:cubicBezTo>
                                <a:pt x="6453" y="21288"/>
                                <a:pt x="6457" y="21255"/>
                                <a:pt x="6434" y="21273"/>
                              </a:cubicBezTo>
                            </a:path>
                            <a:path w="6339" h="2248">
                              <a:moveTo>
                                <a:pt x="6006" y="20939"/>
                              </a:moveTo>
                              <a:cubicBezTo>
                                <a:pt x="6041" y="20939"/>
                                <a:pt x="6076" y="20932"/>
                                <a:pt x="6111" y="20927"/>
                              </a:cubicBezTo>
                              <a:cubicBezTo>
                                <a:pt x="6217" y="20911"/>
                                <a:pt x="6324" y="20901"/>
                                <a:pt x="6431" y="20891"/>
                              </a:cubicBezTo>
                              <a:cubicBezTo>
                                <a:pt x="6494" y="20885"/>
                                <a:pt x="6560" y="20877"/>
                                <a:pt x="6623" y="20877"/>
                              </a:cubicBezTo>
                              <a:cubicBezTo>
                                <a:pt x="6630" y="20877"/>
                                <a:pt x="6715" y="20892"/>
                                <a:pt x="6718" y="20890"/>
                              </a:cubicBezTo>
                              <a:cubicBezTo>
                                <a:pt x="6732" y="20886"/>
                                <a:pt x="6735" y="20882"/>
                                <a:pt x="6727" y="20866"/>
                              </a:cubicBezTo>
                            </a:path>
                            <a:path w="6339" h="2248">
                              <a:moveTo>
                                <a:pt x="7079" y="20657"/>
                              </a:moveTo>
                              <a:cubicBezTo>
                                <a:pt x="7095" y="20636"/>
                                <a:pt x="7106" y="20624"/>
                                <a:pt x="7130" y="20611"/>
                              </a:cubicBezTo>
                              <a:cubicBezTo>
                                <a:pt x="7161" y="20594"/>
                                <a:pt x="7195" y="20582"/>
                                <a:pt x="7231" y="20581"/>
                              </a:cubicBezTo>
                              <a:cubicBezTo>
                                <a:pt x="7286" y="20580"/>
                                <a:pt x="7334" y="20597"/>
                                <a:pt x="7379" y="20627"/>
                              </a:cubicBezTo>
                              <a:cubicBezTo>
                                <a:pt x="7469" y="20688"/>
                                <a:pt x="7537" y="20799"/>
                                <a:pt x="7548" y="20907"/>
                              </a:cubicBezTo>
                              <a:cubicBezTo>
                                <a:pt x="7560" y="21025"/>
                                <a:pt x="7483" y="21112"/>
                                <a:pt x="7381" y="21156"/>
                              </a:cubicBezTo>
                              <a:cubicBezTo>
                                <a:pt x="7339" y="21174"/>
                                <a:pt x="7294" y="21179"/>
                                <a:pt x="7250" y="21166"/>
                              </a:cubicBezTo>
                              <a:cubicBezTo>
                                <a:pt x="7217" y="21156"/>
                                <a:pt x="7204" y="21134"/>
                                <a:pt x="7196" y="21103"/>
                              </a:cubicBezTo>
                              <a:cubicBezTo>
                                <a:pt x="7181" y="21047"/>
                                <a:pt x="7272" y="20999"/>
                                <a:pt x="7310" y="20986"/>
                              </a:cubicBezTo>
                              <a:cubicBezTo>
                                <a:pt x="7418" y="20950"/>
                                <a:pt x="7552" y="20958"/>
                                <a:pt x="7657" y="20997"/>
                              </a:cubicBezTo>
                              <a:cubicBezTo>
                                <a:pt x="7719" y="21020"/>
                                <a:pt x="7781" y="21053"/>
                                <a:pt x="7830" y="21097"/>
                              </a:cubicBezTo>
                              <a:cubicBezTo>
                                <a:pt x="7866" y="21130"/>
                                <a:pt x="7892" y="21173"/>
                                <a:pt x="7931" y="21202"/>
                              </a:cubicBezTo>
                              <a:cubicBezTo>
                                <a:pt x="7938" y="21206"/>
                                <a:pt x="7945" y="21211"/>
                                <a:pt x="7952" y="21215"/>
                              </a:cubicBezTo>
                            </a:path>
                            <a:path w="6339" h="2248">
                              <a:moveTo>
                                <a:pt x="8621" y="20637"/>
                              </a:moveTo>
                              <a:cubicBezTo>
                                <a:pt x="8647" y="20648"/>
                                <a:pt x="8673" y="20661"/>
                                <a:pt x="8690" y="20684"/>
                              </a:cubicBezTo>
                              <a:cubicBezTo>
                                <a:pt x="8721" y="20726"/>
                                <a:pt x="8739" y="20781"/>
                                <a:pt x="8753" y="20830"/>
                              </a:cubicBezTo>
                              <a:cubicBezTo>
                                <a:pt x="8773" y="20901"/>
                                <a:pt x="8786" y="20972"/>
                                <a:pt x="8800" y="21044"/>
                              </a:cubicBezTo>
                              <a:cubicBezTo>
                                <a:pt x="8811" y="21102"/>
                                <a:pt x="8818" y="21163"/>
                                <a:pt x="8833" y="21221"/>
                              </a:cubicBezTo>
                              <a:cubicBezTo>
                                <a:pt x="8841" y="21252"/>
                                <a:pt x="8846" y="21252"/>
                                <a:pt x="8855" y="21269"/>
                              </a:cubicBezTo>
                              <a:cubicBezTo>
                                <a:pt x="8862" y="21252"/>
                                <a:pt x="8865" y="21245"/>
                                <a:pt x="8870" y="21233"/>
                              </a:cubicBezTo>
                            </a:path>
                            <a:path w="6339" h="2248">
                              <a:moveTo>
                                <a:pt x="8835" y="20693"/>
                              </a:moveTo>
                              <a:cubicBezTo>
                                <a:pt x="8805" y="20726"/>
                                <a:pt x="8776" y="20753"/>
                                <a:pt x="8743" y="20783"/>
                              </a:cubicBezTo>
                              <a:cubicBezTo>
                                <a:pt x="8687" y="20834"/>
                                <a:pt x="8641" y="20889"/>
                                <a:pt x="8594" y="20948"/>
                              </a:cubicBezTo>
                              <a:cubicBezTo>
                                <a:pt x="8548" y="21006"/>
                                <a:pt x="8497" y="21067"/>
                                <a:pt x="8456" y="21127"/>
                              </a:cubicBezTo>
                              <a:cubicBezTo>
                                <a:pt x="8441" y="21156"/>
                                <a:pt x="8439" y="21164"/>
                                <a:pt x="8423" y="21177"/>
                              </a:cubicBezTo>
                            </a:path>
                            <a:path w="6339" h="2248">
                              <a:moveTo>
                                <a:pt x="8135" y="21024"/>
                              </a:moveTo>
                              <a:cubicBezTo>
                                <a:pt x="8181" y="21025"/>
                                <a:pt x="8213" y="21017"/>
                                <a:pt x="8262" y="21006"/>
                              </a:cubicBezTo>
                              <a:cubicBezTo>
                                <a:pt x="8358" y="20983"/>
                                <a:pt x="8457" y="20976"/>
                                <a:pt x="8555" y="20968"/>
                              </a:cubicBezTo>
                              <a:cubicBezTo>
                                <a:pt x="8722" y="20954"/>
                                <a:pt x="8886" y="20934"/>
                                <a:pt x="9052" y="20915"/>
                              </a:cubicBezTo>
                              <a:cubicBezTo>
                                <a:pt x="9132" y="20906"/>
                                <a:pt x="9201" y="20892"/>
                                <a:pt x="9277" y="20866"/>
                              </a:cubicBezTo>
                              <a:cubicBezTo>
                                <a:pt x="9289" y="20862"/>
                                <a:pt x="9301" y="20858"/>
                                <a:pt x="9313" y="20854"/>
                              </a:cubicBezTo>
                            </a:path>
                            <a:path w="6339" h="2248">
                              <a:moveTo>
                                <a:pt x="9976" y="20697"/>
                              </a:moveTo>
                              <a:cubicBezTo>
                                <a:pt x="9946" y="20708"/>
                                <a:pt x="9949" y="20706"/>
                                <a:pt x="9977" y="20690"/>
                              </a:cubicBezTo>
                              <a:cubicBezTo>
                                <a:pt x="10017" y="20667"/>
                                <a:pt x="10071" y="20661"/>
                                <a:pt x="10116" y="20653"/>
                              </a:cubicBezTo>
                              <a:cubicBezTo>
                                <a:pt x="10183" y="20642"/>
                                <a:pt x="10253" y="20638"/>
                                <a:pt x="10321" y="20645"/>
                              </a:cubicBezTo>
                              <a:cubicBezTo>
                                <a:pt x="10364" y="20650"/>
                                <a:pt x="10430" y="20656"/>
                                <a:pt x="10464" y="20686"/>
                              </a:cubicBezTo>
                              <a:cubicBezTo>
                                <a:pt x="10498" y="20716"/>
                                <a:pt x="10457" y="20759"/>
                                <a:pt x="10435" y="20781"/>
                              </a:cubicBezTo>
                              <a:cubicBezTo>
                                <a:pt x="10386" y="20829"/>
                                <a:pt x="10318" y="20869"/>
                                <a:pt x="10257" y="20900"/>
                              </a:cubicBezTo>
                              <a:cubicBezTo>
                                <a:pt x="10211" y="20924"/>
                                <a:pt x="10149" y="20960"/>
                                <a:pt x="10097" y="20968"/>
                              </a:cubicBezTo>
                              <a:cubicBezTo>
                                <a:pt x="10075" y="20975"/>
                                <a:pt x="10070" y="20976"/>
                                <a:pt x="10103" y="20962"/>
                              </a:cubicBezTo>
                              <a:cubicBezTo>
                                <a:pt x="10175" y="20948"/>
                                <a:pt x="10245" y="20939"/>
                                <a:pt x="10318" y="20942"/>
                              </a:cubicBezTo>
                              <a:cubicBezTo>
                                <a:pt x="10445" y="20947"/>
                                <a:pt x="10591" y="20978"/>
                                <a:pt x="10691" y="21062"/>
                              </a:cubicBezTo>
                              <a:cubicBezTo>
                                <a:pt x="10719" y="21085"/>
                                <a:pt x="10739" y="21119"/>
                                <a:pt x="10716" y="21152"/>
                              </a:cubicBezTo>
                              <a:cubicBezTo>
                                <a:pt x="10678" y="21209"/>
                                <a:pt x="10581" y="21232"/>
                                <a:pt x="10520" y="21251"/>
                              </a:cubicBezTo>
                              <a:cubicBezTo>
                                <a:pt x="10452" y="21272"/>
                                <a:pt x="10376" y="21292"/>
                                <a:pt x="10305" y="21295"/>
                              </a:cubicBezTo>
                              <a:cubicBezTo>
                                <a:pt x="10258" y="21297"/>
                                <a:pt x="10242" y="21290"/>
                                <a:pt x="10204" y="21268"/>
                              </a:cubicBezTo>
                              <a:cubicBezTo>
                                <a:pt x="10208" y="21207"/>
                                <a:pt x="10217" y="21195"/>
                                <a:pt x="10257" y="21140"/>
                              </a:cubicBezTo>
                            </a:path>
                            <a:path w="6339" h="2248">
                              <a:moveTo>
                                <a:pt x="7210" y="21693"/>
                              </a:moveTo>
                              <a:cubicBezTo>
                                <a:pt x="7223" y="21705"/>
                                <a:pt x="7191" y="21709"/>
                                <a:pt x="7206" y="21717"/>
                              </a:cubicBezTo>
                              <a:cubicBezTo>
                                <a:pt x="7319" y="21776"/>
                                <a:pt x="7480" y="21743"/>
                                <a:pt x="7599" y="21735"/>
                              </a:cubicBezTo>
                              <a:cubicBezTo>
                                <a:pt x="8170" y="21695"/>
                                <a:pt x="8740" y="21653"/>
                                <a:pt x="9313" y="21642"/>
                              </a:cubicBezTo>
                              <a:cubicBezTo>
                                <a:pt x="9893" y="21631"/>
                                <a:pt x="10478" y="21638"/>
                                <a:pt x="11056" y="21690"/>
                              </a:cubicBezTo>
                              <a:cubicBezTo>
                                <a:pt x="11063" y="21691"/>
                                <a:pt x="11069" y="21691"/>
                                <a:pt x="11076" y="21692"/>
                              </a:cubicBezTo>
                              <a:cubicBezTo>
                                <a:pt x="11061" y="21678"/>
                                <a:pt x="11055" y="21690"/>
                                <a:pt x="11043" y="21673"/>
                              </a:cubicBezTo>
                              <a:cubicBezTo>
                                <a:pt x="11022" y="21644"/>
                                <a:pt x="11018" y="21615"/>
                                <a:pt x="11002" y="21584"/>
                              </a:cubicBezTo>
                            </a:path>
                            <a:path w="6339" h="2248">
                              <a:moveTo>
                                <a:pt x="8290" y="22467"/>
                              </a:moveTo>
                              <a:lnTo>
                                <a:pt x="8290" y="22467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0,20220" coordsize="6339,2248" path="m5602,20289c5586,20287,5586,20293,5556,20278c5523,20262,5492,20251,5456,20242c5359,20216,5245,20207,5147,20236c5039,20268,4969,20357,4903,20443c4866,20491,4835,20544,4801,20594c4777,20630,4765,20660,4754,20696c4790,20707,4824,20716,4863,20722c4941,20734,5014,20756,5088,20781c5189,20816,5290,20852,5390,20888c5469,20917,5594,20955,5649,21025c5664,21044,5666,21067,5650,21087c5592,21159,5457,21168,5373,21172c5340,21174,5185,21189,5162,21155c5144,21128,5178,21133,5195,21115em6536,20536c6535,20558,6531,20577,6527,20599c6515,20661,6508,20722,6500,20784c6489,20872,6481,20961,6474,21050c6469,21112,6459,21175,6456,21236c6453,21288,6457,21255,6434,21273em6006,20939c6041,20939,6076,20932,6111,20927c6217,20911,6324,20901,6431,20891c6494,20885,6560,20877,6623,20877c6630,20877,6715,20892,6718,20890c6732,20886,6735,20882,6727,20866em7079,20657c7095,20636,7106,20624,7130,20611c7161,20594,7195,20582,7231,20581c7286,20580,7334,20597,7379,20627c7469,20688,7537,20799,7548,20907c7560,21025,7483,21112,7381,21156c7339,21174,7294,21179,7250,21166c7217,21156,7204,21134,7196,21103c7181,21047,7272,20999,7310,20986c7418,20950,7552,20958,7657,20997c7719,21020,7781,21053,7830,21097c7866,21130,7892,21173,7931,21202c7938,21206,7945,21211,7952,21215em8621,20637c8647,20648,8673,20661,8690,20684c8721,20726,8739,20781,8753,20830c8773,20901,8786,20972,8800,21044c8811,21102,8818,21163,8833,21221c8841,21252,8846,21252,8855,21269c8862,21252,8865,21245,8870,21233em8835,20693c8805,20726,8776,20753,8743,20783c8687,20834,8641,20889,8594,20948c8548,21006,8497,21067,8456,21127c8441,21156,8439,21164,8423,21177em8135,21024c8181,21025,8213,21017,8262,21006c8358,20983,8457,20976,8555,20968c8722,20954,8886,20934,9052,20915c9132,20906,9201,20892,9277,20866c9289,20862,9301,20858,9313,20854em9976,20697c9946,20708,9949,20706,9977,20690c10017,20667,10071,20661,10116,20653c10183,20642,10253,20638,10321,20645c10364,20650,10430,20656,10464,20686c10498,20716,10457,20759,10435,20781c10386,20829,10318,20869,10257,20900c10211,20924,10149,20960,10097,20968c10075,20975,10070,20976,10103,20962c10175,20948,10245,20939,10318,20942c10445,20947,10591,20978,10691,21062c10719,21085,10739,21119,10716,21152c10678,21209,10581,21232,10520,21251c10452,21272,10376,21292,10305,21295c10258,21297,10242,21290,10204,21268c10208,21207,10217,21195,10257,21140em7210,21693c7223,21705,7191,21709,7206,21717c7319,21776,7480,21743,7599,21735c8170,21695,8740,21653,9313,21642c9893,21631,10478,21638,11056,21690c11063,21691,11069,21691,11076,21692c11061,21678,11055,21690,11043,21673c11022,21644,11018,21615,11002,21584em8290,22467l8290,22467e" stroked="t" o:allowincell="f" style="position:absolute;margin-left:44.65pt;margin-top:501.15pt;width:179.65pt;height:63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9355</wp:posOffset>
                </wp:positionH>
                <wp:positionV relativeFrom="paragraph">
                  <wp:posOffset>6449695</wp:posOffset>
                </wp:positionV>
                <wp:extent cx="1835785" cy="527050"/>
                <wp:effectExtent l="10795" t="9525" r="825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9" h="1463">
                              <a:moveTo>
                                <a:pt x="14123" y="20502"/>
                              </a:moveTo>
                              <a:cubicBezTo>
                                <a:pt x="14105" y="20492"/>
                                <a:pt x="14106" y="20493"/>
                                <a:pt x="14086" y="20498"/>
                              </a:cubicBezTo>
                              <a:cubicBezTo>
                                <a:pt x="14036" y="20511"/>
                                <a:pt x="13981" y="20542"/>
                                <a:pt x="13939" y="20571"/>
                              </a:cubicBezTo>
                              <a:cubicBezTo>
                                <a:pt x="13854" y="20631"/>
                                <a:pt x="13780" y="20709"/>
                                <a:pt x="13718" y="20792"/>
                              </a:cubicBezTo>
                              <a:cubicBezTo>
                                <a:pt x="13647" y="20887"/>
                                <a:pt x="13592" y="20986"/>
                                <a:pt x="13560" y="21100"/>
                              </a:cubicBezTo>
                              <a:cubicBezTo>
                                <a:pt x="13535" y="21189"/>
                                <a:pt x="13514" y="21301"/>
                                <a:pt x="13568" y="21384"/>
                              </a:cubicBezTo>
                              <a:cubicBezTo>
                                <a:pt x="13606" y="21443"/>
                                <a:pt x="13677" y="21450"/>
                                <a:pt x="13740" y="21439"/>
                              </a:cubicBezTo>
                              <a:cubicBezTo>
                                <a:pt x="13820" y="21424"/>
                                <a:pt x="13883" y="21379"/>
                                <a:pt x="13953" y="21340"/>
                              </a:cubicBezTo>
                            </a:path>
                            <a:path w="5099" h="1463">
                              <a:moveTo>
                                <a:pt x="14684" y="20788"/>
                              </a:moveTo>
                              <a:cubicBezTo>
                                <a:pt x="14667" y="20826"/>
                                <a:pt x="14649" y="20858"/>
                                <a:pt x="14618" y="20887"/>
                              </a:cubicBezTo>
                              <a:cubicBezTo>
                                <a:pt x="14591" y="20913"/>
                                <a:pt x="14564" y="20939"/>
                                <a:pt x="14536" y="20963"/>
                              </a:cubicBezTo>
                              <a:cubicBezTo>
                                <a:pt x="14523" y="20973"/>
                                <a:pt x="14519" y="20975"/>
                                <a:pt x="14518" y="20987"/>
                              </a:cubicBezTo>
                              <a:cubicBezTo>
                                <a:pt x="14546" y="21002"/>
                                <a:pt x="14574" y="21016"/>
                                <a:pt x="14602" y="21030"/>
                              </a:cubicBezTo>
                              <a:cubicBezTo>
                                <a:pt x="14672" y="21063"/>
                                <a:pt x="14744" y="21090"/>
                                <a:pt x="14812" y="21128"/>
                              </a:cubicBezTo>
                              <a:cubicBezTo>
                                <a:pt x="14850" y="21149"/>
                                <a:pt x="14897" y="21180"/>
                                <a:pt x="14888" y="21231"/>
                              </a:cubicBezTo>
                              <a:cubicBezTo>
                                <a:pt x="14879" y="21280"/>
                                <a:pt x="14829" y="21331"/>
                                <a:pt x="14792" y="21361"/>
                              </a:cubicBezTo>
                              <a:cubicBezTo>
                                <a:pt x="14746" y="21399"/>
                                <a:pt x="14667" y="21443"/>
                                <a:pt x="14608" y="21415"/>
                              </a:cubicBezTo>
                              <a:cubicBezTo>
                                <a:pt x="14558" y="21391"/>
                                <a:pt x="14558" y="21314"/>
                                <a:pt x="14551" y="21270"/>
                              </a:cubicBezTo>
                            </a:path>
                            <a:path w="5099" h="1463">
                              <a:moveTo>
                                <a:pt x="14661" y="20734"/>
                              </a:moveTo>
                              <a:cubicBezTo>
                                <a:pt x="14716" y="20760"/>
                                <a:pt x="14764" y="20774"/>
                                <a:pt x="14824" y="20784"/>
                              </a:cubicBezTo>
                              <a:cubicBezTo>
                                <a:pt x="14901" y="20797"/>
                                <a:pt x="14980" y="20811"/>
                                <a:pt x="15058" y="20810"/>
                              </a:cubicBezTo>
                              <a:cubicBezTo>
                                <a:pt x="15129" y="20809"/>
                                <a:pt x="15199" y="20809"/>
                                <a:pt x="15267" y="20787"/>
                              </a:cubicBezTo>
                              <a:cubicBezTo>
                                <a:pt x="15311" y="20770"/>
                                <a:pt x="15326" y="20764"/>
                                <a:pt x="15355" y="20751"/>
                              </a:cubicBezTo>
                            </a:path>
                            <a:path w="5099" h="1463">
                              <a:moveTo>
                                <a:pt x="15577" y="20773"/>
                              </a:moveTo>
                              <a:cubicBezTo>
                                <a:pt x="15559" y="20846"/>
                                <a:pt x="15537" y="20917"/>
                                <a:pt x="15515" y="20988"/>
                              </a:cubicBezTo>
                              <a:cubicBezTo>
                                <a:pt x="15476" y="21111"/>
                                <a:pt x="15433" y="21233"/>
                                <a:pt x="15391" y="21355"/>
                              </a:cubicBezTo>
                              <a:cubicBezTo>
                                <a:pt x="15369" y="21419"/>
                                <a:pt x="15345" y="21486"/>
                                <a:pt x="15329" y="21552"/>
                              </a:cubicBezTo>
                              <a:cubicBezTo>
                                <a:pt x="15326" y="21577"/>
                                <a:pt x="15325" y="21584"/>
                                <a:pt x="15336" y="21552"/>
                              </a:cubicBezTo>
                            </a:path>
                            <a:path w="5099" h="1463">
                              <a:moveTo>
                                <a:pt x="15163" y="21093"/>
                              </a:moveTo>
                              <a:cubicBezTo>
                                <a:pt x="15148" y="21113"/>
                                <a:pt x="15140" y="21125"/>
                                <a:pt x="15167" y="21136"/>
                              </a:cubicBezTo>
                              <a:cubicBezTo>
                                <a:pt x="15204" y="21151"/>
                                <a:pt x="15248" y="21158"/>
                                <a:pt x="15288" y="21157"/>
                              </a:cubicBezTo>
                              <a:cubicBezTo>
                                <a:pt x="15355" y="21156"/>
                                <a:pt x="15429" y="21142"/>
                                <a:pt x="15492" y="21122"/>
                              </a:cubicBezTo>
                              <a:cubicBezTo>
                                <a:pt x="15555" y="21102"/>
                                <a:pt x="15614" y="21071"/>
                                <a:pt x="15673" y="21042"/>
                              </a:cubicBezTo>
                            </a:path>
                            <a:path w="5099" h="1463">
                              <a:moveTo>
                                <a:pt x="15914" y="20912"/>
                              </a:moveTo>
                              <a:cubicBezTo>
                                <a:pt x="15900" y="20939"/>
                                <a:pt x="15889" y="20963"/>
                                <a:pt x="15896" y="20994"/>
                              </a:cubicBezTo>
                              <a:cubicBezTo>
                                <a:pt x="15903" y="21024"/>
                                <a:pt x="15915" y="21042"/>
                                <a:pt x="15939" y="21062"/>
                              </a:cubicBezTo>
                              <a:cubicBezTo>
                                <a:pt x="15978" y="21096"/>
                                <a:pt x="16033" y="21120"/>
                                <a:pt x="16062" y="21164"/>
                              </a:cubicBezTo>
                              <a:cubicBezTo>
                                <a:pt x="16079" y="21189"/>
                                <a:pt x="16086" y="21226"/>
                                <a:pt x="16073" y="21255"/>
                              </a:cubicBezTo>
                              <a:cubicBezTo>
                                <a:pt x="16054" y="21296"/>
                                <a:pt x="16009" y="21325"/>
                                <a:pt x="15973" y="21349"/>
                              </a:cubicBezTo>
                              <a:cubicBezTo>
                                <a:pt x="15931" y="21377"/>
                                <a:pt x="15886" y="21401"/>
                                <a:pt x="15846" y="21431"/>
                              </a:cubicBezTo>
                              <a:cubicBezTo>
                                <a:pt x="15823" y="21449"/>
                                <a:pt x="15828" y="21454"/>
                                <a:pt x="15818" y="21474"/>
                              </a:cubicBezTo>
                              <a:cubicBezTo>
                                <a:pt x="15853" y="21484"/>
                                <a:pt x="15881" y="21488"/>
                                <a:pt x="15920" y="21486"/>
                              </a:cubicBezTo>
                              <a:cubicBezTo>
                                <a:pt x="15991" y="21482"/>
                                <a:pt x="16073" y="21475"/>
                                <a:pt x="16142" y="21457"/>
                              </a:cubicBezTo>
                              <a:cubicBezTo>
                                <a:pt x="16223" y="21435"/>
                                <a:pt x="16312" y="21397"/>
                                <a:pt x="16378" y="21344"/>
                              </a:cubicBezTo>
                              <a:cubicBezTo>
                                <a:pt x="16395" y="21327"/>
                                <a:pt x="16411" y="21311"/>
                                <a:pt x="16428" y="21294"/>
                              </a:cubicBezTo>
                            </a:path>
                            <a:path w="5099" h="1463">
                              <a:moveTo>
                                <a:pt x="16436" y="20456"/>
                              </a:moveTo>
                              <a:cubicBezTo>
                                <a:pt x="16482" y="20528"/>
                                <a:pt x="16547" y="20551"/>
                                <a:pt x="16618" y="20596"/>
                              </a:cubicBezTo>
                              <a:cubicBezTo>
                                <a:pt x="16712" y="20655"/>
                                <a:pt x="16802" y="20718"/>
                                <a:pt x="16886" y="20789"/>
                              </a:cubicBezTo>
                              <a:cubicBezTo>
                                <a:pt x="16976" y="20865"/>
                                <a:pt x="17056" y="20950"/>
                                <a:pt x="17102" y="21060"/>
                              </a:cubicBezTo>
                              <a:cubicBezTo>
                                <a:pt x="17145" y="21163"/>
                                <a:pt x="17140" y="21274"/>
                                <a:pt x="17084" y="21370"/>
                              </a:cubicBezTo>
                              <a:cubicBezTo>
                                <a:pt x="17003" y="21510"/>
                                <a:pt x="16856" y="21584"/>
                                <a:pt x="16715" y="21645"/>
                              </a:cubicBezTo>
                              <a:cubicBezTo>
                                <a:pt x="16642" y="21677"/>
                                <a:pt x="16527" y="21724"/>
                                <a:pt x="16450" y="21673"/>
                              </a:cubicBezTo>
                              <a:cubicBezTo>
                                <a:pt x="16442" y="21662"/>
                                <a:pt x="16434" y="21652"/>
                                <a:pt x="16426" y="21641"/>
                              </a:cubicBezTo>
                            </a:path>
                            <a:path w="5099" h="1463">
                              <a:moveTo>
                                <a:pt x="17445" y="20844"/>
                              </a:moveTo>
                              <a:cubicBezTo>
                                <a:pt x="17425" y="20925"/>
                                <a:pt x="17400" y="21006"/>
                                <a:pt x="17373" y="21085"/>
                              </a:cubicBezTo>
                              <a:cubicBezTo>
                                <a:pt x="17342" y="21174"/>
                                <a:pt x="17305" y="21265"/>
                                <a:pt x="17287" y="21358"/>
                              </a:cubicBezTo>
                              <a:cubicBezTo>
                                <a:pt x="17276" y="21416"/>
                                <a:pt x="17272" y="21480"/>
                                <a:pt x="17303" y="21532"/>
                              </a:cubicBezTo>
                              <a:cubicBezTo>
                                <a:pt x="17332" y="21582"/>
                                <a:pt x="17375" y="21554"/>
                                <a:pt x="17413" y="21535"/>
                              </a:cubicBezTo>
                            </a:path>
                            <a:path w="5099" h="1463">
                              <a:moveTo>
                                <a:pt x="17677" y="20829"/>
                              </a:moveTo>
                              <a:cubicBezTo>
                                <a:pt x="17634" y="20904"/>
                                <a:pt x="17589" y="20979"/>
                                <a:pt x="17540" y="21050"/>
                              </a:cubicBezTo>
                              <a:cubicBezTo>
                                <a:pt x="17457" y="21170"/>
                                <a:pt x="17359" y="21279"/>
                                <a:pt x="17273" y="21396"/>
                              </a:cubicBezTo>
                              <a:cubicBezTo>
                                <a:pt x="17244" y="21436"/>
                                <a:pt x="17219" y="21498"/>
                                <a:pt x="17170" y="21517"/>
                              </a:cubicBezTo>
                              <a:cubicBezTo>
                                <a:pt x="17168" y="21514"/>
                                <a:pt x="17166" y="21510"/>
                                <a:pt x="17164" y="21507"/>
                              </a:cubicBezTo>
                            </a:path>
                            <a:path w="5099" h="1463">
                              <a:moveTo>
                                <a:pt x="17179" y="21133"/>
                              </a:moveTo>
                              <a:cubicBezTo>
                                <a:pt x="17180" y="21168"/>
                                <a:pt x="17176" y="21208"/>
                                <a:pt x="17201" y="21236"/>
                              </a:cubicBezTo>
                              <a:cubicBezTo>
                                <a:pt x="17231" y="21270"/>
                                <a:pt x="17277" y="21286"/>
                                <a:pt x="17321" y="21288"/>
                              </a:cubicBezTo>
                              <a:cubicBezTo>
                                <a:pt x="17414" y="21293"/>
                                <a:pt x="17501" y="21262"/>
                                <a:pt x="17589" y="21239"/>
                              </a:cubicBezTo>
                              <a:cubicBezTo>
                                <a:pt x="17706" y="21208"/>
                                <a:pt x="17814" y="21169"/>
                                <a:pt x="17925" y="21119"/>
                              </a:cubicBezTo>
                            </a:path>
                            <a:path w="5099" h="1463">
                              <a:moveTo>
                                <a:pt x="18250" y="20770"/>
                              </a:moveTo>
                              <a:cubicBezTo>
                                <a:pt x="18298" y="20787"/>
                                <a:pt x="18348" y="20800"/>
                                <a:pt x="18396" y="20817"/>
                              </a:cubicBezTo>
                              <a:cubicBezTo>
                                <a:pt x="18466" y="20843"/>
                                <a:pt x="18570" y="20885"/>
                                <a:pt x="18602" y="20961"/>
                              </a:cubicBezTo>
                              <a:cubicBezTo>
                                <a:pt x="18619" y="21002"/>
                                <a:pt x="18597" y="21044"/>
                                <a:pt x="18565" y="21069"/>
                              </a:cubicBezTo>
                              <a:cubicBezTo>
                                <a:pt x="18517" y="21106"/>
                                <a:pt x="18457" y="21125"/>
                                <a:pt x="18399" y="21140"/>
                              </a:cubicBezTo>
                              <a:cubicBezTo>
                                <a:pt x="18336" y="21157"/>
                                <a:pt x="18271" y="21164"/>
                                <a:pt x="18207" y="21173"/>
                              </a:cubicBezTo>
                              <a:cubicBezTo>
                                <a:pt x="18261" y="21179"/>
                                <a:pt x="18317" y="21182"/>
                                <a:pt x="18370" y="21193"/>
                              </a:cubicBezTo>
                              <a:cubicBezTo>
                                <a:pt x="18431" y="21206"/>
                                <a:pt x="18499" y="21229"/>
                                <a:pt x="18551" y="21264"/>
                              </a:cubicBezTo>
                              <a:cubicBezTo>
                                <a:pt x="18625" y="21314"/>
                                <a:pt x="18656" y="21395"/>
                                <a:pt x="18607" y="21474"/>
                              </a:cubicBezTo>
                              <a:cubicBezTo>
                                <a:pt x="18548" y="21570"/>
                                <a:pt x="18433" y="21620"/>
                                <a:pt x="18330" y="21653"/>
                              </a:cubicBezTo>
                              <a:cubicBezTo>
                                <a:pt x="18224" y="21687"/>
                                <a:pt x="18105" y="21694"/>
                                <a:pt x="17995" y="21676"/>
                              </a:cubicBezTo>
                              <a:cubicBezTo>
                                <a:pt x="17968" y="21670"/>
                                <a:pt x="17942" y="21663"/>
                                <a:pt x="17915" y="21657"/>
                              </a:cubicBezTo>
                            </a:path>
                            <a:path w="5099" h="1463">
                              <a:moveTo>
                                <a:pt x="14281" y="21861"/>
                              </a:moveTo>
                              <a:cubicBezTo>
                                <a:pt x="14287" y="21862"/>
                                <a:pt x="14311" y="21875"/>
                                <a:pt x="14334" y="21875"/>
                              </a:cubicBezTo>
                              <a:cubicBezTo>
                                <a:pt x="14400" y="21874"/>
                                <a:pt x="14471" y="21868"/>
                                <a:pt x="14537" y="21863"/>
                              </a:cubicBezTo>
                              <a:cubicBezTo>
                                <a:pt x="14692" y="21852"/>
                                <a:pt x="14846" y="21849"/>
                                <a:pt x="15002" y="21850"/>
                              </a:cubicBezTo>
                              <a:cubicBezTo>
                                <a:pt x="15608" y="21854"/>
                                <a:pt x="16267" y="21986"/>
                                <a:pt x="16868" y="21913"/>
                              </a:cubicBezTo>
                              <a:cubicBezTo>
                                <a:pt x="16872" y="21911"/>
                                <a:pt x="16875" y="21909"/>
                                <a:pt x="16879" y="21907"/>
                              </a:cubicBezTo>
                              <a:cubicBezTo>
                                <a:pt x="16849" y="21885"/>
                                <a:pt x="16816" y="21859"/>
                                <a:pt x="16783" y="21837"/>
                              </a:cubicBezTo>
                              <a:cubicBezTo>
                                <a:pt x="16738" y="21805"/>
                                <a:pt x="16724" y="21795"/>
                                <a:pt x="16697" y="2177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5,20456" coordsize="5099,1463" path="m14123,20502c14105,20492,14106,20493,14086,20498c14036,20511,13981,20542,13939,20571c13854,20631,13780,20709,13718,20792c13647,20887,13592,20986,13560,21100c13535,21189,13514,21301,13568,21384c13606,21443,13677,21450,13740,21439c13820,21424,13883,21379,13953,21340em14684,20788c14667,20826,14649,20858,14618,20887c14591,20913,14564,20939,14536,20963c14523,20973,14519,20975,14518,20987c14546,21002,14574,21016,14602,21030c14672,21063,14744,21090,14812,21128c14850,21149,14897,21180,14888,21231c14879,21280,14829,21331,14792,21361c14746,21399,14667,21443,14608,21415c14558,21391,14558,21314,14551,21270em14661,20734c14716,20760,14764,20774,14824,20784c14901,20797,14980,20811,15058,20810c15129,20809,15199,20809,15267,20787c15311,20770,15326,20764,15355,20751em15577,20773c15559,20846,15537,20917,15515,20988c15476,21111,15433,21233,15391,21355c15369,21419,15345,21486,15329,21552c15326,21577,15325,21584,15336,21552em15163,21093c15148,21113,15140,21125,15167,21136c15204,21151,15248,21158,15288,21157c15355,21156,15429,21142,15492,21122c15555,21102,15614,21071,15673,21042em15914,20912c15900,20939,15889,20963,15896,20994c15903,21024,15915,21042,15939,21062c15978,21096,16033,21120,16062,21164c16079,21189,16086,21226,16073,21255c16054,21296,16009,21325,15973,21349c15931,21377,15886,21401,15846,21431c15823,21449,15828,21454,15818,21474c15853,21484,15881,21488,15920,21486c15991,21482,16073,21475,16142,21457c16223,21435,16312,21397,16378,21344c16395,21327,16411,21311,16428,21294em16436,20456c16482,20528,16547,20551,16618,20596c16712,20655,16802,20718,16886,20789c16976,20865,17056,20950,17102,21060c17145,21163,17140,21274,17084,21370c17003,21510,16856,21584,16715,21645c16642,21677,16527,21724,16450,21673c16442,21662,16434,21652,16426,21641em17445,20844c17425,20925,17400,21006,17373,21085c17342,21174,17305,21265,17287,21358c17276,21416,17272,21480,17303,21532c17332,21582,17375,21554,17413,21535em17677,20829c17634,20904,17589,20979,17540,21050c17457,21170,17359,21279,17273,21396c17244,21436,17219,21498,17170,21517c17168,21514,17166,21510,17164,21507em17179,21133c17180,21168,17176,21208,17201,21236c17231,21270,17277,21286,17321,21288c17414,21293,17501,21262,17589,21239c17706,21208,17814,21169,17925,21119em18250,20770c18298,20787,18348,20800,18396,20817c18466,20843,18570,20885,18602,20961c18619,21002,18597,21044,18565,21069c18517,21106,18457,21125,18399,21140c18336,21157,18271,21164,18207,21173c18261,21179,18317,21182,18370,21193c18431,21206,18499,21229,18551,21264c18625,21314,18656,21395,18607,21474c18548,21570,18433,21620,18330,21653c18224,21687,18105,21694,17995,21676c17968,21670,17942,21663,17915,21657em14281,21861c14287,21862,14311,21875,14334,21875c14400,21874,14471,21868,14537,21863c14692,21852,14846,21849,15002,21850c15608,21854,16267,21986,16868,21913c16872,21911,16875,21909,16879,21907c16849,21885,16816,21859,16783,21837c16738,21805,16724,21795,16697,21770e" stroked="t" o:allowincell="f" style="position:absolute;margin-left:293.65pt;margin-top:507.85pt;width:144.5pt;height:41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1580</wp:posOffset>
                </wp:positionH>
                <wp:positionV relativeFrom="paragraph">
                  <wp:posOffset>7028815</wp:posOffset>
                </wp:positionV>
                <wp:extent cx="1346200" cy="323850"/>
                <wp:effectExtent l="10160" t="889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0" h="899">
                              <a:moveTo>
                                <a:pt x="8773" y="22069"/>
                              </a:moveTo>
                              <a:cubicBezTo>
                                <a:pt x="8804" y="22073"/>
                                <a:pt x="8800" y="22056"/>
                                <a:pt x="8773" y="22083"/>
                              </a:cubicBezTo>
                              <a:cubicBezTo>
                                <a:pt x="8752" y="22104"/>
                                <a:pt x="8730" y="22127"/>
                                <a:pt x="8711" y="22151"/>
                              </a:cubicBezTo>
                              <a:cubicBezTo>
                                <a:pt x="8678" y="22192"/>
                                <a:pt x="8644" y="22238"/>
                                <a:pt x="8620" y="22285"/>
                              </a:cubicBezTo>
                              <a:cubicBezTo>
                                <a:pt x="8586" y="22352"/>
                                <a:pt x="8553" y="22423"/>
                                <a:pt x="8544" y="22499"/>
                              </a:cubicBezTo>
                              <a:cubicBezTo>
                                <a:pt x="8535" y="22580"/>
                                <a:pt x="8556" y="22664"/>
                                <a:pt x="8625" y="22714"/>
                              </a:cubicBezTo>
                              <a:cubicBezTo>
                                <a:pt x="8679" y="22753"/>
                                <a:pt x="8753" y="22765"/>
                                <a:pt x="8818" y="22769"/>
                              </a:cubicBezTo>
                              <a:cubicBezTo>
                                <a:pt x="8983" y="22780"/>
                                <a:pt x="9239" y="22743"/>
                                <a:pt x="9346" y="22597"/>
                              </a:cubicBezTo>
                              <a:cubicBezTo>
                                <a:pt x="9373" y="22561"/>
                                <a:pt x="9355" y="22559"/>
                                <a:pt x="9354" y="22527"/>
                              </a:cubicBezTo>
                              <a:cubicBezTo>
                                <a:pt x="9294" y="22510"/>
                                <a:pt x="9251" y="22518"/>
                                <a:pt x="9191" y="22539"/>
                              </a:cubicBezTo>
                              <a:cubicBezTo>
                                <a:pt x="9102" y="22570"/>
                                <a:pt x="9023" y="22623"/>
                                <a:pt x="8951" y="22683"/>
                              </a:cubicBezTo>
                              <a:cubicBezTo>
                                <a:pt x="8881" y="22742"/>
                                <a:pt x="8834" y="22807"/>
                                <a:pt x="8782" y="22880"/>
                              </a:cubicBezTo>
                              <a:cubicBezTo>
                                <a:pt x="8762" y="22908"/>
                                <a:pt x="8743" y="22934"/>
                                <a:pt x="8724" y="22963"/>
                              </a:cubicBezTo>
                            </a:path>
                            <a:path w="3740" h="899">
                              <a:moveTo>
                                <a:pt x="7790" y="22169"/>
                              </a:moveTo>
                              <a:cubicBezTo>
                                <a:pt x="7798" y="22157"/>
                                <a:pt x="7802" y="22153"/>
                                <a:pt x="7807" y="22145"/>
                              </a:cubicBezTo>
                              <a:cubicBezTo>
                                <a:pt x="7784" y="22181"/>
                                <a:pt x="7762" y="22217"/>
                                <a:pt x="7742" y="22255"/>
                              </a:cubicBezTo>
                              <a:cubicBezTo>
                                <a:pt x="7687" y="22356"/>
                                <a:pt x="7638" y="22461"/>
                                <a:pt x="7605" y="22571"/>
                              </a:cubicBezTo>
                              <a:cubicBezTo>
                                <a:pt x="7592" y="22614"/>
                                <a:pt x="7592" y="22670"/>
                                <a:pt x="7576" y="22710"/>
                              </a:cubicBezTo>
                              <a:cubicBezTo>
                                <a:pt x="7566" y="22721"/>
                                <a:pt x="7564" y="22724"/>
                                <a:pt x="7555" y="22726"/>
                              </a:cubicBezTo>
                            </a:path>
                            <a:path w="3740" h="899">
                              <a:moveTo>
                                <a:pt x="7253" y="22424"/>
                              </a:moveTo>
                              <a:cubicBezTo>
                                <a:pt x="7276" y="22436"/>
                                <a:pt x="7306" y="22420"/>
                                <a:pt x="7336" y="22414"/>
                              </a:cubicBezTo>
                              <a:cubicBezTo>
                                <a:pt x="7393" y="22402"/>
                                <a:pt x="7450" y="22391"/>
                                <a:pt x="7507" y="22381"/>
                              </a:cubicBezTo>
                              <a:cubicBezTo>
                                <a:pt x="7577" y="22369"/>
                                <a:pt x="7646" y="22366"/>
                                <a:pt x="7716" y="22358"/>
                              </a:cubicBezTo>
                              <a:cubicBezTo>
                                <a:pt x="7768" y="22352"/>
                                <a:pt x="7832" y="22358"/>
                                <a:pt x="7883" y="22340"/>
                              </a:cubicBezTo>
                              <a:cubicBezTo>
                                <a:pt x="7889" y="22336"/>
                                <a:pt x="7894" y="22333"/>
                                <a:pt x="7900" y="22329"/>
                              </a:cubicBezTo>
                            </a:path>
                            <a:path w="3740" h="899">
                              <a:moveTo>
                                <a:pt x="6653" y="22198"/>
                              </a:moveTo>
                              <a:cubicBezTo>
                                <a:pt x="6667" y="22200"/>
                                <a:pt x="6671" y="22200"/>
                                <a:pt x="6680" y="22202"/>
                              </a:cubicBezTo>
                              <a:cubicBezTo>
                                <a:pt x="6673" y="22223"/>
                                <a:pt x="6669" y="22231"/>
                                <a:pt x="6648" y="22249"/>
                              </a:cubicBezTo>
                              <a:cubicBezTo>
                                <a:pt x="6622" y="22272"/>
                                <a:pt x="6593" y="22293"/>
                                <a:pt x="6569" y="22318"/>
                              </a:cubicBezTo>
                              <a:cubicBezTo>
                                <a:pt x="6554" y="22333"/>
                                <a:pt x="6533" y="22354"/>
                                <a:pt x="6541" y="22378"/>
                              </a:cubicBezTo>
                              <a:cubicBezTo>
                                <a:pt x="6549" y="22401"/>
                                <a:pt x="6582" y="22418"/>
                                <a:pt x="6602" y="22427"/>
                              </a:cubicBezTo>
                              <a:cubicBezTo>
                                <a:pt x="6645" y="22445"/>
                                <a:pt x="6691" y="22458"/>
                                <a:pt x="6733" y="22477"/>
                              </a:cubicBezTo>
                              <a:cubicBezTo>
                                <a:pt x="6786" y="22501"/>
                                <a:pt x="6857" y="22535"/>
                                <a:pt x="6880" y="22593"/>
                              </a:cubicBezTo>
                              <a:cubicBezTo>
                                <a:pt x="6894" y="22630"/>
                                <a:pt x="6879" y="22666"/>
                                <a:pt x="6858" y="22696"/>
                              </a:cubicBezTo>
                              <a:cubicBezTo>
                                <a:pt x="6820" y="22751"/>
                                <a:pt x="6768" y="22782"/>
                                <a:pt x="6708" y="22807"/>
                              </a:cubicBezTo>
                              <a:cubicBezTo>
                                <a:pt x="6653" y="22830"/>
                                <a:pt x="6606" y="22832"/>
                                <a:pt x="6548" y="22837"/>
                              </a:cubicBezTo>
                            </a:path>
                            <a:path w="3740" h="899">
                              <a:moveTo>
                                <a:pt x="6566" y="22307"/>
                              </a:moveTo>
                              <a:cubicBezTo>
                                <a:pt x="6652" y="22315"/>
                                <a:pt x="6720" y="22308"/>
                                <a:pt x="6804" y="22289"/>
                              </a:cubicBezTo>
                              <a:cubicBezTo>
                                <a:pt x="6906" y="22266"/>
                                <a:pt x="7011" y="22249"/>
                                <a:pt x="7112" y="22218"/>
                              </a:cubicBezTo>
                              <a:cubicBezTo>
                                <a:pt x="7210" y="22188"/>
                                <a:pt x="7311" y="22161"/>
                                <a:pt x="7402" y="22111"/>
                              </a:cubicBezTo>
                              <a:cubicBezTo>
                                <a:pt x="7422" y="22098"/>
                                <a:pt x="7441" y="22086"/>
                                <a:pt x="7461" y="22073"/>
                              </a:cubicBezTo>
                            </a:path>
                            <a:path w="3740" h="899">
                              <a:moveTo>
                                <a:pt x="9858" y="22376"/>
                              </a:moveTo>
                              <a:cubicBezTo>
                                <a:pt x="9901" y="22393"/>
                                <a:pt x="9935" y="22400"/>
                                <a:pt x="9981" y="22400"/>
                              </a:cubicBezTo>
                              <a:cubicBezTo>
                                <a:pt x="10031" y="22400"/>
                                <a:pt x="10081" y="22401"/>
                                <a:pt x="10130" y="22391"/>
                              </a:cubicBezTo>
                              <a:cubicBezTo>
                                <a:pt x="10170" y="22382"/>
                                <a:pt x="10215" y="22375"/>
                                <a:pt x="10249" y="22349"/>
                              </a:cubicBezTo>
                              <a:cubicBezTo>
                                <a:pt x="10268" y="22329"/>
                                <a:pt x="10274" y="22323"/>
                                <a:pt x="10279" y="22305"/>
                              </a:cubicBezTo>
                            </a:path>
                            <a:path w="3740" h="899">
                              <a:moveTo>
                                <a:pt x="9712" y="22668"/>
                              </a:moveTo>
                              <a:cubicBezTo>
                                <a:pt x="9761" y="22729"/>
                                <a:pt x="9788" y="22734"/>
                                <a:pt x="9868" y="22717"/>
                              </a:cubicBezTo>
                              <a:cubicBezTo>
                                <a:pt x="9930" y="22700"/>
                                <a:pt x="9954" y="22693"/>
                                <a:pt x="9998" y="2268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40,22065" coordsize="3740,899" path="m8773,22069c8804,22073,8800,22056,8773,22083c8752,22104,8730,22127,8711,22151c8678,22192,8644,22238,8620,22285c8586,22352,8553,22423,8544,22499c8535,22580,8556,22664,8625,22714c8679,22753,8753,22765,8818,22769c8983,22780,9239,22743,9346,22597c9373,22561,9355,22559,9354,22527c9294,22510,9251,22518,9191,22539c9102,22570,9023,22623,8951,22683c8881,22742,8834,22807,8782,22880c8762,22908,8743,22934,8724,22963em7790,22169c7798,22157,7802,22153,7807,22145c7784,22181,7762,22217,7742,22255c7687,22356,7638,22461,7605,22571c7592,22614,7592,22670,7576,22710c7566,22721,7564,22724,7555,22726em7253,22424c7276,22436,7306,22420,7336,22414c7393,22402,7450,22391,7507,22381c7577,22369,7646,22366,7716,22358c7768,22352,7832,22358,7883,22340c7889,22336,7894,22333,7900,22329em6653,22198c6667,22200,6671,22200,6680,22202c6673,22223,6669,22231,6648,22249c6622,22272,6593,22293,6569,22318c6554,22333,6533,22354,6541,22378c6549,22401,6582,22418,6602,22427c6645,22445,6691,22458,6733,22477c6786,22501,6857,22535,6880,22593c6894,22630,6879,22666,6858,22696c6820,22751,6768,22782,6708,22807c6653,22830,6606,22832,6548,22837em6566,22307c6652,22315,6720,22308,6804,22289c6906,22266,7011,22249,7112,22218c7210,22188,7311,22161,7402,22111c7422,22098,7441,22086,7461,22073em9858,22376c9901,22393,9935,22400,9981,22400c10031,22400,10081,22401,10130,22391c10170,22382,10215,22375,10249,22349c10268,22329,10274,22323,10279,22305em9712,22668c9761,22729,9788,22734,9868,22717c9930,22700,9954,22693,9998,22684e" stroked="t" o:allowincell="f" style="position:absolute;margin-left:95.4pt;margin-top:553.45pt;width:105.95pt;height:25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1790</wp:posOffset>
                </wp:positionH>
                <wp:positionV relativeFrom="paragraph">
                  <wp:posOffset>7036435</wp:posOffset>
                </wp:positionV>
                <wp:extent cx="264795" cy="315595"/>
                <wp:effectExtent l="10160" t="10160" r="825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877">
                              <a:moveTo>
                                <a:pt x="11313" y="22151"/>
                              </a:moveTo>
                              <a:cubicBezTo>
                                <a:pt x="11318" y="22136"/>
                                <a:pt x="11323" y="22107"/>
                                <a:pt x="11331" y="22094"/>
                              </a:cubicBezTo>
                              <a:cubicBezTo>
                                <a:pt x="11335" y="22091"/>
                                <a:pt x="11340" y="22088"/>
                                <a:pt x="11344" y="22085"/>
                              </a:cubicBezTo>
                              <a:cubicBezTo>
                                <a:pt x="11357" y="22122"/>
                                <a:pt x="11350" y="22157"/>
                                <a:pt x="11345" y="22196"/>
                              </a:cubicBezTo>
                              <a:cubicBezTo>
                                <a:pt x="11329" y="22322"/>
                                <a:pt x="11309" y="22447"/>
                                <a:pt x="11287" y="22572"/>
                              </a:cubicBezTo>
                              <a:cubicBezTo>
                                <a:pt x="11268" y="22676"/>
                                <a:pt x="11252" y="22783"/>
                                <a:pt x="11229" y="22885"/>
                              </a:cubicBezTo>
                              <a:cubicBezTo>
                                <a:pt x="11216" y="22925"/>
                                <a:pt x="11212" y="22935"/>
                                <a:pt x="11207" y="22961"/>
                              </a:cubicBezTo>
                            </a:path>
                            <a:path w="737" h="877">
                              <a:moveTo>
                                <a:pt x="11935" y="22154"/>
                              </a:moveTo>
                              <a:cubicBezTo>
                                <a:pt x="11943" y="22217"/>
                                <a:pt x="11943" y="22274"/>
                                <a:pt x="11936" y="22338"/>
                              </a:cubicBezTo>
                              <a:cubicBezTo>
                                <a:pt x="11927" y="22420"/>
                                <a:pt x="11917" y="22501"/>
                                <a:pt x="11907" y="22583"/>
                              </a:cubicBezTo>
                              <a:cubicBezTo>
                                <a:pt x="11900" y="22637"/>
                                <a:pt x="11884" y="22697"/>
                                <a:pt x="11889" y="22751"/>
                              </a:cubicBezTo>
                              <a:cubicBezTo>
                                <a:pt x="11894" y="22769"/>
                                <a:pt x="11899" y="22769"/>
                                <a:pt x="11911" y="227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07,22085" coordsize="737,877" path="m11313,22151c11318,22136,11323,22107,11331,22094c11335,22091,11340,22088,11344,22085c11357,22122,11350,22157,11345,22196c11329,22322,11309,22447,11287,22572c11268,22676,11252,22783,11229,22885c11216,22925,11212,22935,11207,22961em11935,22154c11943,22217,11943,22274,11936,22338c11927,22420,11917,22501,11907,22583c11900,22637,11884,22697,11889,22751c11894,22769,11899,22769,11911,22742e" stroked="t" o:allowincell="f" style="position:absolute;margin-left:227.7pt;margin-top:554.05pt;width:20.8pt;height:24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795</wp:posOffset>
                </wp:positionH>
                <wp:positionV relativeFrom="paragraph">
                  <wp:posOffset>7075805</wp:posOffset>
                </wp:positionV>
                <wp:extent cx="1678305" cy="421640"/>
                <wp:effectExtent l="8255" t="9525" r="952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1" h="1172">
                              <a:moveTo>
                                <a:pt x="15228" y="22303"/>
                              </a:moveTo>
                              <a:cubicBezTo>
                                <a:pt x="15217" y="22304"/>
                                <a:pt x="15213" y="22304"/>
                                <a:pt x="15206" y="22302"/>
                              </a:cubicBezTo>
                              <a:cubicBezTo>
                                <a:pt x="15227" y="22302"/>
                                <a:pt x="15229" y="22299"/>
                                <a:pt x="15250" y="22302"/>
                              </a:cubicBezTo>
                              <a:cubicBezTo>
                                <a:pt x="15380" y="22324"/>
                                <a:pt x="15511" y="22327"/>
                                <a:pt x="15643" y="22330"/>
                              </a:cubicBezTo>
                              <a:cubicBezTo>
                                <a:pt x="15813" y="22333"/>
                                <a:pt x="15991" y="22294"/>
                                <a:pt x="16158" y="22304"/>
                              </a:cubicBezTo>
                              <a:cubicBezTo>
                                <a:pt x="16171" y="22304"/>
                                <a:pt x="16176" y="22304"/>
                                <a:pt x="16182" y="22312"/>
                              </a:cubicBezTo>
                              <a:cubicBezTo>
                                <a:pt x="16147" y="22350"/>
                                <a:pt x="16113" y="22386"/>
                                <a:pt x="16083" y="22429"/>
                              </a:cubicBezTo>
                              <a:cubicBezTo>
                                <a:pt x="15998" y="22552"/>
                                <a:pt x="15948" y="22696"/>
                                <a:pt x="15907" y="22839"/>
                              </a:cubicBezTo>
                              <a:cubicBezTo>
                                <a:pt x="15898" y="22871"/>
                                <a:pt x="15795" y="23233"/>
                                <a:pt x="15847" y="23256"/>
                              </a:cubicBezTo>
                              <a:cubicBezTo>
                                <a:pt x="15847" y="23242"/>
                                <a:pt x="15848" y="23236"/>
                                <a:pt x="15854" y="23227"/>
                              </a:cubicBezTo>
                            </a:path>
                            <a:path w="4661" h="1172">
                              <a:moveTo>
                                <a:pt x="16620" y="22450"/>
                              </a:moveTo>
                              <a:cubicBezTo>
                                <a:pt x="16621" y="22474"/>
                                <a:pt x="16626" y="22495"/>
                                <a:pt x="16629" y="22518"/>
                              </a:cubicBezTo>
                              <a:cubicBezTo>
                                <a:pt x="16636" y="22580"/>
                                <a:pt x="16646" y="22640"/>
                                <a:pt x="16656" y="22702"/>
                              </a:cubicBezTo>
                              <a:cubicBezTo>
                                <a:pt x="16672" y="22802"/>
                                <a:pt x="16691" y="22903"/>
                                <a:pt x="16706" y="23003"/>
                              </a:cubicBezTo>
                              <a:cubicBezTo>
                                <a:pt x="16713" y="23048"/>
                                <a:pt x="16697" y="23164"/>
                                <a:pt x="16731" y="23135"/>
                              </a:cubicBezTo>
                              <a:cubicBezTo>
                                <a:pt x="16738" y="23121"/>
                                <a:pt x="16741" y="23114"/>
                                <a:pt x="16746" y="23104"/>
                              </a:cubicBezTo>
                            </a:path>
                            <a:path w="4661" h="1172">
                              <a:moveTo>
                                <a:pt x="16928" y="22513"/>
                              </a:moveTo>
                              <a:cubicBezTo>
                                <a:pt x="16899" y="22573"/>
                                <a:pt x="16868" y="22613"/>
                                <a:pt x="16824" y="22663"/>
                              </a:cubicBezTo>
                              <a:cubicBezTo>
                                <a:pt x="16763" y="22731"/>
                                <a:pt x="16701" y="22796"/>
                                <a:pt x="16635" y="22859"/>
                              </a:cubicBezTo>
                              <a:cubicBezTo>
                                <a:pt x="16572" y="22920"/>
                                <a:pt x="16510" y="22981"/>
                                <a:pt x="16450" y="23045"/>
                              </a:cubicBezTo>
                              <a:cubicBezTo>
                                <a:pt x="16427" y="23069"/>
                                <a:pt x="16406" y="23086"/>
                                <a:pt x="16381" y="23106"/>
                              </a:cubicBezTo>
                            </a:path>
                            <a:path w="4661" h="1172">
                              <a:moveTo>
                                <a:pt x="17071" y="22566"/>
                              </a:moveTo>
                              <a:cubicBezTo>
                                <a:pt x="17115" y="22581"/>
                                <a:pt x="17144" y="22586"/>
                                <a:pt x="17193" y="22586"/>
                              </a:cubicBezTo>
                              <a:cubicBezTo>
                                <a:pt x="17273" y="22587"/>
                                <a:pt x="17352" y="22590"/>
                                <a:pt x="17432" y="22590"/>
                              </a:cubicBezTo>
                              <a:cubicBezTo>
                                <a:pt x="17526" y="22590"/>
                                <a:pt x="17744" y="22554"/>
                                <a:pt x="17826" y="22612"/>
                              </a:cubicBezTo>
                              <a:cubicBezTo>
                                <a:pt x="17842" y="22623"/>
                                <a:pt x="17848" y="22625"/>
                                <a:pt x="17845" y="22639"/>
                              </a:cubicBezTo>
                              <a:cubicBezTo>
                                <a:pt x="17806" y="22666"/>
                                <a:pt x="17772" y="22683"/>
                                <a:pt x="17725" y="22699"/>
                              </a:cubicBezTo>
                              <a:cubicBezTo>
                                <a:pt x="17658" y="22723"/>
                                <a:pt x="17588" y="22734"/>
                                <a:pt x="17518" y="22749"/>
                              </a:cubicBezTo>
                              <a:cubicBezTo>
                                <a:pt x="17482" y="22757"/>
                                <a:pt x="17447" y="22765"/>
                                <a:pt x="17412" y="22775"/>
                              </a:cubicBezTo>
                              <a:cubicBezTo>
                                <a:pt x="17448" y="22787"/>
                                <a:pt x="17484" y="22793"/>
                                <a:pt x="17524" y="22798"/>
                              </a:cubicBezTo>
                              <a:cubicBezTo>
                                <a:pt x="17659" y="22814"/>
                                <a:pt x="17802" y="22826"/>
                                <a:pt x="17930" y="22876"/>
                              </a:cubicBezTo>
                              <a:cubicBezTo>
                                <a:pt x="17978" y="22895"/>
                                <a:pt x="18054" y="22928"/>
                                <a:pt x="18039" y="22994"/>
                              </a:cubicBezTo>
                              <a:cubicBezTo>
                                <a:pt x="18019" y="23082"/>
                                <a:pt x="17903" y="23133"/>
                                <a:pt x="17831" y="23165"/>
                              </a:cubicBezTo>
                              <a:cubicBezTo>
                                <a:pt x="17682" y="23230"/>
                                <a:pt x="17515" y="23261"/>
                                <a:pt x="17353" y="23263"/>
                              </a:cubicBezTo>
                              <a:cubicBezTo>
                                <a:pt x="17314" y="23263"/>
                                <a:pt x="17279" y="23257"/>
                                <a:pt x="17300" y="23211"/>
                              </a:cubicBezTo>
                              <a:cubicBezTo>
                                <a:pt x="17308" y="23202"/>
                                <a:pt x="17316" y="23193"/>
                                <a:pt x="17324" y="23184"/>
                              </a:cubicBezTo>
                            </a:path>
                            <a:path w="4661" h="1172">
                              <a:moveTo>
                                <a:pt x="16145" y="22919"/>
                              </a:moveTo>
                              <a:cubicBezTo>
                                <a:pt x="16162" y="22901"/>
                                <a:pt x="16152" y="22897"/>
                                <a:pt x="16181" y="22899"/>
                              </a:cubicBezTo>
                              <a:cubicBezTo>
                                <a:pt x="16217" y="22901"/>
                                <a:pt x="16255" y="22912"/>
                                <a:pt x="16291" y="22919"/>
                              </a:cubicBezTo>
                              <a:cubicBezTo>
                                <a:pt x="16370" y="22934"/>
                                <a:pt x="16450" y="22944"/>
                                <a:pt x="16530" y="22954"/>
                              </a:cubicBezTo>
                              <a:cubicBezTo>
                                <a:pt x="16616" y="22965"/>
                                <a:pt x="16703" y="22978"/>
                                <a:pt x="16789" y="22990"/>
                              </a:cubicBezTo>
                              <a:cubicBezTo>
                                <a:pt x="16846" y="22998"/>
                                <a:pt x="16904" y="23013"/>
                                <a:pt x="16961" y="23010"/>
                              </a:cubicBezTo>
                              <a:cubicBezTo>
                                <a:pt x="17004" y="23008"/>
                                <a:pt x="17012" y="22996"/>
                                <a:pt x="17040" y="22966"/>
                              </a:cubicBezTo>
                            </a:path>
                            <a:path w="4661" h="1172">
                              <a:moveTo>
                                <a:pt x="18371" y="22853"/>
                              </a:moveTo>
                              <a:cubicBezTo>
                                <a:pt x="18368" y="22857"/>
                                <a:pt x="18364" y="22860"/>
                                <a:pt x="18361" y="22864"/>
                              </a:cubicBezTo>
                              <a:cubicBezTo>
                                <a:pt x="18380" y="22870"/>
                                <a:pt x="18393" y="22869"/>
                                <a:pt x="18413" y="22869"/>
                              </a:cubicBezTo>
                              <a:cubicBezTo>
                                <a:pt x="18438" y="22870"/>
                                <a:pt x="18465" y="22874"/>
                                <a:pt x="18490" y="22872"/>
                              </a:cubicBezTo>
                              <a:cubicBezTo>
                                <a:pt x="18511" y="22870"/>
                                <a:pt x="18524" y="22859"/>
                                <a:pt x="18541" y="22847"/>
                              </a:cubicBezTo>
                            </a:path>
                            <a:path w="4661" h="1172">
                              <a:moveTo>
                                <a:pt x="18263" y="23088"/>
                              </a:moveTo>
                              <a:cubicBezTo>
                                <a:pt x="18299" y="23154"/>
                                <a:pt x="18313" y="23147"/>
                                <a:pt x="18387" y="23137"/>
                              </a:cubicBezTo>
                              <a:cubicBezTo>
                                <a:pt x="18405" y="23135"/>
                                <a:pt x="18423" y="23132"/>
                                <a:pt x="18441" y="23130"/>
                              </a:cubicBezTo>
                            </a:path>
                            <a:path w="4661" h="1172">
                              <a:moveTo>
                                <a:pt x="19006" y="22195"/>
                              </a:moveTo>
                              <a:cubicBezTo>
                                <a:pt x="19013" y="22230"/>
                                <a:pt x="18986" y="22215"/>
                                <a:pt x="19041" y="22233"/>
                              </a:cubicBezTo>
                              <a:cubicBezTo>
                                <a:pt x="19081" y="22246"/>
                                <a:pt x="19121" y="22249"/>
                                <a:pt x="19160" y="22268"/>
                              </a:cubicBezTo>
                              <a:cubicBezTo>
                                <a:pt x="19217" y="22295"/>
                                <a:pt x="19256" y="22335"/>
                                <a:pt x="19290" y="22387"/>
                              </a:cubicBezTo>
                              <a:cubicBezTo>
                                <a:pt x="19327" y="22444"/>
                                <a:pt x="19349" y="22510"/>
                                <a:pt x="19354" y="22578"/>
                              </a:cubicBezTo>
                              <a:cubicBezTo>
                                <a:pt x="19361" y="22682"/>
                                <a:pt x="19314" y="22767"/>
                                <a:pt x="19218" y="22811"/>
                              </a:cubicBezTo>
                              <a:cubicBezTo>
                                <a:pt x="19121" y="22855"/>
                                <a:pt x="18849" y="22909"/>
                                <a:pt x="18757" y="22824"/>
                              </a:cubicBezTo>
                              <a:cubicBezTo>
                                <a:pt x="18746" y="22813"/>
                                <a:pt x="18743" y="22811"/>
                                <a:pt x="18744" y="22801"/>
                              </a:cubicBezTo>
                              <a:cubicBezTo>
                                <a:pt x="18796" y="22783"/>
                                <a:pt x="18843" y="22783"/>
                                <a:pt x="18899" y="22788"/>
                              </a:cubicBezTo>
                              <a:cubicBezTo>
                                <a:pt x="19071" y="22805"/>
                                <a:pt x="19249" y="22854"/>
                                <a:pt x="19409" y="22919"/>
                              </a:cubicBezTo>
                              <a:cubicBezTo>
                                <a:pt x="19463" y="22941"/>
                                <a:pt x="19523" y="22989"/>
                                <a:pt x="19579" y="23003"/>
                              </a:cubicBezTo>
                              <a:cubicBezTo>
                                <a:pt x="19599" y="23008"/>
                                <a:pt x="19587" y="22984"/>
                                <a:pt x="19591" y="22956"/>
                              </a:cubicBezTo>
                              <a:cubicBezTo>
                                <a:pt x="19593" y="22946"/>
                                <a:pt x="19596" y="22935"/>
                                <a:pt x="19598" y="22925"/>
                              </a:cubicBezTo>
                            </a:path>
                            <a:path w="4661" h="1172">
                              <a:moveTo>
                                <a:pt x="19848" y="22226"/>
                              </a:moveTo>
                              <a:cubicBezTo>
                                <a:pt x="19851" y="22252"/>
                                <a:pt x="19858" y="22279"/>
                                <a:pt x="19860" y="22304"/>
                              </a:cubicBezTo>
                              <a:cubicBezTo>
                                <a:pt x="19866" y="22375"/>
                                <a:pt x="19856" y="22453"/>
                                <a:pt x="19845" y="22523"/>
                              </a:cubicBezTo>
                              <a:cubicBezTo>
                                <a:pt x="19825" y="22650"/>
                                <a:pt x="19795" y="22775"/>
                                <a:pt x="19766" y="22900"/>
                              </a:cubicBezTo>
                              <a:cubicBezTo>
                                <a:pt x="19739" y="23015"/>
                                <a:pt x="19709" y="23132"/>
                                <a:pt x="19693" y="23249"/>
                              </a:cubicBezTo>
                              <a:cubicBezTo>
                                <a:pt x="19693" y="23252"/>
                                <a:pt x="19661" y="23418"/>
                                <a:pt x="19702" y="23343"/>
                              </a:cubicBezTo>
                              <a:cubicBezTo>
                                <a:pt x="19706" y="23331"/>
                                <a:pt x="19711" y="23318"/>
                                <a:pt x="19715" y="233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00,22195" coordsize="4661,1172" path="m15228,22303c15217,22304,15213,22304,15206,22302c15227,22302,15229,22299,15250,22302c15380,22324,15511,22327,15643,22330c15813,22333,15991,22294,16158,22304c16171,22304,16176,22304,16182,22312c16147,22350,16113,22386,16083,22429c15998,22552,15948,22696,15907,22839c15898,22871,15795,23233,15847,23256c15847,23242,15848,23236,15854,23227em16620,22450c16621,22474,16626,22495,16629,22518c16636,22580,16646,22640,16656,22702c16672,22802,16691,22903,16706,23003c16713,23048,16697,23164,16731,23135c16738,23121,16741,23114,16746,23104em16928,22513c16899,22573,16868,22613,16824,22663c16763,22731,16701,22796,16635,22859c16572,22920,16510,22981,16450,23045c16427,23069,16406,23086,16381,23106em17071,22566c17115,22581,17144,22586,17193,22586c17273,22587,17352,22590,17432,22590c17526,22590,17744,22554,17826,22612c17842,22623,17848,22625,17845,22639c17806,22666,17772,22683,17725,22699c17658,22723,17588,22734,17518,22749c17482,22757,17447,22765,17412,22775c17448,22787,17484,22793,17524,22798c17659,22814,17802,22826,17930,22876c17978,22895,18054,22928,18039,22994c18019,23082,17903,23133,17831,23165c17682,23230,17515,23261,17353,23263c17314,23263,17279,23257,17300,23211c17308,23202,17316,23193,17324,23184em16145,22919c16162,22901,16152,22897,16181,22899c16217,22901,16255,22912,16291,22919c16370,22934,16450,22944,16530,22954c16616,22965,16703,22978,16789,22990c16846,22998,16904,23013,16961,23010c17004,23008,17012,22996,17040,22966em18371,22853c18368,22857,18364,22860,18361,22864c18380,22870,18393,22869,18413,22869c18438,22870,18465,22874,18490,22872c18511,22870,18524,22859,18541,22847em18263,23088c18299,23154,18313,23147,18387,23137c18405,23135,18423,23132,18441,23130em19006,22195c19013,22230,18986,22215,19041,22233c19081,22246,19121,22249,19160,22268c19217,22295,19256,22335,19290,22387c19327,22444,19349,22510,19354,22578c19361,22682,19314,22767,19218,22811c19121,22855,18849,22909,18757,22824c18746,22813,18743,22811,18744,22801c18796,22783,18843,22783,18899,22788c19071,22805,19249,22854,19409,22919c19463,22941,19523,22989,19579,23003c19599,23008,19587,22984,19591,22956c19593,22946,19596,22935,19598,22925em19848,22226c19851,22252,19858,22279,19860,22304c19866,22375,19856,22453,19845,22523c19825,22650,19795,22775,19766,22900c19739,23015,19709,23132,19693,23249c19693,23252,19661,23418,19702,23343c19706,23331,19711,23318,19715,23306e" stroked="t" o:allowincell="f" style="position:absolute;margin-left:340.85pt;margin-top:557.15pt;width:132.1pt;height:33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470</wp:posOffset>
                </wp:positionH>
                <wp:positionV relativeFrom="paragraph">
                  <wp:posOffset>-98425</wp:posOffset>
                </wp:positionV>
                <wp:extent cx="1255395" cy="442595"/>
                <wp:effectExtent l="9525" t="10795" r="889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8" h="1230">
                              <a:moveTo>
                                <a:pt x="5023" y="2739"/>
                              </a:moveTo>
                              <a:cubicBezTo>
                                <a:pt x="5026" y="2761"/>
                                <a:pt x="5030" y="2780"/>
                                <a:pt x="5031" y="2801"/>
                              </a:cubicBezTo>
                              <a:cubicBezTo>
                                <a:pt x="5033" y="2829"/>
                                <a:pt x="5031" y="2862"/>
                                <a:pt x="5028" y="2890"/>
                              </a:cubicBezTo>
                              <a:cubicBezTo>
                                <a:pt x="5023" y="2939"/>
                                <a:pt x="5019" y="2989"/>
                                <a:pt x="5016" y="3038"/>
                              </a:cubicBezTo>
                              <a:cubicBezTo>
                                <a:pt x="5011" y="3121"/>
                                <a:pt x="5007" y="3203"/>
                                <a:pt x="5004" y="3286"/>
                              </a:cubicBezTo>
                              <a:cubicBezTo>
                                <a:pt x="5002" y="3333"/>
                                <a:pt x="5001" y="3380"/>
                                <a:pt x="5001" y="3427"/>
                              </a:cubicBezTo>
                              <a:cubicBezTo>
                                <a:pt x="4995" y="3376"/>
                                <a:pt x="4989" y="3326"/>
                                <a:pt x="4984" y="3275"/>
                              </a:cubicBezTo>
                              <a:cubicBezTo>
                                <a:pt x="4976" y="3194"/>
                                <a:pt x="4963" y="3115"/>
                                <a:pt x="4954" y="3034"/>
                              </a:cubicBezTo>
                              <a:cubicBezTo>
                                <a:pt x="4932" y="2829"/>
                                <a:pt x="4888" y="2591"/>
                                <a:pt x="4984" y="2397"/>
                              </a:cubicBezTo>
                              <a:cubicBezTo>
                                <a:pt x="5016" y="2331"/>
                                <a:pt x="5078" y="2276"/>
                                <a:pt x="5152" y="2266"/>
                              </a:cubicBezTo>
                              <a:cubicBezTo>
                                <a:pt x="5229" y="2256"/>
                                <a:pt x="5295" y="2302"/>
                                <a:pt x="5330" y="2367"/>
                              </a:cubicBezTo>
                              <a:cubicBezTo>
                                <a:pt x="5406" y="2508"/>
                                <a:pt x="5347" y="2687"/>
                                <a:pt x="5265" y="2810"/>
                              </a:cubicBezTo>
                              <a:cubicBezTo>
                                <a:pt x="5209" y="2894"/>
                                <a:pt x="5136" y="2957"/>
                                <a:pt x="5053" y="3014"/>
                              </a:cubicBezTo>
                              <a:cubicBezTo>
                                <a:pt x="4997" y="3053"/>
                                <a:pt x="4934" y="3083"/>
                                <a:pt x="4867" y="3096"/>
                              </a:cubicBezTo>
                              <a:cubicBezTo>
                                <a:pt x="4840" y="3101"/>
                                <a:pt x="4828" y="3095"/>
                                <a:pt x="4804" y="3092"/>
                              </a:cubicBezTo>
                              <a:cubicBezTo>
                                <a:pt x="4818" y="3072"/>
                                <a:pt x="4809" y="3063"/>
                                <a:pt x="4841" y="3043"/>
                              </a:cubicBezTo>
                              <a:cubicBezTo>
                                <a:pt x="4940" y="2981"/>
                                <a:pt x="5072" y="3046"/>
                                <a:pt x="5146" y="3115"/>
                              </a:cubicBezTo>
                              <a:cubicBezTo>
                                <a:pt x="5206" y="3171"/>
                                <a:pt x="5253" y="3237"/>
                                <a:pt x="5302" y="3302"/>
                              </a:cubicBezTo>
                              <a:cubicBezTo>
                                <a:pt x="5340" y="3352"/>
                                <a:pt x="5377" y="3405"/>
                                <a:pt x="5421" y="3451"/>
                              </a:cubicBezTo>
                              <a:cubicBezTo>
                                <a:pt x="5469" y="3502"/>
                                <a:pt x="5445" y="3474"/>
                                <a:pt x="5486" y="3468"/>
                              </a:cubicBezTo>
                            </a:path>
                            <a:path w="3488" h="1230">
                              <a:moveTo>
                                <a:pt x="5617" y="3245"/>
                              </a:moveTo>
                              <a:cubicBezTo>
                                <a:pt x="5635" y="3268"/>
                                <a:pt x="5655" y="3292"/>
                                <a:pt x="5684" y="3303"/>
                              </a:cubicBezTo>
                              <a:cubicBezTo>
                                <a:pt x="5717" y="3316"/>
                                <a:pt x="5754" y="3305"/>
                                <a:pt x="5783" y="3286"/>
                              </a:cubicBezTo>
                              <a:cubicBezTo>
                                <a:pt x="5822" y="3261"/>
                                <a:pt x="5854" y="3223"/>
                                <a:pt x="5877" y="3183"/>
                              </a:cubicBezTo>
                              <a:cubicBezTo>
                                <a:pt x="5891" y="3158"/>
                                <a:pt x="5914" y="3114"/>
                                <a:pt x="5906" y="3084"/>
                              </a:cubicBezTo>
                              <a:cubicBezTo>
                                <a:pt x="5903" y="3079"/>
                                <a:pt x="5900" y="3074"/>
                                <a:pt x="5897" y="3069"/>
                              </a:cubicBezTo>
                              <a:cubicBezTo>
                                <a:pt x="5868" y="3065"/>
                                <a:pt x="5851" y="3059"/>
                                <a:pt x="5823" y="3082"/>
                              </a:cubicBezTo>
                              <a:cubicBezTo>
                                <a:pt x="5781" y="3117"/>
                                <a:pt x="5754" y="3165"/>
                                <a:pt x="5738" y="3217"/>
                              </a:cubicBezTo>
                              <a:cubicBezTo>
                                <a:pt x="5720" y="3275"/>
                                <a:pt x="5713" y="3339"/>
                                <a:pt x="5731" y="3398"/>
                              </a:cubicBezTo>
                              <a:cubicBezTo>
                                <a:pt x="5745" y="3443"/>
                                <a:pt x="5782" y="3485"/>
                                <a:pt x="5830" y="3495"/>
                              </a:cubicBezTo>
                              <a:cubicBezTo>
                                <a:pt x="5872" y="3504"/>
                                <a:pt x="5944" y="3484"/>
                                <a:pt x="5978" y="3458"/>
                              </a:cubicBezTo>
                              <a:cubicBezTo>
                                <a:pt x="6021" y="3424"/>
                                <a:pt x="6070" y="3373"/>
                                <a:pt x="6099" y="3326"/>
                              </a:cubicBezTo>
                              <a:cubicBezTo>
                                <a:pt x="6118" y="3295"/>
                                <a:pt x="6134" y="3259"/>
                                <a:pt x="6151" y="3226"/>
                              </a:cubicBezTo>
                            </a:path>
                            <a:path w="3488" h="1230">
                              <a:moveTo>
                                <a:pt x="6168" y="3190"/>
                              </a:moveTo>
                              <a:cubicBezTo>
                                <a:pt x="6171" y="3192"/>
                                <a:pt x="6172" y="3202"/>
                                <a:pt x="6177" y="3230"/>
                              </a:cubicBezTo>
                              <a:cubicBezTo>
                                <a:pt x="6184" y="3271"/>
                                <a:pt x="6193" y="3313"/>
                                <a:pt x="6211" y="3351"/>
                              </a:cubicBezTo>
                              <a:cubicBezTo>
                                <a:pt x="6229" y="3390"/>
                                <a:pt x="6252" y="3424"/>
                                <a:pt x="6290" y="3445"/>
                              </a:cubicBezTo>
                              <a:cubicBezTo>
                                <a:pt x="6320" y="3462"/>
                                <a:pt x="6354" y="3463"/>
                                <a:pt x="6386" y="3451"/>
                              </a:cubicBezTo>
                              <a:cubicBezTo>
                                <a:pt x="6415" y="3440"/>
                                <a:pt x="6448" y="3409"/>
                                <a:pt x="6467" y="3384"/>
                              </a:cubicBezTo>
                              <a:cubicBezTo>
                                <a:pt x="6489" y="3355"/>
                                <a:pt x="6521" y="3313"/>
                                <a:pt x="6532" y="3280"/>
                              </a:cubicBezTo>
                              <a:cubicBezTo>
                                <a:pt x="6543" y="3247"/>
                                <a:pt x="6553" y="3209"/>
                                <a:pt x="6551" y="3174"/>
                              </a:cubicBezTo>
                              <a:cubicBezTo>
                                <a:pt x="6550" y="3168"/>
                                <a:pt x="6549" y="3161"/>
                                <a:pt x="6548" y="3155"/>
                              </a:cubicBezTo>
                            </a:path>
                            <a:path w="3488" h="1230">
                              <a:moveTo>
                                <a:pt x="6690" y="3095"/>
                              </a:moveTo>
                              <a:cubicBezTo>
                                <a:pt x="6705" y="3123"/>
                                <a:pt x="6715" y="3147"/>
                                <a:pt x="6720" y="3178"/>
                              </a:cubicBezTo>
                              <a:cubicBezTo>
                                <a:pt x="6726" y="3215"/>
                                <a:pt x="6722" y="3255"/>
                                <a:pt x="6720" y="3293"/>
                              </a:cubicBezTo>
                              <a:cubicBezTo>
                                <a:pt x="6719" y="3312"/>
                                <a:pt x="6718" y="3331"/>
                                <a:pt x="6714" y="3349"/>
                              </a:cubicBezTo>
                              <a:cubicBezTo>
                                <a:pt x="6728" y="3337"/>
                                <a:pt x="6733" y="3331"/>
                                <a:pt x="6729" y="3315"/>
                              </a:cubicBezTo>
                            </a:path>
                            <a:path w="3488" h="1230">
                              <a:moveTo>
                                <a:pt x="6743" y="3003"/>
                              </a:moveTo>
                              <a:cubicBezTo>
                                <a:pt x="6730" y="3014"/>
                                <a:pt x="6726" y="3018"/>
                                <a:pt x="6716" y="3022"/>
                              </a:cubicBezTo>
                              <a:cubicBezTo>
                                <a:pt x="6722" y="3000"/>
                                <a:pt x="6727" y="2989"/>
                                <a:pt x="6743" y="2973"/>
                              </a:cubicBezTo>
                            </a:path>
                            <a:path w="3488" h="1230">
                              <a:moveTo>
                                <a:pt x="7103" y="3137"/>
                              </a:moveTo>
                              <a:cubicBezTo>
                                <a:pt x="7129" y="3157"/>
                                <a:pt x="7155" y="3175"/>
                                <a:pt x="7183" y="3190"/>
                              </a:cubicBezTo>
                              <a:cubicBezTo>
                                <a:pt x="7188" y="3192"/>
                                <a:pt x="7193" y="3195"/>
                                <a:pt x="7198" y="3197"/>
                              </a:cubicBezTo>
                              <a:cubicBezTo>
                                <a:pt x="7193" y="3176"/>
                                <a:pt x="7194" y="3169"/>
                                <a:pt x="7180" y="3146"/>
                              </a:cubicBezTo>
                              <a:cubicBezTo>
                                <a:pt x="7163" y="3118"/>
                                <a:pt x="7146" y="3106"/>
                                <a:pt x="7121" y="3088"/>
                              </a:cubicBezTo>
                              <a:cubicBezTo>
                                <a:pt x="7117" y="3122"/>
                                <a:pt x="7116" y="3143"/>
                                <a:pt x="7125" y="3180"/>
                              </a:cubicBezTo>
                              <a:cubicBezTo>
                                <a:pt x="7142" y="3251"/>
                                <a:pt x="7177" y="3337"/>
                                <a:pt x="7249" y="3368"/>
                              </a:cubicBezTo>
                              <a:cubicBezTo>
                                <a:pt x="7303" y="3392"/>
                                <a:pt x="7363" y="3381"/>
                                <a:pt x="7417" y="3364"/>
                              </a:cubicBezTo>
                              <a:cubicBezTo>
                                <a:pt x="7481" y="3344"/>
                                <a:pt x="7534" y="3310"/>
                                <a:pt x="7585" y="3269"/>
                              </a:cubicBezTo>
                              <a:cubicBezTo>
                                <a:pt x="7632" y="3231"/>
                                <a:pt x="7674" y="3187"/>
                                <a:pt x="7695" y="3130"/>
                              </a:cubicBezTo>
                              <a:cubicBezTo>
                                <a:pt x="7695" y="3127"/>
                                <a:pt x="7696" y="3123"/>
                                <a:pt x="7696" y="3120"/>
                              </a:cubicBezTo>
                              <a:cubicBezTo>
                                <a:pt x="7676" y="3134"/>
                                <a:pt x="7659" y="3134"/>
                                <a:pt x="7647" y="3169"/>
                              </a:cubicBezTo>
                              <a:cubicBezTo>
                                <a:pt x="7641" y="3187"/>
                                <a:pt x="7633" y="3215"/>
                                <a:pt x="7647" y="3232"/>
                              </a:cubicBezTo>
                              <a:cubicBezTo>
                                <a:pt x="7666" y="3254"/>
                                <a:pt x="7695" y="3238"/>
                                <a:pt x="7717" y="3232"/>
                              </a:cubicBezTo>
                              <a:cubicBezTo>
                                <a:pt x="7756" y="3222"/>
                                <a:pt x="7791" y="3191"/>
                                <a:pt x="7824" y="3170"/>
                              </a:cubicBezTo>
                              <a:cubicBezTo>
                                <a:pt x="7854" y="3151"/>
                                <a:pt x="7883" y="3130"/>
                                <a:pt x="7913" y="3112"/>
                              </a:cubicBezTo>
                              <a:cubicBezTo>
                                <a:pt x="7924" y="3105"/>
                                <a:pt x="7928" y="3103"/>
                                <a:pt x="7936" y="3100"/>
                              </a:cubicBezTo>
                              <a:cubicBezTo>
                                <a:pt x="7944" y="3120"/>
                                <a:pt x="7946" y="3134"/>
                                <a:pt x="7952" y="3158"/>
                              </a:cubicBezTo>
                              <a:cubicBezTo>
                                <a:pt x="7960" y="3191"/>
                                <a:pt x="7967" y="3223"/>
                                <a:pt x="7995" y="3246"/>
                              </a:cubicBezTo>
                              <a:cubicBezTo>
                                <a:pt x="8029" y="3275"/>
                                <a:pt x="8073" y="3274"/>
                                <a:pt x="8114" y="3266"/>
                              </a:cubicBezTo>
                              <a:cubicBezTo>
                                <a:pt x="8184" y="3253"/>
                                <a:pt x="8251" y="3206"/>
                                <a:pt x="8277" y="3138"/>
                              </a:cubicBezTo>
                              <a:cubicBezTo>
                                <a:pt x="8292" y="3100"/>
                                <a:pt x="8289" y="3053"/>
                                <a:pt x="8280" y="3014"/>
                              </a:cubicBezTo>
                              <a:cubicBezTo>
                                <a:pt x="8272" y="2982"/>
                                <a:pt x="8259" y="2949"/>
                                <a:pt x="8250" y="291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1,2266" coordsize="3488,1230" path="m5023,2739c5026,2761,5030,2780,5031,2801c5033,2829,5031,2862,5028,2890c5023,2939,5019,2989,5016,3038c5011,3121,5007,3203,5004,3286c5002,3333,5001,3380,5001,3427c4995,3376,4989,3326,4984,3275c4976,3194,4963,3115,4954,3034c4932,2829,4888,2591,4984,2397c5016,2331,5078,2276,5152,2266c5229,2256,5295,2302,5330,2367c5406,2508,5347,2687,5265,2810c5209,2894,5136,2957,5053,3014c4997,3053,4934,3083,4867,3096c4840,3101,4828,3095,4804,3092c4818,3072,4809,3063,4841,3043c4940,2981,5072,3046,5146,3115c5206,3171,5253,3237,5302,3302c5340,3352,5377,3405,5421,3451c5469,3502,5445,3474,5486,3468em5617,3245c5635,3268,5655,3292,5684,3303c5717,3316,5754,3305,5783,3286c5822,3261,5854,3223,5877,3183c5891,3158,5914,3114,5906,3084c5903,3079,5900,3074,5897,3069c5868,3065,5851,3059,5823,3082c5781,3117,5754,3165,5738,3217c5720,3275,5713,3339,5731,3398c5745,3443,5782,3485,5830,3495c5872,3504,5944,3484,5978,3458c6021,3424,6070,3373,6099,3326c6118,3295,6134,3259,6151,3226em6168,3190c6171,3192,6172,3202,6177,3230c6184,3271,6193,3313,6211,3351c6229,3390,6252,3424,6290,3445c6320,3462,6354,3463,6386,3451c6415,3440,6448,3409,6467,3384c6489,3355,6521,3313,6532,3280c6543,3247,6553,3209,6551,3174c6550,3168,6549,3161,6548,3155em6690,3095c6705,3123,6715,3147,6720,3178c6726,3215,6722,3255,6720,3293c6719,3312,6718,3331,6714,3349c6728,3337,6733,3331,6729,3315em6743,3003c6730,3014,6726,3018,6716,3022c6722,3000,6727,2989,6743,2973em7103,3137c7129,3157,7155,3175,7183,3190c7188,3192,7193,3195,7198,3197c7193,3176,7194,3169,7180,3146c7163,3118,7146,3106,7121,3088c7117,3122,7116,3143,7125,3180c7142,3251,7177,3337,7249,3368c7303,3392,7363,3381,7417,3364c7481,3344,7534,3310,7585,3269c7632,3231,7674,3187,7695,3130c7695,3127,7696,3123,7696,3120c7676,3134,7659,3134,7647,3169c7641,3187,7633,3215,7647,3232c7666,3254,7695,3238,7717,3232c7756,3222,7791,3191,7824,3170c7854,3151,7883,3130,7913,3112c7924,3105,7928,3103,7936,3100c7944,3120,7946,3134,7952,3158c7960,3191,7967,3223,7995,3246c8029,3275,8073,3274,8114,3266c8184,3253,8251,3206,8277,3138c8292,3100,8289,3053,8280,3014c8272,2982,8259,2949,8250,2917e" stroked="t" o:allowincell="f" style="position:absolute;margin-left:46.1pt;margin-top:-7.75pt;width:98.8pt;height:34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100</wp:posOffset>
                </wp:positionH>
                <wp:positionV relativeFrom="paragraph">
                  <wp:posOffset>-27940</wp:posOffset>
                </wp:positionV>
                <wp:extent cx="335280" cy="360680"/>
                <wp:effectExtent l="9525" t="10795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002">
                              <a:moveTo>
                                <a:pt x="9088" y="2769"/>
                              </a:moveTo>
                              <a:cubicBezTo>
                                <a:pt x="9081" y="2744"/>
                                <a:pt x="9075" y="2727"/>
                                <a:pt x="9065" y="2702"/>
                              </a:cubicBezTo>
                              <a:cubicBezTo>
                                <a:pt x="9048" y="2662"/>
                                <a:pt x="9031" y="2626"/>
                                <a:pt x="9010" y="2589"/>
                              </a:cubicBezTo>
                              <a:cubicBezTo>
                                <a:pt x="8985" y="2546"/>
                                <a:pt x="8957" y="2506"/>
                                <a:pt x="8926" y="2468"/>
                              </a:cubicBezTo>
                              <a:cubicBezTo>
                                <a:pt x="8953" y="2482"/>
                                <a:pt x="8973" y="2494"/>
                                <a:pt x="9004" y="2502"/>
                              </a:cubicBezTo>
                              <a:cubicBezTo>
                                <a:pt x="9063" y="2516"/>
                                <a:pt x="9126" y="2515"/>
                                <a:pt x="9187" y="2513"/>
                              </a:cubicBezTo>
                              <a:cubicBezTo>
                                <a:pt x="9316" y="2508"/>
                                <a:pt x="9446" y="2491"/>
                                <a:pt x="9574" y="2477"/>
                              </a:cubicBezTo>
                              <a:cubicBezTo>
                                <a:pt x="9641" y="2470"/>
                                <a:pt x="9717" y="2455"/>
                                <a:pt x="9784" y="2464"/>
                              </a:cubicBezTo>
                              <a:cubicBezTo>
                                <a:pt x="9836" y="2471"/>
                                <a:pt x="9850" y="2495"/>
                                <a:pt x="9855" y="2543"/>
                              </a:cubicBezTo>
                              <a:cubicBezTo>
                                <a:pt x="9864" y="2633"/>
                                <a:pt x="9817" y="2740"/>
                                <a:pt x="9792" y="2824"/>
                              </a:cubicBezTo>
                              <a:cubicBezTo>
                                <a:pt x="9764" y="2921"/>
                                <a:pt x="9729" y="3018"/>
                                <a:pt x="9710" y="3117"/>
                              </a:cubicBezTo>
                              <a:cubicBezTo>
                                <a:pt x="9692" y="3211"/>
                                <a:pt x="9673" y="3304"/>
                                <a:pt x="9660" y="3399"/>
                              </a:cubicBezTo>
                              <a:cubicBezTo>
                                <a:pt x="9657" y="3421"/>
                                <a:pt x="9655" y="3442"/>
                                <a:pt x="9652" y="34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26,2463" coordsize="930,1002" path="m9088,2769c9081,2744,9075,2727,9065,2702c9048,2662,9031,2626,9010,2589c8985,2546,8957,2506,8926,2468c8953,2482,8973,2494,9004,2502c9063,2516,9126,2515,9187,2513c9316,2508,9446,2491,9574,2477c9641,2470,9717,2455,9784,2464c9836,2471,9850,2495,9855,2543c9864,2633,9817,2740,9792,2824c9764,2921,9729,3018,9710,3117c9692,3211,9673,3304,9660,3399c9657,3421,9655,3442,9652,3464e" stroked="t" o:allowincell="f" style="position:absolute;margin-left:163pt;margin-top:-2.2pt;width:26.35pt;height:28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</wp:posOffset>
                </wp:positionH>
                <wp:positionV relativeFrom="paragraph">
                  <wp:posOffset>71120</wp:posOffset>
                </wp:positionV>
                <wp:extent cx="426085" cy="415290"/>
                <wp:effectExtent l="11430" t="9525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1153">
                              <a:moveTo>
                                <a:pt x="5027" y="4703"/>
                              </a:moveTo>
                              <a:cubicBezTo>
                                <a:pt x="5029" y="4681"/>
                                <a:pt x="5030" y="4670"/>
                                <a:pt x="5027" y="4646"/>
                              </a:cubicBezTo>
                              <a:cubicBezTo>
                                <a:pt x="5023" y="4617"/>
                                <a:pt x="5013" y="4583"/>
                                <a:pt x="4995" y="4559"/>
                              </a:cubicBezTo>
                              <a:cubicBezTo>
                                <a:pt x="4966" y="4519"/>
                                <a:pt x="4906" y="4497"/>
                                <a:pt x="4859" y="4504"/>
                              </a:cubicBezTo>
                              <a:cubicBezTo>
                                <a:pt x="4800" y="4512"/>
                                <a:pt x="4757" y="4551"/>
                                <a:pt x="4728" y="4601"/>
                              </a:cubicBezTo>
                              <a:cubicBezTo>
                                <a:pt x="4678" y="4686"/>
                                <a:pt x="4650" y="4845"/>
                                <a:pt x="4734" y="4920"/>
                              </a:cubicBezTo>
                              <a:cubicBezTo>
                                <a:pt x="4774" y="4956"/>
                                <a:pt x="4841" y="4944"/>
                                <a:pt x="4887" y="4932"/>
                              </a:cubicBezTo>
                              <a:cubicBezTo>
                                <a:pt x="4949" y="4916"/>
                                <a:pt x="5011" y="4881"/>
                                <a:pt x="5064" y="4846"/>
                              </a:cubicBezTo>
                              <a:cubicBezTo>
                                <a:pt x="5105" y="4819"/>
                                <a:pt x="5157" y="4764"/>
                                <a:pt x="5208" y="4757"/>
                              </a:cubicBezTo>
                              <a:cubicBezTo>
                                <a:pt x="5213" y="4758"/>
                                <a:pt x="5217" y="4758"/>
                                <a:pt x="5222" y="4759"/>
                              </a:cubicBezTo>
                              <a:cubicBezTo>
                                <a:pt x="5233" y="4792"/>
                                <a:pt x="5237" y="4815"/>
                                <a:pt x="5237" y="4852"/>
                              </a:cubicBezTo>
                              <a:cubicBezTo>
                                <a:pt x="5238" y="4908"/>
                                <a:pt x="5220" y="5004"/>
                                <a:pt x="5254" y="5054"/>
                              </a:cubicBezTo>
                              <a:cubicBezTo>
                                <a:pt x="5273" y="5081"/>
                                <a:pt x="5287" y="5088"/>
                                <a:pt x="5315" y="5064"/>
                              </a:cubicBezTo>
                              <a:cubicBezTo>
                                <a:pt x="5321" y="5056"/>
                                <a:pt x="5327" y="5047"/>
                                <a:pt x="5333" y="5039"/>
                              </a:cubicBezTo>
                            </a:path>
                            <a:path w="1184" h="1153">
                              <a:moveTo>
                                <a:pt x="5298" y="4198"/>
                              </a:moveTo>
                              <a:cubicBezTo>
                                <a:pt x="5296" y="4229"/>
                                <a:pt x="5273" y="4216"/>
                                <a:pt x="5318" y="4253"/>
                              </a:cubicBezTo>
                              <a:cubicBezTo>
                                <a:pt x="5538" y="4434"/>
                                <a:pt x="5788" y="4651"/>
                                <a:pt x="5856" y="4942"/>
                              </a:cubicBezTo>
                              <a:cubicBezTo>
                                <a:pt x="5873" y="5016"/>
                                <a:pt x="5870" y="5095"/>
                                <a:pt x="5840" y="5165"/>
                              </a:cubicBezTo>
                              <a:cubicBezTo>
                                <a:pt x="5808" y="5241"/>
                                <a:pt x="5736" y="5330"/>
                                <a:pt x="5652" y="5348"/>
                              </a:cubicBezTo>
                              <a:cubicBezTo>
                                <a:pt x="5579" y="5364"/>
                                <a:pt x="5572" y="5300"/>
                                <a:pt x="5573" y="52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83,4198" coordsize="1184,1153" path="m5027,4703c5029,4681,5030,4670,5027,4646c5023,4617,5013,4583,4995,4559c4966,4519,4906,4497,4859,4504c4800,4512,4757,4551,4728,4601c4678,4686,4650,4845,4734,4920c4774,4956,4841,4944,4887,4932c4949,4916,5011,4881,5064,4846c5105,4819,5157,4764,5208,4757c5213,4758,5217,4758,5222,4759c5233,4792,5237,4815,5237,4852c5238,4908,5220,5004,5254,5054c5273,5081,5287,5088,5315,5064c5321,5056,5327,5047,5333,5039em5298,4198c5296,4229,5273,4216,5318,4253c5538,4434,5788,4651,5856,4942c5873,5016,5870,5095,5840,5165c5808,5241,5736,5330,5652,5348c5579,5364,5572,5300,5573,5247e" stroked="t" o:allowincell="f" style="position:absolute;margin-left:42.75pt;margin-top:5.6pt;width:33.5pt;height:32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3518535" cy="807085"/>
                <wp:effectExtent l="10160" t="10160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8640" cy="80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3" h="2242">
                              <a:moveTo>
                                <a:pt x="7825" y="4357"/>
                              </a:moveTo>
                              <a:cubicBezTo>
                                <a:pt x="7843" y="4380"/>
                                <a:pt x="7839" y="4378"/>
                                <a:pt x="7826" y="4415"/>
                              </a:cubicBezTo>
                              <a:cubicBezTo>
                                <a:pt x="7806" y="4470"/>
                                <a:pt x="7783" y="4525"/>
                                <a:pt x="7764" y="4580"/>
                              </a:cubicBezTo>
                              <a:cubicBezTo>
                                <a:pt x="7727" y="4685"/>
                                <a:pt x="7683" y="4789"/>
                                <a:pt x="7647" y="4894"/>
                              </a:cubicBezTo>
                              <a:cubicBezTo>
                                <a:pt x="7630" y="4943"/>
                                <a:pt x="7612" y="4989"/>
                                <a:pt x="7592" y="5037"/>
                              </a:cubicBezTo>
                            </a:path>
                            <a:path w="9773" h="2242">
                              <a:moveTo>
                                <a:pt x="8298" y="4478"/>
                              </a:moveTo>
                              <a:cubicBezTo>
                                <a:pt x="8270" y="4515"/>
                                <a:pt x="8230" y="4536"/>
                                <a:pt x="8197" y="4572"/>
                              </a:cubicBezTo>
                              <a:cubicBezTo>
                                <a:pt x="8147" y="4626"/>
                                <a:pt x="8101" y="4684"/>
                                <a:pt x="8064" y="4748"/>
                              </a:cubicBezTo>
                              <a:cubicBezTo>
                                <a:pt x="8031" y="4804"/>
                                <a:pt x="8004" y="4870"/>
                                <a:pt x="8009" y="4937"/>
                              </a:cubicBezTo>
                              <a:cubicBezTo>
                                <a:pt x="8013" y="4991"/>
                                <a:pt x="8051" y="5013"/>
                                <a:pt x="8102" y="5009"/>
                              </a:cubicBezTo>
                              <a:cubicBezTo>
                                <a:pt x="8209" y="5000"/>
                                <a:pt x="8311" y="4916"/>
                                <a:pt x="8374" y="4834"/>
                              </a:cubicBezTo>
                              <a:cubicBezTo>
                                <a:pt x="8420" y="4774"/>
                                <a:pt x="8455" y="4697"/>
                                <a:pt x="8440" y="4621"/>
                              </a:cubicBezTo>
                              <a:cubicBezTo>
                                <a:pt x="8427" y="4555"/>
                                <a:pt x="8370" y="4528"/>
                                <a:pt x="8318" y="4497"/>
                              </a:cubicBezTo>
                              <a:cubicBezTo>
                                <a:pt x="8299" y="4486"/>
                                <a:pt x="8300" y="4479"/>
                                <a:pt x="8291" y="4466"/>
                              </a:cubicBezTo>
                            </a:path>
                            <a:path w="9773" h="2242">
                              <a:moveTo>
                                <a:pt x="9179" y="4336"/>
                              </a:moveTo>
                              <a:cubicBezTo>
                                <a:pt x="9183" y="4370"/>
                                <a:pt x="9180" y="4398"/>
                                <a:pt x="9174" y="4432"/>
                              </a:cubicBezTo>
                              <a:cubicBezTo>
                                <a:pt x="9161" y="4502"/>
                                <a:pt x="9148" y="4573"/>
                                <a:pt x="9134" y="4643"/>
                              </a:cubicBezTo>
                              <a:cubicBezTo>
                                <a:pt x="9114" y="4745"/>
                                <a:pt x="9098" y="4847"/>
                                <a:pt x="9079" y="4949"/>
                              </a:cubicBezTo>
                              <a:cubicBezTo>
                                <a:pt x="9064" y="5031"/>
                                <a:pt x="9041" y="5110"/>
                                <a:pt x="9024" y="5191"/>
                              </a:cubicBezTo>
                              <a:cubicBezTo>
                                <a:pt x="9016" y="5229"/>
                                <a:pt x="9004" y="5268"/>
                                <a:pt x="8986" y="5214"/>
                              </a:cubicBezTo>
                            </a:path>
                            <a:path w="9773" h="2242">
                              <a:moveTo>
                                <a:pt x="8652" y="4738"/>
                              </a:moveTo>
                              <a:cubicBezTo>
                                <a:pt x="8684" y="4770"/>
                                <a:pt x="8713" y="4772"/>
                                <a:pt x="8760" y="4777"/>
                              </a:cubicBezTo>
                              <a:cubicBezTo>
                                <a:pt x="8892" y="4792"/>
                                <a:pt x="9015" y="4780"/>
                                <a:pt x="9146" y="4774"/>
                              </a:cubicBezTo>
                              <a:cubicBezTo>
                                <a:pt x="9209" y="4771"/>
                                <a:pt x="9265" y="4763"/>
                                <a:pt x="9327" y="4748"/>
                              </a:cubicBezTo>
                            </a:path>
                            <a:path w="9773" h="2242">
                              <a:moveTo>
                                <a:pt x="9925" y="4424"/>
                              </a:moveTo>
                              <a:cubicBezTo>
                                <a:pt x="9915" y="4441"/>
                                <a:pt x="9906" y="4458"/>
                                <a:pt x="9896" y="4475"/>
                              </a:cubicBezTo>
                              <a:cubicBezTo>
                                <a:pt x="9923" y="4495"/>
                                <a:pt x="9938" y="4504"/>
                                <a:pt x="9973" y="4515"/>
                              </a:cubicBezTo>
                              <a:cubicBezTo>
                                <a:pt x="10007" y="4526"/>
                                <a:pt x="10058" y="4533"/>
                                <a:pt x="10086" y="4557"/>
                              </a:cubicBezTo>
                              <a:cubicBezTo>
                                <a:pt x="10115" y="4582"/>
                                <a:pt x="10119" y="4596"/>
                                <a:pt x="10095" y="4630"/>
                              </a:cubicBezTo>
                              <a:cubicBezTo>
                                <a:pt x="10063" y="4676"/>
                                <a:pt x="9998" y="4703"/>
                                <a:pt x="9951" y="4730"/>
                              </a:cubicBezTo>
                              <a:cubicBezTo>
                                <a:pt x="9905" y="4757"/>
                                <a:pt x="9854" y="4776"/>
                                <a:pt x="9808" y="4804"/>
                              </a:cubicBezTo>
                              <a:cubicBezTo>
                                <a:pt x="9803" y="4808"/>
                                <a:pt x="9799" y="4811"/>
                                <a:pt x="9794" y="4815"/>
                              </a:cubicBezTo>
                              <a:cubicBezTo>
                                <a:pt x="9828" y="4828"/>
                                <a:pt x="9855" y="4833"/>
                                <a:pt x="9899" y="4835"/>
                              </a:cubicBezTo>
                              <a:cubicBezTo>
                                <a:pt x="9978" y="4838"/>
                                <a:pt x="10057" y="4838"/>
                                <a:pt x="10136" y="4845"/>
                              </a:cubicBezTo>
                              <a:cubicBezTo>
                                <a:pt x="10214" y="4852"/>
                                <a:pt x="10295" y="4863"/>
                                <a:pt x="10369" y="4890"/>
                              </a:cubicBezTo>
                              <a:cubicBezTo>
                                <a:pt x="10412" y="4906"/>
                                <a:pt x="10458" y="4930"/>
                                <a:pt x="10461" y="4981"/>
                              </a:cubicBezTo>
                              <a:cubicBezTo>
                                <a:pt x="10464" y="5032"/>
                                <a:pt x="10412" y="5076"/>
                                <a:pt x="10376" y="5104"/>
                              </a:cubicBezTo>
                              <a:cubicBezTo>
                                <a:pt x="10316" y="5151"/>
                                <a:pt x="10248" y="5185"/>
                                <a:pt x="10175" y="5206"/>
                              </a:cubicBezTo>
                              <a:cubicBezTo>
                                <a:pt x="10145" y="5215"/>
                                <a:pt x="10066" y="5249"/>
                                <a:pt x="10037" y="5217"/>
                              </a:cubicBezTo>
                              <a:cubicBezTo>
                                <a:pt x="10027" y="5201"/>
                                <a:pt x="10025" y="5194"/>
                                <a:pt x="10041" y="5184"/>
                              </a:cubicBezTo>
                            </a:path>
                            <a:path w="9773" h="2242">
                              <a:moveTo>
                                <a:pt x="10877" y="4934"/>
                              </a:moveTo>
                              <a:cubicBezTo>
                                <a:pt x="10902" y="4948"/>
                                <a:pt x="10930" y="4953"/>
                                <a:pt x="10959" y="4962"/>
                              </a:cubicBezTo>
                              <a:cubicBezTo>
                                <a:pt x="11033" y="4984"/>
                                <a:pt x="11118" y="5012"/>
                                <a:pt x="11196" y="5007"/>
                              </a:cubicBezTo>
                              <a:cubicBezTo>
                                <a:pt x="11230" y="5005"/>
                                <a:pt x="11279" y="5002"/>
                                <a:pt x="11305" y="4975"/>
                              </a:cubicBezTo>
                              <a:cubicBezTo>
                                <a:pt x="11318" y="4953"/>
                                <a:pt x="11323" y="4945"/>
                                <a:pt x="11332" y="4931"/>
                              </a:cubicBezTo>
                            </a:path>
                            <a:path w="9773" h="2242">
                              <a:moveTo>
                                <a:pt x="11948" y="4255"/>
                              </a:moveTo>
                              <a:cubicBezTo>
                                <a:pt x="11939" y="4273"/>
                                <a:pt x="11927" y="4295"/>
                                <a:pt x="11921" y="4310"/>
                              </a:cubicBezTo>
                              <a:cubicBezTo>
                                <a:pt x="11908" y="4340"/>
                                <a:pt x="11894" y="4374"/>
                                <a:pt x="11882" y="4406"/>
                              </a:cubicBezTo>
                              <a:cubicBezTo>
                                <a:pt x="11861" y="4462"/>
                                <a:pt x="11841" y="4520"/>
                                <a:pt x="11826" y="4578"/>
                              </a:cubicBezTo>
                              <a:cubicBezTo>
                                <a:pt x="11797" y="4687"/>
                                <a:pt x="11761" y="4796"/>
                                <a:pt x="11764" y="4910"/>
                              </a:cubicBezTo>
                              <a:cubicBezTo>
                                <a:pt x="11765" y="4964"/>
                                <a:pt x="11776" y="5024"/>
                                <a:pt x="11817" y="5062"/>
                              </a:cubicBezTo>
                              <a:cubicBezTo>
                                <a:pt x="11855" y="5098"/>
                                <a:pt x="11912" y="5118"/>
                                <a:pt x="11964" y="5122"/>
                              </a:cubicBezTo>
                              <a:cubicBezTo>
                                <a:pt x="12031" y="5128"/>
                                <a:pt x="12103" y="5112"/>
                                <a:pt x="12165" y="5089"/>
                              </a:cubicBezTo>
                              <a:cubicBezTo>
                                <a:pt x="12240" y="5061"/>
                                <a:pt x="12319" y="5013"/>
                                <a:pt x="12370" y="4950"/>
                              </a:cubicBezTo>
                              <a:cubicBezTo>
                                <a:pt x="12394" y="4921"/>
                                <a:pt x="12388" y="4908"/>
                                <a:pt x="12396" y="4877"/>
                              </a:cubicBezTo>
                              <a:cubicBezTo>
                                <a:pt x="12360" y="4861"/>
                                <a:pt x="12347" y="4854"/>
                                <a:pt x="12302" y="4866"/>
                              </a:cubicBezTo>
                              <a:cubicBezTo>
                                <a:pt x="12240" y="4882"/>
                                <a:pt x="12184" y="4923"/>
                                <a:pt x="12134" y="4961"/>
                              </a:cubicBezTo>
                              <a:cubicBezTo>
                                <a:pt x="12083" y="5000"/>
                                <a:pt x="12047" y="5046"/>
                                <a:pt x="12007" y="5095"/>
                              </a:cubicBezTo>
                              <a:cubicBezTo>
                                <a:pt x="11982" y="5126"/>
                                <a:pt x="11984" y="5141"/>
                                <a:pt x="11986" y="5160"/>
                              </a:cubicBezTo>
                            </a:path>
                            <a:path w="9773" h="2242">
                              <a:moveTo>
                                <a:pt x="7447" y="5512"/>
                              </a:moveTo>
                              <a:cubicBezTo>
                                <a:pt x="7479" y="5508"/>
                                <a:pt x="7449" y="5505"/>
                                <a:pt x="7489" y="5504"/>
                              </a:cubicBezTo>
                              <a:cubicBezTo>
                                <a:pt x="7518" y="5503"/>
                                <a:pt x="7548" y="5507"/>
                                <a:pt x="7577" y="5507"/>
                              </a:cubicBezTo>
                              <a:cubicBezTo>
                                <a:pt x="7742" y="5507"/>
                                <a:pt x="7908" y="5490"/>
                                <a:pt x="8073" y="5488"/>
                              </a:cubicBezTo>
                              <a:cubicBezTo>
                                <a:pt x="8572" y="5482"/>
                                <a:pt x="9063" y="5420"/>
                                <a:pt x="9559" y="5369"/>
                              </a:cubicBezTo>
                              <a:cubicBezTo>
                                <a:pt x="10001" y="5324"/>
                                <a:pt x="10418" y="5333"/>
                                <a:pt x="10858" y="5366"/>
                              </a:cubicBezTo>
                              <a:cubicBezTo>
                                <a:pt x="10873" y="5367"/>
                                <a:pt x="10861" y="5364"/>
                                <a:pt x="10876" y="5365"/>
                              </a:cubicBezTo>
                              <a:cubicBezTo>
                                <a:pt x="10836" y="5362"/>
                                <a:pt x="10798" y="5353"/>
                                <a:pt x="10758" y="5350"/>
                              </a:cubicBezTo>
                              <a:cubicBezTo>
                                <a:pt x="10709" y="5347"/>
                                <a:pt x="10660" y="5348"/>
                                <a:pt x="10611" y="5346"/>
                              </a:cubicBezTo>
                            </a:path>
                            <a:path w="9773" h="2242">
                              <a:moveTo>
                                <a:pt x="8870" y="5641"/>
                              </a:moveTo>
                              <a:cubicBezTo>
                                <a:pt x="8905" y="5656"/>
                                <a:pt x="8927" y="5668"/>
                                <a:pt x="8943" y="5705"/>
                              </a:cubicBezTo>
                              <a:cubicBezTo>
                                <a:pt x="8972" y="5773"/>
                                <a:pt x="8974" y="5853"/>
                                <a:pt x="8973" y="5926"/>
                              </a:cubicBezTo>
                              <a:cubicBezTo>
                                <a:pt x="8971" y="6030"/>
                                <a:pt x="8955" y="6134"/>
                                <a:pt x="8942" y="6237"/>
                              </a:cubicBezTo>
                              <a:cubicBezTo>
                                <a:pt x="8933" y="6307"/>
                                <a:pt x="8927" y="6374"/>
                                <a:pt x="8925" y="6444"/>
                              </a:cubicBezTo>
                              <a:cubicBezTo>
                                <a:pt x="8924" y="6489"/>
                                <a:pt x="8959" y="6426"/>
                                <a:pt x="8966" y="6416"/>
                              </a:cubicBezTo>
                            </a:path>
                            <a:path w="9773" h="2242">
                              <a:moveTo>
                                <a:pt x="9441" y="5724"/>
                              </a:moveTo>
                              <a:cubicBezTo>
                                <a:pt x="9464" y="5763"/>
                                <a:pt x="9472" y="5776"/>
                                <a:pt x="9519" y="5797"/>
                              </a:cubicBezTo>
                              <a:cubicBezTo>
                                <a:pt x="9575" y="5823"/>
                                <a:pt x="9632" y="5839"/>
                                <a:pt x="9692" y="5855"/>
                              </a:cubicBezTo>
                              <a:cubicBezTo>
                                <a:pt x="9759" y="5873"/>
                                <a:pt x="9834" y="5885"/>
                                <a:pt x="9892" y="5925"/>
                              </a:cubicBezTo>
                              <a:cubicBezTo>
                                <a:pt x="9910" y="5940"/>
                                <a:pt x="9915" y="5943"/>
                                <a:pt x="9918" y="5959"/>
                              </a:cubicBezTo>
                              <a:cubicBezTo>
                                <a:pt x="9889" y="5997"/>
                                <a:pt x="9874" y="6014"/>
                                <a:pt x="9824" y="6033"/>
                              </a:cubicBezTo>
                              <a:cubicBezTo>
                                <a:pt x="9766" y="6055"/>
                                <a:pt x="9702" y="6071"/>
                                <a:pt x="9642" y="6084"/>
                              </a:cubicBezTo>
                              <a:cubicBezTo>
                                <a:pt x="9618" y="6089"/>
                                <a:pt x="9593" y="6092"/>
                                <a:pt x="9569" y="6096"/>
                              </a:cubicBezTo>
                              <a:cubicBezTo>
                                <a:pt x="9645" y="6072"/>
                                <a:pt x="9723" y="6069"/>
                                <a:pt x="9803" y="6070"/>
                              </a:cubicBezTo>
                              <a:cubicBezTo>
                                <a:pt x="9932" y="6072"/>
                                <a:pt x="10075" y="6084"/>
                                <a:pt x="10191" y="6145"/>
                              </a:cubicBezTo>
                              <a:cubicBezTo>
                                <a:pt x="10224" y="6162"/>
                                <a:pt x="10278" y="6201"/>
                                <a:pt x="10272" y="6246"/>
                              </a:cubicBezTo>
                              <a:cubicBezTo>
                                <a:pt x="10264" y="6309"/>
                                <a:pt x="10154" y="6333"/>
                                <a:pt x="10108" y="6344"/>
                              </a:cubicBezTo>
                              <a:cubicBezTo>
                                <a:pt x="10031" y="6363"/>
                                <a:pt x="9950" y="6370"/>
                                <a:pt x="9870" y="6370"/>
                              </a:cubicBezTo>
                              <a:cubicBezTo>
                                <a:pt x="9822" y="6370"/>
                                <a:pt x="9786" y="6363"/>
                                <a:pt x="9741" y="6350"/>
                              </a:cubicBezTo>
                              <a:cubicBezTo>
                                <a:pt x="9761" y="6331"/>
                                <a:pt x="9791" y="6313"/>
                                <a:pt x="9831" y="6295"/>
                              </a:cubicBezTo>
                              <a:cubicBezTo>
                                <a:pt x="9882" y="6270"/>
                                <a:pt x="9900" y="6261"/>
                                <a:pt x="9936" y="6247"/>
                              </a:cubicBezTo>
                            </a:path>
                            <a:path w="9773" h="2242">
                              <a:moveTo>
                                <a:pt x="10786" y="6071"/>
                              </a:moveTo>
                              <a:cubicBezTo>
                                <a:pt x="10813" y="6116"/>
                                <a:pt x="10827" y="6132"/>
                                <a:pt x="10875" y="6151"/>
                              </a:cubicBezTo>
                              <a:cubicBezTo>
                                <a:pt x="10926" y="6171"/>
                                <a:pt x="10976" y="6184"/>
                                <a:pt x="11031" y="6184"/>
                              </a:cubicBezTo>
                              <a:cubicBezTo>
                                <a:pt x="11093" y="6184"/>
                                <a:pt x="11141" y="6166"/>
                                <a:pt x="11198" y="6148"/>
                              </a:cubicBezTo>
                              <a:cubicBezTo>
                                <a:pt x="11255" y="6130"/>
                                <a:pt x="11300" y="6111"/>
                                <a:pt x="11350" y="6078"/>
                              </a:cubicBezTo>
                            </a:path>
                            <a:path w="9773" h="2242">
                              <a:moveTo>
                                <a:pt x="11832" y="5687"/>
                              </a:moveTo>
                              <a:cubicBezTo>
                                <a:pt x="11845" y="5709"/>
                                <a:pt x="11854" y="5711"/>
                                <a:pt x="11851" y="5739"/>
                              </a:cubicBezTo>
                              <a:cubicBezTo>
                                <a:pt x="11846" y="5786"/>
                                <a:pt x="11782" y="5844"/>
                                <a:pt x="11750" y="5873"/>
                              </a:cubicBezTo>
                              <a:cubicBezTo>
                                <a:pt x="11700" y="5918"/>
                                <a:pt x="11653" y="5965"/>
                                <a:pt x="11617" y="6023"/>
                              </a:cubicBezTo>
                              <a:cubicBezTo>
                                <a:pt x="11589" y="6067"/>
                                <a:pt x="11567" y="6119"/>
                                <a:pt x="11577" y="6172"/>
                              </a:cubicBezTo>
                              <a:cubicBezTo>
                                <a:pt x="11590" y="6238"/>
                                <a:pt x="11659" y="6262"/>
                                <a:pt x="11717" y="6272"/>
                              </a:cubicBezTo>
                              <a:cubicBezTo>
                                <a:pt x="11829" y="6292"/>
                                <a:pt x="11955" y="6270"/>
                                <a:pt x="12061" y="6230"/>
                              </a:cubicBezTo>
                              <a:cubicBezTo>
                                <a:pt x="12112" y="6211"/>
                                <a:pt x="12208" y="6175"/>
                                <a:pt x="12224" y="6115"/>
                              </a:cubicBezTo>
                              <a:cubicBezTo>
                                <a:pt x="12224" y="6109"/>
                                <a:pt x="12223" y="6102"/>
                                <a:pt x="12223" y="6096"/>
                              </a:cubicBezTo>
                              <a:cubicBezTo>
                                <a:pt x="12188" y="6077"/>
                                <a:pt x="12173" y="6067"/>
                                <a:pt x="12126" y="6076"/>
                              </a:cubicBezTo>
                              <a:cubicBezTo>
                                <a:pt x="12053" y="6090"/>
                                <a:pt x="11984" y="6137"/>
                                <a:pt x="11932" y="6189"/>
                              </a:cubicBezTo>
                              <a:cubicBezTo>
                                <a:pt x="11897" y="6224"/>
                                <a:pt x="11894" y="6242"/>
                                <a:pt x="11888" y="6285"/>
                              </a:cubicBezTo>
                              <a:cubicBezTo>
                                <a:pt x="11924" y="6311"/>
                                <a:pt x="11961" y="6307"/>
                                <a:pt x="12006" y="6301"/>
                              </a:cubicBezTo>
                              <a:cubicBezTo>
                                <a:pt x="12058" y="6293"/>
                                <a:pt x="12076" y="6290"/>
                                <a:pt x="12109" y="6276"/>
                              </a:cubicBezTo>
                            </a:path>
                            <a:path w="9773" h="2242">
                              <a:moveTo>
                                <a:pt x="13536" y="5615"/>
                              </a:moveTo>
                              <a:cubicBezTo>
                                <a:pt x="13545" y="5649"/>
                                <a:pt x="13557" y="5664"/>
                                <a:pt x="13588" y="5684"/>
                              </a:cubicBezTo>
                              <a:cubicBezTo>
                                <a:pt x="13620" y="5704"/>
                                <a:pt x="13654" y="5707"/>
                                <a:pt x="13690" y="5706"/>
                              </a:cubicBezTo>
                              <a:cubicBezTo>
                                <a:pt x="13735" y="5705"/>
                                <a:pt x="13791" y="5698"/>
                                <a:pt x="13834" y="5687"/>
                              </a:cubicBezTo>
                              <a:cubicBezTo>
                                <a:pt x="13871" y="5677"/>
                                <a:pt x="13913" y="5670"/>
                                <a:pt x="13949" y="5656"/>
                              </a:cubicBezTo>
                              <a:cubicBezTo>
                                <a:pt x="13953" y="5654"/>
                                <a:pt x="13957" y="5651"/>
                                <a:pt x="13961" y="5649"/>
                              </a:cubicBezTo>
                            </a:path>
                            <a:path w="9773" h="2242">
                              <a:moveTo>
                                <a:pt x="13481" y="6110"/>
                              </a:moveTo>
                              <a:cubicBezTo>
                                <a:pt x="13537" y="6165"/>
                                <a:pt x="13586" y="6196"/>
                                <a:pt x="13666" y="6212"/>
                              </a:cubicBezTo>
                              <a:cubicBezTo>
                                <a:pt x="13753" y="6229"/>
                                <a:pt x="13835" y="6231"/>
                                <a:pt x="13922" y="6213"/>
                              </a:cubicBezTo>
                              <a:cubicBezTo>
                                <a:pt x="13984" y="6196"/>
                                <a:pt x="14005" y="6190"/>
                                <a:pt x="14044" y="6173"/>
                              </a:cubicBezTo>
                            </a:path>
                            <a:path w="9773" h="2242">
                              <a:moveTo>
                                <a:pt x="15270" y="5493"/>
                              </a:moveTo>
                              <a:cubicBezTo>
                                <a:pt x="15277" y="5468"/>
                                <a:pt x="15283" y="5442"/>
                                <a:pt x="15285" y="5412"/>
                              </a:cubicBezTo>
                              <a:cubicBezTo>
                                <a:pt x="15291" y="5339"/>
                                <a:pt x="15284" y="5268"/>
                                <a:pt x="15278" y="5195"/>
                              </a:cubicBezTo>
                              <a:cubicBezTo>
                                <a:pt x="15276" y="5169"/>
                                <a:pt x="15274" y="5144"/>
                                <a:pt x="15272" y="5118"/>
                              </a:cubicBezTo>
                              <a:cubicBezTo>
                                <a:pt x="15290" y="5134"/>
                                <a:pt x="15309" y="5151"/>
                                <a:pt x="15328" y="5167"/>
                              </a:cubicBezTo>
                              <a:cubicBezTo>
                                <a:pt x="15373" y="5204"/>
                                <a:pt x="15420" y="5224"/>
                                <a:pt x="15475" y="5242"/>
                              </a:cubicBezTo>
                              <a:cubicBezTo>
                                <a:pt x="15593" y="5281"/>
                                <a:pt x="15718" y="5282"/>
                                <a:pt x="15836" y="5316"/>
                              </a:cubicBezTo>
                              <a:cubicBezTo>
                                <a:pt x="15881" y="5329"/>
                                <a:pt x="15917" y="5351"/>
                                <a:pt x="15929" y="5399"/>
                              </a:cubicBezTo>
                              <a:cubicBezTo>
                                <a:pt x="15945" y="5460"/>
                                <a:pt x="15926" y="5527"/>
                                <a:pt x="15908" y="5585"/>
                              </a:cubicBezTo>
                              <a:cubicBezTo>
                                <a:pt x="15880" y="5674"/>
                                <a:pt x="15845" y="5760"/>
                                <a:pt x="15812" y="5846"/>
                              </a:cubicBezTo>
                              <a:cubicBezTo>
                                <a:pt x="15784" y="5919"/>
                                <a:pt x="15756" y="5992"/>
                                <a:pt x="15735" y="6068"/>
                              </a:cubicBezTo>
                              <a:cubicBezTo>
                                <a:pt x="15728" y="6094"/>
                                <a:pt x="15724" y="6118"/>
                                <a:pt x="15720" y="6144"/>
                              </a:cubicBezTo>
                              <a:cubicBezTo>
                                <a:pt x="15742" y="6108"/>
                                <a:pt x="15757" y="6073"/>
                                <a:pt x="15775" y="6034"/>
                              </a:cubicBezTo>
                            </a:path>
                            <a:path w="9773" h="2242">
                              <a:moveTo>
                                <a:pt x="16168" y="4840"/>
                              </a:moveTo>
                              <a:cubicBezTo>
                                <a:pt x="15997" y="4701"/>
                                <a:pt x="15804" y="4615"/>
                                <a:pt x="15576" y="4651"/>
                              </a:cubicBezTo>
                              <a:cubicBezTo>
                                <a:pt x="15268" y="4700"/>
                                <a:pt x="14966" y="4919"/>
                                <a:pt x="14770" y="5153"/>
                              </a:cubicBezTo>
                              <a:cubicBezTo>
                                <a:pt x="14582" y="5377"/>
                                <a:pt x="14486" y="5672"/>
                                <a:pt x="14563" y="5961"/>
                              </a:cubicBezTo>
                              <a:cubicBezTo>
                                <a:pt x="14661" y="6330"/>
                                <a:pt x="15020" y="6499"/>
                                <a:pt x="15377" y="6496"/>
                              </a:cubicBezTo>
                              <a:cubicBezTo>
                                <a:pt x="15919" y="6492"/>
                                <a:pt x="16490" y="6217"/>
                                <a:pt x="16878" y="5850"/>
                              </a:cubicBezTo>
                              <a:cubicBezTo>
                                <a:pt x="17068" y="5670"/>
                                <a:pt x="17272" y="5403"/>
                                <a:pt x="17206" y="5123"/>
                              </a:cubicBezTo>
                              <a:cubicBezTo>
                                <a:pt x="17144" y="4860"/>
                                <a:pt x="16852" y="4726"/>
                                <a:pt x="16618" y="4661"/>
                              </a:cubicBezTo>
                              <a:cubicBezTo>
                                <a:pt x="16384" y="4596"/>
                                <a:pt x="16134" y="4581"/>
                                <a:pt x="15892" y="4596"/>
                              </a:cubicBezTo>
                              <a:cubicBezTo>
                                <a:pt x="15839" y="4602"/>
                                <a:pt x="15786" y="4607"/>
                                <a:pt x="15733" y="46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47,4255" coordsize="9773,2242" path="m7825,4357c7843,4380,7839,4378,7826,4415c7806,4470,7783,4525,7764,4580c7727,4685,7683,4789,7647,4894c7630,4943,7612,4989,7592,5037em8298,4478c8270,4515,8230,4536,8197,4572c8147,4626,8101,4684,8064,4748c8031,4804,8004,4870,8009,4937c8013,4991,8051,5013,8102,5009c8209,5000,8311,4916,8374,4834c8420,4774,8455,4697,8440,4621c8427,4555,8370,4528,8318,4497c8299,4486,8300,4479,8291,4466em9179,4336c9183,4370,9180,4398,9174,4432c9161,4502,9148,4573,9134,4643c9114,4745,9098,4847,9079,4949c9064,5031,9041,5110,9024,5191c9016,5229,9004,5268,8986,5214em8652,4738c8684,4770,8713,4772,8760,4777c8892,4792,9015,4780,9146,4774c9209,4771,9265,4763,9327,4748em9925,4424c9915,4441,9906,4458,9896,4475c9923,4495,9938,4504,9973,4515c10007,4526,10058,4533,10086,4557c10115,4582,10119,4596,10095,4630c10063,4676,9998,4703,9951,4730c9905,4757,9854,4776,9808,4804c9803,4808,9799,4811,9794,4815c9828,4828,9855,4833,9899,4835c9978,4838,10057,4838,10136,4845c10214,4852,10295,4863,10369,4890c10412,4906,10458,4930,10461,4981c10464,5032,10412,5076,10376,5104c10316,5151,10248,5185,10175,5206c10145,5215,10066,5249,10037,5217c10027,5201,10025,5194,10041,5184em10877,4934c10902,4948,10930,4953,10959,4962c11033,4984,11118,5012,11196,5007c11230,5005,11279,5002,11305,4975c11318,4953,11323,4945,11332,4931em11948,4255c11939,4273,11927,4295,11921,4310c11908,4340,11894,4374,11882,4406c11861,4462,11841,4520,11826,4578c11797,4687,11761,4796,11764,4910c11765,4964,11776,5024,11817,5062c11855,5098,11912,5118,11964,5122c12031,5128,12103,5112,12165,5089c12240,5061,12319,5013,12370,4950c12394,4921,12388,4908,12396,4877c12360,4861,12347,4854,12302,4866c12240,4882,12184,4923,12134,4961c12083,5000,12047,5046,12007,5095c11982,5126,11984,5141,11986,5160em7447,5512c7479,5508,7449,5505,7489,5504c7518,5503,7548,5507,7577,5507c7742,5507,7908,5490,8073,5488c8572,5482,9063,5420,9559,5369c10001,5324,10418,5333,10858,5366c10873,5367,10861,5364,10876,5365c10836,5362,10798,5353,10758,5350c10709,5347,10660,5348,10611,5346em8870,5641c8905,5656,8927,5668,8943,5705c8972,5773,8974,5853,8973,5926c8971,6030,8955,6134,8942,6237c8933,6307,8927,6374,8925,6444c8924,6489,8959,6426,8966,6416em9441,5724c9464,5763,9472,5776,9519,5797c9575,5823,9632,5839,9692,5855c9759,5873,9834,5885,9892,5925c9910,5940,9915,5943,9918,5959c9889,5997,9874,6014,9824,6033c9766,6055,9702,6071,9642,6084c9618,6089,9593,6092,9569,6096c9645,6072,9723,6069,9803,6070c9932,6072,10075,6084,10191,6145c10224,6162,10278,6201,10272,6246c10264,6309,10154,6333,10108,6344c10031,6363,9950,6370,9870,6370c9822,6370,9786,6363,9741,6350c9761,6331,9791,6313,9831,6295c9882,6270,9900,6261,9936,6247em10786,6071c10813,6116,10827,6132,10875,6151c10926,6171,10976,6184,11031,6184c11093,6184,11141,6166,11198,6148c11255,6130,11300,6111,11350,6078em11832,5687c11845,5709,11854,5711,11851,5739c11846,5786,11782,5844,11750,5873c11700,5918,11653,5965,11617,6023c11589,6067,11567,6119,11577,6172c11590,6238,11659,6262,11717,6272c11829,6292,11955,6270,12061,6230c12112,6211,12208,6175,12224,6115c12224,6109,12223,6102,12223,6096c12188,6077,12173,6067,12126,6076c12053,6090,11984,6137,11932,6189c11897,6224,11894,6242,11888,6285c11924,6311,11961,6307,12006,6301c12058,6293,12076,6290,12109,6276em13536,5615c13545,5649,13557,5664,13588,5684c13620,5704,13654,5707,13690,5706c13735,5705,13791,5698,13834,5687c13871,5677,13913,5670,13949,5656c13953,5654,13957,5651,13961,5649em13481,6110c13537,6165,13586,6196,13666,6212c13753,6229,13835,6231,13922,6213c13984,6196,14005,6190,14044,6173em15270,5493c15277,5468,15283,5442,15285,5412c15291,5339,15284,5268,15278,5195c15276,5169,15274,5144,15272,5118c15290,5134,15309,5151,15328,5167c15373,5204,15420,5224,15475,5242c15593,5281,15718,5282,15836,5316c15881,5329,15917,5351,15929,5399c15945,5460,15926,5527,15908,5585c15880,5674,15845,5760,15812,5846c15784,5919,15756,5992,15735,6068c15728,6094,15724,6118,15720,6144c15742,6108,15757,6073,15775,6034em16168,4840c15997,4701,15804,4615,15576,4651c15268,4700,14966,4919,14770,5153c14582,5377,14486,5672,14563,5961c14661,6330,15020,6499,15377,6496c15919,6492,16490,6217,16878,5850c17068,5670,17272,5403,17206,5123c17144,4860,16852,4726,16618,4661c16384,4596,16134,4581,15892,4596c15839,4602,15786,4607,15733,4613e" stroked="t" o:allowincell="f" style="position:absolute;margin-left:121.1pt;margin-top:7.2pt;width:277pt;height:63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0930</wp:posOffset>
                </wp:positionH>
                <wp:positionV relativeFrom="paragraph">
                  <wp:posOffset>12700</wp:posOffset>
                </wp:positionV>
                <wp:extent cx="1638300" cy="635000"/>
                <wp:effectExtent l="9525" t="10160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0" h="1764">
                              <a:moveTo>
                                <a:pt x="13304" y="7819"/>
                              </a:moveTo>
                              <a:cubicBezTo>
                                <a:pt x="13281" y="7834"/>
                                <a:pt x="13276" y="7837"/>
                                <a:pt x="13261" y="7845"/>
                              </a:cubicBezTo>
                              <a:cubicBezTo>
                                <a:pt x="13318" y="7854"/>
                                <a:pt x="13375" y="7858"/>
                                <a:pt x="13433" y="7856"/>
                              </a:cubicBezTo>
                              <a:cubicBezTo>
                                <a:pt x="13536" y="7852"/>
                                <a:pt x="13646" y="7837"/>
                                <a:pt x="13746" y="7809"/>
                              </a:cubicBezTo>
                              <a:cubicBezTo>
                                <a:pt x="13826" y="7787"/>
                                <a:pt x="13904" y="7755"/>
                                <a:pt x="13978" y="7719"/>
                              </a:cubicBezTo>
                              <a:cubicBezTo>
                                <a:pt x="13988" y="7714"/>
                                <a:pt x="13998" y="7710"/>
                                <a:pt x="14008" y="7705"/>
                              </a:cubicBezTo>
                            </a:path>
                            <a:path w="4550" h="1764">
                              <a:moveTo>
                                <a:pt x="13526" y="8033"/>
                              </a:moveTo>
                              <a:cubicBezTo>
                                <a:pt x="13504" y="8064"/>
                                <a:pt x="13490" y="8078"/>
                                <a:pt x="13486" y="8111"/>
                              </a:cubicBezTo>
                              <a:cubicBezTo>
                                <a:pt x="13544" y="8125"/>
                                <a:pt x="13606" y="8112"/>
                                <a:pt x="13664" y="8100"/>
                              </a:cubicBezTo>
                              <a:cubicBezTo>
                                <a:pt x="13768" y="8078"/>
                                <a:pt x="13870" y="8041"/>
                                <a:pt x="13972" y="8011"/>
                              </a:cubicBezTo>
                            </a:path>
                            <a:path w="4550" h="1764">
                              <a:moveTo>
                                <a:pt x="15387" y="7517"/>
                              </a:moveTo>
                              <a:cubicBezTo>
                                <a:pt x="15373" y="7530"/>
                                <a:pt x="15345" y="7542"/>
                                <a:pt x="15337" y="7561"/>
                              </a:cubicBezTo>
                              <a:cubicBezTo>
                                <a:pt x="15329" y="7580"/>
                                <a:pt x="15337" y="7600"/>
                                <a:pt x="15355" y="7610"/>
                              </a:cubicBezTo>
                              <a:cubicBezTo>
                                <a:pt x="15382" y="7626"/>
                                <a:pt x="15422" y="7624"/>
                                <a:pt x="15452" y="7629"/>
                              </a:cubicBezTo>
                              <a:cubicBezTo>
                                <a:pt x="15487" y="7635"/>
                                <a:pt x="15498" y="7642"/>
                                <a:pt x="15522" y="7662"/>
                              </a:cubicBezTo>
                              <a:cubicBezTo>
                                <a:pt x="15489" y="7692"/>
                                <a:pt x="15463" y="7706"/>
                                <a:pt x="15418" y="7724"/>
                              </a:cubicBezTo>
                              <a:cubicBezTo>
                                <a:pt x="15347" y="7753"/>
                                <a:pt x="15274" y="7773"/>
                                <a:pt x="15202" y="7798"/>
                              </a:cubicBezTo>
                              <a:cubicBezTo>
                                <a:pt x="15173" y="7808"/>
                                <a:pt x="15086" y="7825"/>
                                <a:pt x="15069" y="7856"/>
                              </a:cubicBezTo>
                              <a:cubicBezTo>
                                <a:pt x="15061" y="7867"/>
                                <a:pt x="15058" y="7871"/>
                                <a:pt x="15066" y="7880"/>
                              </a:cubicBezTo>
                              <a:cubicBezTo>
                                <a:pt x="15111" y="7906"/>
                                <a:pt x="15159" y="7923"/>
                                <a:pt x="15208" y="7939"/>
                              </a:cubicBezTo>
                              <a:cubicBezTo>
                                <a:pt x="15315" y="7974"/>
                                <a:pt x="15430" y="7994"/>
                                <a:pt x="15533" y="8041"/>
                              </a:cubicBezTo>
                              <a:cubicBezTo>
                                <a:pt x="15569" y="8058"/>
                                <a:pt x="15589" y="8079"/>
                                <a:pt x="15559" y="8113"/>
                              </a:cubicBezTo>
                              <a:cubicBezTo>
                                <a:pt x="15526" y="8150"/>
                                <a:pt x="15475" y="8167"/>
                                <a:pt x="15431" y="8184"/>
                              </a:cubicBezTo>
                              <a:cubicBezTo>
                                <a:pt x="15405" y="8194"/>
                                <a:pt x="15345" y="8211"/>
                                <a:pt x="15342" y="8164"/>
                              </a:cubicBezTo>
                              <a:cubicBezTo>
                                <a:pt x="15344" y="8154"/>
                                <a:pt x="15346" y="8143"/>
                                <a:pt x="15348" y="8133"/>
                              </a:cubicBezTo>
                            </a:path>
                            <a:path w="4550" h="1764">
                              <a:moveTo>
                                <a:pt x="15996" y="7678"/>
                              </a:moveTo>
                              <a:cubicBezTo>
                                <a:pt x="15999" y="7723"/>
                                <a:pt x="15973" y="7735"/>
                                <a:pt x="15946" y="7769"/>
                              </a:cubicBezTo>
                              <a:cubicBezTo>
                                <a:pt x="15906" y="7819"/>
                                <a:pt x="15867" y="7875"/>
                                <a:pt x="15838" y="7932"/>
                              </a:cubicBezTo>
                              <a:cubicBezTo>
                                <a:pt x="15816" y="7977"/>
                                <a:pt x="15793" y="8027"/>
                                <a:pt x="15825" y="8073"/>
                              </a:cubicBezTo>
                              <a:cubicBezTo>
                                <a:pt x="15857" y="8118"/>
                                <a:pt x="15918" y="8125"/>
                                <a:pt x="15969" y="8123"/>
                              </a:cubicBezTo>
                              <a:cubicBezTo>
                                <a:pt x="16033" y="8120"/>
                                <a:pt x="16081" y="8096"/>
                                <a:pt x="16138" y="8071"/>
                              </a:cubicBezTo>
                            </a:path>
                            <a:path w="4550" h="1764">
                              <a:moveTo>
                                <a:pt x="16537" y="7592"/>
                              </a:moveTo>
                              <a:cubicBezTo>
                                <a:pt x="16518" y="7627"/>
                                <a:pt x="16494" y="7667"/>
                                <a:pt x="16480" y="7704"/>
                              </a:cubicBezTo>
                              <a:cubicBezTo>
                                <a:pt x="16443" y="7801"/>
                                <a:pt x="16402" y="7895"/>
                                <a:pt x="16358" y="7990"/>
                              </a:cubicBezTo>
                              <a:cubicBezTo>
                                <a:pt x="16307" y="8101"/>
                                <a:pt x="16257" y="8212"/>
                                <a:pt x="16204" y="8322"/>
                              </a:cubicBezTo>
                              <a:cubicBezTo>
                                <a:pt x="16175" y="8381"/>
                                <a:pt x="16135" y="8446"/>
                                <a:pt x="16127" y="8512"/>
                              </a:cubicBezTo>
                              <a:cubicBezTo>
                                <a:pt x="16123" y="8549"/>
                                <a:pt x="16131" y="8532"/>
                                <a:pt x="16147" y="8548"/>
                              </a:cubicBezTo>
                            </a:path>
                            <a:path w="4550" h="1764">
                              <a:moveTo>
                                <a:pt x="16964" y="7331"/>
                              </a:moveTo>
                              <a:cubicBezTo>
                                <a:pt x="16924" y="7238"/>
                                <a:pt x="16914" y="7197"/>
                                <a:pt x="16807" y="7143"/>
                              </a:cubicBezTo>
                              <a:cubicBezTo>
                                <a:pt x="16524" y="7002"/>
                                <a:pt x="16162" y="6948"/>
                                <a:pt x="15850" y="6957"/>
                              </a:cubicBezTo>
                              <a:cubicBezTo>
                                <a:pt x="15319" y="6973"/>
                                <a:pt x="14762" y="7237"/>
                                <a:pt x="14395" y="7619"/>
                              </a:cubicBezTo>
                              <a:cubicBezTo>
                                <a:pt x="14265" y="7755"/>
                                <a:pt x="14166" y="7930"/>
                                <a:pt x="14295" y="8102"/>
                              </a:cubicBezTo>
                              <a:cubicBezTo>
                                <a:pt x="14535" y="8424"/>
                                <a:pt x="15064" y="8564"/>
                                <a:pt x="15431" y="8646"/>
                              </a:cubicBezTo>
                              <a:cubicBezTo>
                                <a:pt x="16128" y="8801"/>
                                <a:pt x="17025" y="8736"/>
                                <a:pt x="17585" y="8242"/>
                              </a:cubicBezTo>
                              <a:cubicBezTo>
                                <a:pt x="17703" y="8138"/>
                                <a:pt x="17827" y="7991"/>
                                <a:pt x="17810" y="7822"/>
                              </a:cubicBezTo>
                              <a:cubicBezTo>
                                <a:pt x="17788" y="7607"/>
                                <a:pt x="17537" y="7474"/>
                                <a:pt x="17368" y="7392"/>
                              </a:cubicBezTo>
                              <a:cubicBezTo>
                                <a:pt x="17177" y="7300"/>
                                <a:pt x="16970" y="7250"/>
                                <a:pt x="16768" y="7188"/>
                              </a:cubicBezTo>
                              <a:cubicBezTo>
                                <a:pt x="16638" y="7147"/>
                                <a:pt x="16598" y="7134"/>
                                <a:pt x="16514" y="7106"/>
                              </a:cubicBezTo>
                            </a:path>
                            <a:path w="4550" h="1764">
                              <a:moveTo>
                                <a:pt x="15474" y="8212"/>
                              </a:moveTo>
                              <a:cubicBezTo>
                                <a:pt x="15460" y="8204"/>
                                <a:pt x="15446" y="8192"/>
                                <a:pt x="15429" y="8192"/>
                              </a:cubicBezTo>
                              <a:cubicBezTo>
                                <a:pt x="15412" y="8192"/>
                                <a:pt x="15388" y="8204"/>
                                <a:pt x="15372" y="8209"/>
                              </a:cubicBezTo>
                              <a:cubicBezTo>
                                <a:pt x="15357" y="8214"/>
                                <a:pt x="15344" y="8216"/>
                                <a:pt x="15329" y="8218"/>
                              </a:cubicBezTo>
                              <a:cubicBezTo>
                                <a:pt x="15308" y="8221"/>
                                <a:pt x="15286" y="8222"/>
                                <a:pt x="15265" y="8225"/>
                              </a:cubicBezTo>
                              <a:cubicBezTo>
                                <a:pt x="15237" y="8229"/>
                                <a:pt x="15210" y="8230"/>
                                <a:pt x="15182" y="8225"/>
                              </a:cubicBezTo>
                              <a:cubicBezTo>
                                <a:pt x="15160" y="8221"/>
                                <a:pt x="15153" y="8216"/>
                                <a:pt x="15137" y="8203"/>
                              </a:cubicBezTo>
                              <a:cubicBezTo>
                                <a:pt x="15120" y="8189"/>
                                <a:pt x="15105" y="8190"/>
                                <a:pt x="15121" y="8171"/>
                              </a:cubicBezTo>
                              <a:cubicBezTo>
                                <a:pt x="15124" y="8167"/>
                                <a:pt x="15128" y="8163"/>
                                <a:pt x="15131" y="81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61,6957" coordsize="4550,1764" path="m13304,7819c13281,7834,13276,7837,13261,7845c13318,7854,13375,7858,13433,7856c13536,7852,13646,7837,13746,7809c13826,7787,13904,7755,13978,7719c13988,7714,13998,7710,14008,7705em13526,8033c13504,8064,13490,8078,13486,8111c13544,8125,13606,8112,13664,8100c13768,8078,13870,8041,13972,8011em15387,7517c15373,7530,15345,7542,15337,7561c15329,7580,15337,7600,15355,7610c15382,7626,15422,7624,15452,7629c15487,7635,15498,7642,15522,7662c15489,7692,15463,7706,15418,7724c15347,7753,15274,7773,15202,7798c15173,7808,15086,7825,15069,7856c15061,7867,15058,7871,15066,7880c15111,7906,15159,7923,15208,7939c15315,7974,15430,7994,15533,8041c15569,8058,15589,8079,15559,8113c15526,8150,15475,8167,15431,8184c15405,8194,15345,8211,15342,8164c15344,8154,15346,8143,15348,8133em15996,7678c15999,7723,15973,7735,15946,7769c15906,7819,15867,7875,15838,7932c15816,7977,15793,8027,15825,8073c15857,8118,15918,8125,15969,8123c16033,8120,16081,8096,16138,8071em16537,7592c16518,7627,16494,7667,16480,7704c16443,7801,16402,7895,16358,7990c16307,8101,16257,8212,16204,8322c16175,8381,16135,8446,16127,8512c16123,8549,16131,8532,16147,8548em16964,7331c16924,7238,16914,7197,16807,7143c16524,7002,16162,6948,15850,6957c15319,6973,14762,7237,14395,7619c14265,7755,14166,7930,14295,8102c14535,8424,15064,8564,15431,8646c16128,8801,17025,8736,17585,8242c17703,8138,17827,7991,17810,7822c17788,7607,17537,7474,17368,7392c17177,7300,16970,7250,16768,7188c16638,7147,16598,7134,16514,7106em15474,8212c15460,8204,15446,8192,15429,8192c15412,8192,15388,8204,15372,8209c15357,8214,15344,8216,15329,8218c15308,8221,15286,8222,15265,8225c15237,8229,15210,8230,15182,8225c15160,8221,15153,8216,15137,8203c15120,8189,15105,8190,15121,8171c15124,8167,15128,8163,15131,8159e" stroked="t" o:allowincell="f" style="position:absolute;margin-left:285.9pt;margin-top:1pt;width:128.95pt;height:49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</wp:posOffset>
                </wp:positionH>
                <wp:positionV relativeFrom="paragraph">
                  <wp:posOffset>5080</wp:posOffset>
                </wp:positionV>
                <wp:extent cx="420370" cy="516255"/>
                <wp:effectExtent l="8890" t="1016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434">
                              <a:moveTo>
                                <a:pt x="5049" y="7167"/>
                              </a:moveTo>
                              <a:cubicBezTo>
                                <a:pt x="5058" y="7153"/>
                                <a:pt x="5060" y="7150"/>
                                <a:pt x="5069" y="7144"/>
                              </a:cubicBezTo>
                              <a:cubicBezTo>
                                <a:pt x="5070" y="7180"/>
                                <a:pt x="5071" y="7215"/>
                                <a:pt x="5067" y="7251"/>
                              </a:cubicBezTo>
                              <a:cubicBezTo>
                                <a:pt x="5057" y="7340"/>
                                <a:pt x="5036" y="7428"/>
                                <a:pt x="5018" y="7516"/>
                              </a:cubicBezTo>
                              <a:cubicBezTo>
                                <a:pt x="4998" y="7614"/>
                                <a:pt x="4973" y="7710"/>
                                <a:pt x="4948" y="7807"/>
                              </a:cubicBezTo>
                              <a:cubicBezTo>
                                <a:pt x="4936" y="7853"/>
                                <a:pt x="4928" y="7906"/>
                                <a:pt x="4907" y="7949"/>
                              </a:cubicBezTo>
                              <a:cubicBezTo>
                                <a:pt x="4901" y="7960"/>
                                <a:pt x="4900" y="7964"/>
                                <a:pt x="4892" y="7967"/>
                              </a:cubicBezTo>
                              <a:cubicBezTo>
                                <a:pt x="4893" y="7926"/>
                                <a:pt x="4898" y="7894"/>
                                <a:pt x="4914" y="7855"/>
                              </a:cubicBezTo>
                              <a:cubicBezTo>
                                <a:pt x="4935" y="7803"/>
                                <a:pt x="4964" y="7755"/>
                                <a:pt x="4997" y="7710"/>
                              </a:cubicBezTo>
                              <a:cubicBezTo>
                                <a:pt x="5031" y="7665"/>
                                <a:pt x="5070" y="7622"/>
                                <a:pt x="5118" y="7592"/>
                              </a:cubicBezTo>
                              <a:cubicBezTo>
                                <a:pt x="5189" y="7547"/>
                                <a:pt x="5263" y="7568"/>
                                <a:pt x="5328" y="7612"/>
                              </a:cubicBezTo>
                              <a:cubicBezTo>
                                <a:pt x="5369" y="7640"/>
                                <a:pt x="5406" y="7677"/>
                                <a:pt x="5434" y="7718"/>
                              </a:cubicBezTo>
                              <a:cubicBezTo>
                                <a:pt x="5461" y="7757"/>
                                <a:pt x="5475" y="7800"/>
                                <a:pt x="5476" y="7847"/>
                              </a:cubicBezTo>
                              <a:cubicBezTo>
                                <a:pt x="5477" y="7903"/>
                                <a:pt x="5451" y="7957"/>
                                <a:pt x="5412" y="7996"/>
                              </a:cubicBezTo>
                              <a:cubicBezTo>
                                <a:pt x="5364" y="8045"/>
                                <a:pt x="5295" y="8069"/>
                                <a:pt x="5227" y="8053"/>
                              </a:cubicBezTo>
                              <a:cubicBezTo>
                                <a:pt x="5175" y="8041"/>
                                <a:pt x="5137" y="8007"/>
                                <a:pt x="5103" y="7968"/>
                              </a:cubicBezTo>
                              <a:cubicBezTo>
                                <a:pt x="5082" y="7944"/>
                                <a:pt x="5068" y="7920"/>
                                <a:pt x="5064" y="7889"/>
                              </a:cubicBezTo>
                              <a:cubicBezTo>
                                <a:pt x="5061" y="7869"/>
                                <a:pt x="5069" y="7860"/>
                                <a:pt x="5074" y="7842"/>
                              </a:cubicBezTo>
                            </a:path>
                            <a:path w="1169" h="1434">
                              <a:moveTo>
                                <a:pt x="5610" y="6936"/>
                              </a:moveTo>
                              <a:cubicBezTo>
                                <a:pt x="5636" y="6968"/>
                                <a:pt x="5656" y="6985"/>
                                <a:pt x="5690" y="7010"/>
                              </a:cubicBezTo>
                              <a:cubicBezTo>
                                <a:pt x="5788" y="7084"/>
                                <a:pt x="5903" y="7158"/>
                                <a:pt x="5977" y="7257"/>
                              </a:cubicBezTo>
                              <a:cubicBezTo>
                                <a:pt x="6025" y="7322"/>
                                <a:pt x="6052" y="7407"/>
                                <a:pt x="6057" y="7487"/>
                              </a:cubicBezTo>
                              <a:cubicBezTo>
                                <a:pt x="6063" y="7596"/>
                                <a:pt x="6037" y="7711"/>
                                <a:pt x="5999" y="7812"/>
                              </a:cubicBezTo>
                              <a:cubicBezTo>
                                <a:pt x="5959" y="7919"/>
                                <a:pt x="5905" y="8022"/>
                                <a:pt x="5840" y="8115"/>
                              </a:cubicBezTo>
                              <a:cubicBezTo>
                                <a:pt x="5816" y="8150"/>
                                <a:pt x="5652" y="8392"/>
                                <a:pt x="5587" y="8369"/>
                              </a:cubicBezTo>
                              <a:cubicBezTo>
                                <a:pt x="5551" y="8357"/>
                                <a:pt x="5582" y="8350"/>
                                <a:pt x="5584" y="83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9,6936" coordsize="1169,1434" path="m5049,7167c5058,7153,5060,7150,5069,7144c5070,7180,5071,7215,5067,7251c5057,7340,5036,7428,5018,7516c4998,7614,4973,7710,4948,7807c4936,7853,4928,7906,4907,7949c4901,7960,4900,7964,4892,7967c4893,7926,4898,7894,4914,7855c4935,7803,4964,7755,4997,7710c5031,7665,5070,7622,5118,7592c5189,7547,5263,7568,5328,7612c5369,7640,5406,7677,5434,7718c5461,7757,5475,7800,5476,7847c5477,7903,5451,7957,5412,7996c5364,8045,5295,8069,5227,8053c5175,8041,5137,8007,5103,7968c5082,7944,5068,7920,5064,7889c5061,7869,5069,7860,5074,7842em5610,6936c5636,6968,5656,6985,5690,7010c5788,7084,5903,7158,5977,7257c6025,7322,6052,7407,6057,7487c6063,7596,6037,7711,5999,7812c5959,7919,5905,8022,5840,8115c5816,8150,5652,8392,5587,8369c5551,8357,5582,8350,5584,8326e" stroked="t" o:allowincell="f" style="position:absolute;margin-left:48.6pt;margin-top:0.4pt;width:33.05pt;height:40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7795</wp:posOffset>
                </wp:positionH>
                <wp:positionV relativeFrom="paragraph">
                  <wp:posOffset>75565</wp:posOffset>
                </wp:positionV>
                <wp:extent cx="1856105" cy="472440"/>
                <wp:effectExtent l="10160" t="9525" r="825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6" h="1312">
                              <a:moveTo>
                                <a:pt x="7287" y="7300"/>
                              </a:moveTo>
                              <a:cubicBezTo>
                                <a:pt x="7299" y="7330"/>
                                <a:pt x="7302" y="7338"/>
                                <a:pt x="7299" y="7371"/>
                              </a:cubicBezTo>
                              <a:cubicBezTo>
                                <a:pt x="7294" y="7424"/>
                                <a:pt x="7285" y="7475"/>
                                <a:pt x="7274" y="7527"/>
                              </a:cubicBezTo>
                              <a:cubicBezTo>
                                <a:pt x="7255" y="7615"/>
                                <a:pt x="7229" y="7701"/>
                                <a:pt x="7205" y="7787"/>
                              </a:cubicBezTo>
                              <a:cubicBezTo>
                                <a:pt x="7175" y="7893"/>
                                <a:pt x="7138" y="7997"/>
                                <a:pt x="7107" y="8102"/>
                              </a:cubicBezTo>
                              <a:cubicBezTo>
                                <a:pt x="7106" y="8104"/>
                                <a:pt x="7075" y="8213"/>
                                <a:pt x="7093" y="8158"/>
                              </a:cubicBezTo>
                              <a:cubicBezTo>
                                <a:pt x="7095" y="8150"/>
                                <a:pt x="7098" y="8143"/>
                                <a:pt x="7100" y="8135"/>
                              </a:cubicBezTo>
                            </a:path>
                            <a:path w="5156" h="1312">
                              <a:moveTo>
                                <a:pt x="8206" y="7362"/>
                              </a:moveTo>
                              <a:cubicBezTo>
                                <a:pt x="8222" y="7378"/>
                                <a:pt x="8227" y="7383"/>
                                <a:pt x="8235" y="7396"/>
                              </a:cubicBezTo>
                              <a:cubicBezTo>
                                <a:pt x="8221" y="7409"/>
                                <a:pt x="8205" y="7425"/>
                                <a:pt x="8184" y="7435"/>
                              </a:cubicBezTo>
                              <a:cubicBezTo>
                                <a:pt x="8157" y="7447"/>
                                <a:pt x="8123" y="7450"/>
                                <a:pt x="8094" y="7454"/>
                              </a:cubicBezTo>
                              <a:cubicBezTo>
                                <a:pt x="8039" y="7461"/>
                                <a:pt x="7977" y="7464"/>
                                <a:pt x="7924" y="7480"/>
                              </a:cubicBezTo>
                              <a:cubicBezTo>
                                <a:pt x="7891" y="7490"/>
                                <a:pt x="7859" y="7504"/>
                                <a:pt x="7829" y="7521"/>
                              </a:cubicBezTo>
                              <a:cubicBezTo>
                                <a:pt x="7789" y="7544"/>
                                <a:pt x="7750" y="7580"/>
                                <a:pt x="7720" y="7615"/>
                              </a:cubicBezTo>
                              <a:cubicBezTo>
                                <a:pt x="7706" y="7632"/>
                                <a:pt x="7688" y="7652"/>
                                <a:pt x="7682" y="7674"/>
                              </a:cubicBezTo>
                              <a:cubicBezTo>
                                <a:pt x="7676" y="7698"/>
                                <a:pt x="7677" y="7717"/>
                                <a:pt x="7701" y="7733"/>
                              </a:cubicBezTo>
                              <a:cubicBezTo>
                                <a:pt x="7716" y="7743"/>
                                <a:pt x="7735" y="7744"/>
                                <a:pt x="7752" y="7746"/>
                              </a:cubicBezTo>
                              <a:cubicBezTo>
                                <a:pt x="7783" y="7750"/>
                                <a:pt x="7814" y="7747"/>
                                <a:pt x="7845" y="7749"/>
                              </a:cubicBezTo>
                              <a:cubicBezTo>
                                <a:pt x="7936" y="7756"/>
                                <a:pt x="8044" y="7786"/>
                                <a:pt x="8093" y="7870"/>
                              </a:cubicBezTo>
                              <a:cubicBezTo>
                                <a:pt x="8112" y="7903"/>
                                <a:pt x="8114" y="7941"/>
                                <a:pt x="8106" y="7978"/>
                              </a:cubicBezTo>
                              <a:cubicBezTo>
                                <a:pt x="8096" y="8027"/>
                                <a:pt x="8064" y="8072"/>
                                <a:pt x="8031" y="8108"/>
                              </a:cubicBezTo>
                              <a:cubicBezTo>
                                <a:pt x="7980" y="8164"/>
                                <a:pt x="7915" y="8205"/>
                                <a:pt x="7843" y="8229"/>
                              </a:cubicBezTo>
                              <a:cubicBezTo>
                                <a:pt x="7795" y="8245"/>
                                <a:pt x="7741" y="8249"/>
                                <a:pt x="7692" y="8235"/>
                              </a:cubicBezTo>
                              <a:cubicBezTo>
                                <a:pt x="7649" y="8223"/>
                                <a:pt x="7626" y="8202"/>
                                <a:pt x="7603" y="8166"/>
                              </a:cubicBezTo>
                              <a:cubicBezTo>
                                <a:pt x="7582" y="8133"/>
                                <a:pt x="7601" y="8104"/>
                                <a:pt x="7611" y="8071"/>
                              </a:cubicBezTo>
                            </a:path>
                            <a:path w="5156" h="1312">
                              <a:moveTo>
                                <a:pt x="8791" y="7432"/>
                              </a:moveTo>
                              <a:cubicBezTo>
                                <a:pt x="8776" y="7446"/>
                                <a:pt x="8755" y="7464"/>
                                <a:pt x="8751" y="7484"/>
                              </a:cubicBezTo>
                              <a:cubicBezTo>
                                <a:pt x="8747" y="7504"/>
                                <a:pt x="8748" y="7531"/>
                                <a:pt x="8751" y="7552"/>
                              </a:cubicBezTo>
                              <a:cubicBezTo>
                                <a:pt x="8758" y="7604"/>
                                <a:pt x="8765" y="7655"/>
                                <a:pt x="8772" y="7707"/>
                              </a:cubicBezTo>
                              <a:cubicBezTo>
                                <a:pt x="8790" y="7844"/>
                                <a:pt x="8801" y="7979"/>
                                <a:pt x="8808" y="8117"/>
                              </a:cubicBezTo>
                              <a:cubicBezTo>
                                <a:pt x="8808" y="8125"/>
                                <a:pt x="8809" y="8248"/>
                                <a:pt x="8820" y="8250"/>
                              </a:cubicBezTo>
                              <a:cubicBezTo>
                                <a:pt x="8822" y="8245"/>
                                <a:pt x="8825" y="8241"/>
                                <a:pt x="8827" y="8236"/>
                              </a:cubicBezTo>
                            </a:path>
                            <a:path w="5156" h="1312">
                              <a:moveTo>
                                <a:pt x="9069" y="7379"/>
                              </a:moveTo>
                              <a:cubicBezTo>
                                <a:pt x="9069" y="7420"/>
                                <a:pt x="9060" y="7451"/>
                                <a:pt x="9046" y="7490"/>
                              </a:cubicBezTo>
                              <a:cubicBezTo>
                                <a:pt x="9020" y="7562"/>
                                <a:pt x="8987" y="7632"/>
                                <a:pt x="8955" y="7701"/>
                              </a:cubicBezTo>
                              <a:cubicBezTo>
                                <a:pt x="8911" y="7796"/>
                                <a:pt x="8865" y="7891"/>
                                <a:pt x="8818" y="7985"/>
                              </a:cubicBezTo>
                              <a:cubicBezTo>
                                <a:pt x="8803" y="8015"/>
                                <a:pt x="8784" y="8086"/>
                                <a:pt x="8756" y="8108"/>
                              </a:cubicBezTo>
                              <a:cubicBezTo>
                                <a:pt x="8732" y="8127"/>
                                <a:pt x="8733" y="8112"/>
                                <a:pt x="8713" y="8102"/>
                              </a:cubicBezTo>
                            </a:path>
                            <a:path w="5156" h="1312">
                              <a:moveTo>
                                <a:pt x="8220" y="7817"/>
                              </a:moveTo>
                              <a:cubicBezTo>
                                <a:pt x="8210" y="7839"/>
                                <a:pt x="8208" y="7838"/>
                                <a:pt x="8204" y="7861"/>
                              </a:cubicBezTo>
                              <a:cubicBezTo>
                                <a:pt x="8243" y="7867"/>
                                <a:pt x="8277" y="7862"/>
                                <a:pt x="8317" y="7859"/>
                              </a:cubicBezTo>
                              <a:cubicBezTo>
                                <a:pt x="8390" y="7854"/>
                                <a:pt x="8461" y="7843"/>
                                <a:pt x="8534" y="7836"/>
                              </a:cubicBezTo>
                              <a:cubicBezTo>
                                <a:pt x="8612" y="7829"/>
                                <a:pt x="8689" y="7829"/>
                                <a:pt x="8767" y="7826"/>
                              </a:cubicBezTo>
                              <a:cubicBezTo>
                                <a:pt x="8819" y="7824"/>
                                <a:pt x="8870" y="7824"/>
                                <a:pt x="8922" y="7821"/>
                              </a:cubicBezTo>
                              <a:cubicBezTo>
                                <a:pt x="8952" y="7820"/>
                                <a:pt x="8957" y="7819"/>
                                <a:pt x="8977" y="7802"/>
                              </a:cubicBezTo>
                              <a:cubicBezTo>
                                <a:pt x="8960" y="7782"/>
                                <a:pt x="8943" y="7766"/>
                                <a:pt x="8930" y="7743"/>
                              </a:cubicBezTo>
                              <a:cubicBezTo>
                                <a:pt x="8928" y="7738"/>
                                <a:pt x="8927" y="7733"/>
                                <a:pt x="8925" y="7728"/>
                              </a:cubicBezTo>
                            </a:path>
                            <a:path w="5156" h="1312">
                              <a:moveTo>
                                <a:pt x="9643" y="7469"/>
                              </a:moveTo>
                              <a:cubicBezTo>
                                <a:pt x="9624" y="7483"/>
                                <a:pt x="9610" y="7490"/>
                                <a:pt x="9594" y="7498"/>
                              </a:cubicBezTo>
                              <a:cubicBezTo>
                                <a:pt x="9589" y="7501"/>
                                <a:pt x="9585" y="7503"/>
                                <a:pt x="9580" y="7506"/>
                              </a:cubicBezTo>
                              <a:cubicBezTo>
                                <a:pt x="9610" y="7485"/>
                                <a:pt x="9632" y="7472"/>
                                <a:pt x="9667" y="7462"/>
                              </a:cubicBezTo>
                              <a:cubicBezTo>
                                <a:pt x="9721" y="7446"/>
                                <a:pt x="9776" y="7445"/>
                                <a:pt x="9832" y="7451"/>
                              </a:cubicBezTo>
                              <a:cubicBezTo>
                                <a:pt x="9899" y="7458"/>
                                <a:pt x="9969" y="7478"/>
                                <a:pt x="10027" y="7514"/>
                              </a:cubicBezTo>
                              <a:cubicBezTo>
                                <a:pt x="10097" y="7558"/>
                                <a:pt x="10149" y="7633"/>
                                <a:pt x="10144" y="7719"/>
                              </a:cubicBezTo>
                              <a:cubicBezTo>
                                <a:pt x="10137" y="7846"/>
                                <a:pt x="10024" y="7942"/>
                                <a:pt x="9921" y="7998"/>
                              </a:cubicBezTo>
                              <a:cubicBezTo>
                                <a:pt x="9840" y="8042"/>
                                <a:pt x="9750" y="8070"/>
                                <a:pt x="9659" y="8079"/>
                              </a:cubicBezTo>
                              <a:cubicBezTo>
                                <a:pt x="9603" y="8085"/>
                                <a:pt x="9494" y="8092"/>
                                <a:pt x="9457" y="8035"/>
                              </a:cubicBezTo>
                              <a:cubicBezTo>
                                <a:pt x="9430" y="7994"/>
                                <a:pt x="9492" y="7952"/>
                                <a:pt x="9518" y="7934"/>
                              </a:cubicBezTo>
                              <a:cubicBezTo>
                                <a:pt x="9610" y="7870"/>
                                <a:pt x="9726" y="7845"/>
                                <a:pt x="9835" y="7834"/>
                              </a:cubicBezTo>
                              <a:cubicBezTo>
                                <a:pt x="9928" y="7825"/>
                                <a:pt x="10021" y="7830"/>
                                <a:pt x="10112" y="7848"/>
                              </a:cubicBezTo>
                              <a:cubicBezTo>
                                <a:pt x="10176" y="7861"/>
                                <a:pt x="10236" y="7883"/>
                                <a:pt x="10297" y="7906"/>
                              </a:cubicBezTo>
                              <a:cubicBezTo>
                                <a:pt x="10327" y="7917"/>
                                <a:pt x="10348" y="7919"/>
                                <a:pt x="10379" y="7918"/>
                              </a:cubicBezTo>
                            </a:path>
                            <a:path w="5156" h="1312">
                              <a:moveTo>
                                <a:pt x="10958" y="7424"/>
                              </a:moveTo>
                              <a:cubicBezTo>
                                <a:pt x="10984" y="7421"/>
                                <a:pt x="11028" y="7408"/>
                                <a:pt x="11049" y="7434"/>
                              </a:cubicBezTo>
                              <a:cubicBezTo>
                                <a:pt x="11071" y="7462"/>
                                <a:pt x="11052" y="7529"/>
                                <a:pt x="11044" y="7557"/>
                              </a:cubicBezTo>
                              <a:cubicBezTo>
                                <a:pt x="11024" y="7629"/>
                                <a:pt x="10992" y="7698"/>
                                <a:pt x="10965" y="7768"/>
                              </a:cubicBezTo>
                              <a:cubicBezTo>
                                <a:pt x="10945" y="7820"/>
                                <a:pt x="10925" y="7885"/>
                                <a:pt x="10893" y="7930"/>
                              </a:cubicBezTo>
                              <a:cubicBezTo>
                                <a:pt x="10879" y="7944"/>
                                <a:pt x="10874" y="7949"/>
                                <a:pt x="10860" y="7950"/>
                              </a:cubicBezTo>
                            </a:path>
                            <a:path w="5156" h="1312">
                              <a:moveTo>
                                <a:pt x="10502" y="7565"/>
                              </a:moveTo>
                              <a:cubicBezTo>
                                <a:pt x="10518" y="7617"/>
                                <a:pt x="10535" y="7655"/>
                                <a:pt x="10577" y="7692"/>
                              </a:cubicBezTo>
                              <a:cubicBezTo>
                                <a:pt x="10655" y="7761"/>
                                <a:pt x="10762" y="7803"/>
                                <a:pt x="10866" y="7804"/>
                              </a:cubicBezTo>
                              <a:cubicBezTo>
                                <a:pt x="10932" y="7805"/>
                                <a:pt x="10992" y="7789"/>
                                <a:pt x="11049" y="7755"/>
                              </a:cubicBezTo>
                              <a:cubicBezTo>
                                <a:pt x="11085" y="7729"/>
                                <a:pt x="11098" y="7720"/>
                                <a:pt x="11121" y="7701"/>
                              </a:cubicBezTo>
                            </a:path>
                            <a:path w="5156" h="1312">
                              <a:moveTo>
                                <a:pt x="11553" y="7432"/>
                              </a:moveTo>
                              <a:cubicBezTo>
                                <a:pt x="11580" y="7460"/>
                                <a:pt x="11589" y="7479"/>
                                <a:pt x="11586" y="7519"/>
                              </a:cubicBezTo>
                              <a:cubicBezTo>
                                <a:pt x="11584" y="7557"/>
                                <a:pt x="11570" y="7590"/>
                                <a:pt x="11559" y="7626"/>
                              </a:cubicBezTo>
                              <a:cubicBezTo>
                                <a:pt x="11546" y="7667"/>
                                <a:pt x="11535" y="7711"/>
                                <a:pt x="11536" y="7754"/>
                              </a:cubicBezTo>
                              <a:cubicBezTo>
                                <a:pt x="11537" y="7789"/>
                                <a:pt x="11550" y="7825"/>
                                <a:pt x="11579" y="7847"/>
                              </a:cubicBezTo>
                              <a:cubicBezTo>
                                <a:pt x="11607" y="7868"/>
                                <a:pt x="11662" y="7870"/>
                                <a:pt x="11693" y="7855"/>
                              </a:cubicBezTo>
                              <a:cubicBezTo>
                                <a:pt x="11752" y="7826"/>
                                <a:pt x="11810" y="7777"/>
                                <a:pt x="11857" y="7730"/>
                              </a:cubicBezTo>
                              <a:cubicBezTo>
                                <a:pt x="11872" y="7714"/>
                                <a:pt x="11886" y="7698"/>
                                <a:pt x="11901" y="7682"/>
                              </a:cubicBezTo>
                            </a:path>
                            <a:path w="5156" h="1312">
                              <a:moveTo>
                                <a:pt x="12240" y="7131"/>
                              </a:moveTo>
                              <a:cubicBezTo>
                                <a:pt x="12235" y="7185"/>
                                <a:pt x="12218" y="7234"/>
                                <a:pt x="12200" y="7286"/>
                              </a:cubicBezTo>
                              <a:cubicBezTo>
                                <a:pt x="12159" y="7409"/>
                                <a:pt x="12104" y="7526"/>
                                <a:pt x="12054" y="7645"/>
                              </a:cubicBezTo>
                              <a:cubicBezTo>
                                <a:pt x="11993" y="7791"/>
                                <a:pt x="11933" y="7938"/>
                                <a:pt x="11872" y="8084"/>
                              </a:cubicBezTo>
                              <a:cubicBezTo>
                                <a:pt x="11833" y="8178"/>
                                <a:pt x="11796" y="8274"/>
                                <a:pt x="11750" y="8365"/>
                              </a:cubicBezTo>
                              <a:cubicBezTo>
                                <a:pt x="11732" y="8401"/>
                                <a:pt x="11712" y="8415"/>
                                <a:pt x="11688" y="84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86,7131" coordsize="5156,1312" path="m7287,7300c7299,7330,7302,7338,7299,7371c7294,7424,7285,7475,7274,7527c7255,7615,7229,7701,7205,7787c7175,7893,7138,7997,7107,8102c7106,8104,7075,8213,7093,8158c7095,8150,7098,8143,7100,8135em8206,7362c8222,7378,8227,7383,8235,7396c8221,7409,8205,7425,8184,7435c8157,7447,8123,7450,8094,7454c8039,7461,7977,7464,7924,7480c7891,7490,7859,7504,7829,7521c7789,7544,7750,7580,7720,7615c7706,7632,7688,7652,7682,7674c7676,7698,7677,7717,7701,7733c7716,7743,7735,7744,7752,7746c7783,7750,7814,7747,7845,7749c7936,7756,8044,7786,8093,7870c8112,7903,8114,7941,8106,7978c8096,8027,8064,8072,8031,8108c7980,8164,7915,8205,7843,8229c7795,8245,7741,8249,7692,8235c7649,8223,7626,8202,7603,8166c7582,8133,7601,8104,7611,8071em8791,7432c8776,7446,8755,7464,8751,7484c8747,7504,8748,7531,8751,7552c8758,7604,8765,7655,8772,7707c8790,7844,8801,7979,8808,8117c8808,8125,8809,8248,8820,8250c8822,8245,8825,8241,8827,8236em9069,7379c9069,7420,9060,7451,9046,7490c9020,7562,8987,7632,8955,7701c8911,7796,8865,7891,8818,7985c8803,8015,8784,8086,8756,8108c8732,8127,8733,8112,8713,8102em8220,7817c8210,7839,8208,7838,8204,7861c8243,7867,8277,7862,8317,7859c8390,7854,8461,7843,8534,7836c8612,7829,8689,7829,8767,7826c8819,7824,8870,7824,8922,7821c8952,7820,8957,7819,8977,7802c8960,7782,8943,7766,8930,7743c8928,7738,8927,7733,8925,7728em9643,7469c9624,7483,9610,7490,9594,7498c9589,7501,9585,7503,9580,7506c9610,7485,9632,7472,9667,7462c9721,7446,9776,7445,9832,7451c9899,7458,9969,7478,10027,7514c10097,7558,10149,7633,10144,7719c10137,7846,10024,7942,9921,7998c9840,8042,9750,8070,9659,8079c9603,8085,9494,8092,9457,8035c9430,7994,9492,7952,9518,7934c9610,7870,9726,7845,9835,7834c9928,7825,10021,7830,10112,7848c10176,7861,10236,7883,10297,7906c10327,7917,10348,7919,10379,7918em10958,7424c10984,7421,11028,7408,11049,7434c11071,7462,11052,7529,11044,7557c11024,7629,10992,7698,10965,7768c10945,7820,10925,7885,10893,7930c10879,7944,10874,7949,10860,7950em10502,7565c10518,7617,10535,7655,10577,7692c10655,7761,10762,7803,10866,7804c10932,7805,10992,7789,11049,7755c11085,7729,11098,7720,11121,7701em11553,7432c11580,7460,11589,7479,11586,7519c11584,7557,11570,7590,11559,7626c11546,7667,11535,7711,11536,7754c11537,7789,11550,7825,11579,7847c11607,7868,11662,7870,11693,7855c11752,7826,11810,7777,11857,7730c11872,7714,11886,7698,11901,7682em12240,7131c12235,7185,12218,7234,12200,7286c12159,7409,12104,7526,12054,7645c11993,7791,11933,7938,11872,8084c11833,8178,11796,8274,11750,8365c11732,8401,11712,8415,11688,8442e" stroked="t" o:allowincell="f" style="position:absolute;margin-left:110.85pt;margin-top:5.95pt;width:146.1pt;height:37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6685</wp:posOffset>
                </wp:positionH>
                <wp:positionV relativeFrom="paragraph">
                  <wp:posOffset>109220</wp:posOffset>
                </wp:positionV>
                <wp:extent cx="1684655" cy="368300"/>
                <wp:effectExtent l="10795" t="9525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024">
                              <a:moveTo>
                                <a:pt x="7110" y="8513"/>
                              </a:moveTo>
                              <a:cubicBezTo>
                                <a:pt x="7153" y="8520"/>
                                <a:pt x="7197" y="8527"/>
                                <a:pt x="7241" y="8533"/>
                              </a:cubicBezTo>
                              <a:cubicBezTo>
                                <a:pt x="7341" y="8547"/>
                                <a:pt x="7440" y="8558"/>
                                <a:pt x="7541" y="8548"/>
                              </a:cubicBezTo>
                              <a:cubicBezTo>
                                <a:pt x="7640" y="8539"/>
                                <a:pt x="7738" y="8523"/>
                                <a:pt x="7837" y="8509"/>
                              </a:cubicBezTo>
                              <a:cubicBezTo>
                                <a:pt x="8537" y="8409"/>
                                <a:pt x="9275" y="8444"/>
                                <a:pt x="9966" y="8298"/>
                              </a:cubicBezTo>
                              <a:cubicBezTo>
                                <a:pt x="9990" y="8293"/>
                                <a:pt x="10055" y="8285"/>
                                <a:pt x="10067" y="8254"/>
                              </a:cubicBezTo>
                              <a:cubicBezTo>
                                <a:pt x="10074" y="8234"/>
                                <a:pt x="10043" y="8212"/>
                                <a:pt x="10042" y="8198"/>
                              </a:cubicBezTo>
                            </a:path>
                            <a:path w="4680" h="1024">
                              <a:moveTo>
                                <a:pt x="8623" y="8543"/>
                              </a:moveTo>
                              <a:cubicBezTo>
                                <a:pt x="8650" y="8557"/>
                                <a:pt x="8670" y="8565"/>
                                <a:pt x="8702" y="8569"/>
                              </a:cubicBezTo>
                              <a:cubicBezTo>
                                <a:pt x="8772" y="8578"/>
                                <a:pt x="8840" y="8577"/>
                                <a:pt x="8910" y="8567"/>
                              </a:cubicBezTo>
                              <a:cubicBezTo>
                                <a:pt x="8979" y="8557"/>
                                <a:pt x="9047" y="8539"/>
                                <a:pt x="9116" y="8528"/>
                              </a:cubicBezTo>
                              <a:cubicBezTo>
                                <a:pt x="9159" y="8521"/>
                                <a:pt x="9198" y="8518"/>
                                <a:pt x="9240" y="8527"/>
                              </a:cubicBezTo>
                              <a:cubicBezTo>
                                <a:pt x="9231" y="8557"/>
                                <a:pt x="9227" y="8567"/>
                                <a:pt x="9196" y="8589"/>
                              </a:cubicBezTo>
                              <a:cubicBezTo>
                                <a:pt x="9145" y="8625"/>
                                <a:pt x="9089" y="8650"/>
                                <a:pt x="9032" y="8676"/>
                              </a:cubicBezTo>
                              <a:cubicBezTo>
                                <a:pt x="9001" y="8690"/>
                                <a:pt x="8995" y="8697"/>
                                <a:pt x="8980" y="8719"/>
                              </a:cubicBezTo>
                              <a:cubicBezTo>
                                <a:pt x="9013" y="8732"/>
                                <a:pt x="9046" y="8741"/>
                                <a:pt x="9081" y="8750"/>
                              </a:cubicBezTo>
                              <a:cubicBezTo>
                                <a:pt x="9116" y="8759"/>
                                <a:pt x="9150" y="8770"/>
                                <a:pt x="9181" y="8789"/>
                              </a:cubicBezTo>
                              <a:cubicBezTo>
                                <a:pt x="9213" y="8808"/>
                                <a:pt x="9232" y="8837"/>
                                <a:pt x="9208" y="8872"/>
                              </a:cubicBezTo>
                              <a:cubicBezTo>
                                <a:pt x="9179" y="8915"/>
                                <a:pt x="9126" y="8937"/>
                                <a:pt x="9084" y="8963"/>
                              </a:cubicBezTo>
                              <a:cubicBezTo>
                                <a:pt x="9037" y="8992"/>
                                <a:pt x="8982" y="9029"/>
                                <a:pt x="8929" y="9047"/>
                              </a:cubicBezTo>
                              <a:cubicBezTo>
                                <a:pt x="8907" y="9050"/>
                                <a:pt x="8902" y="9052"/>
                                <a:pt x="8889" y="9050"/>
                              </a:cubicBezTo>
                              <a:cubicBezTo>
                                <a:pt x="8908" y="9023"/>
                                <a:pt x="8929" y="8999"/>
                                <a:pt x="8951" y="8974"/>
                              </a:cubicBezTo>
                            </a:path>
                            <a:path w="4680" h="1024">
                              <a:moveTo>
                                <a:pt x="9548" y="8604"/>
                              </a:moveTo>
                              <a:cubicBezTo>
                                <a:pt x="9517" y="8628"/>
                                <a:pt x="9483" y="8648"/>
                                <a:pt x="9451" y="8672"/>
                              </a:cubicBezTo>
                              <a:cubicBezTo>
                                <a:pt x="9399" y="8712"/>
                                <a:pt x="9349" y="8756"/>
                                <a:pt x="9297" y="8796"/>
                              </a:cubicBezTo>
                              <a:cubicBezTo>
                                <a:pt x="9258" y="8826"/>
                                <a:pt x="9215" y="8853"/>
                                <a:pt x="9185" y="8893"/>
                              </a:cubicBezTo>
                              <a:cubicBezTo>
                                <a:pt x="9182" y="8898"/>
                                <a:pt x="9178" y="8904"/>
                                <a:pt x="9175" y="8909"/>
                              </a:cubicBezTo>
                              <a:cubicBezTo>
                                <a:pt x="9189" y="8947"/>
                                <a:pt x="9214" y="8951"/>
                                <a:pt x="9255" y="8959"/>
                              </a:cubicBezTo>
                              <a:cubicBezTo>
                                <a:pt x="9324" y="8972"/>
                                <a:pt x="9395" y="8967"/>
                                <a:pt x="9463" y="8953"/>
                              </a:cubicBezTo>
                              <a:cubicBezTo>
                                <a:pt x="9564" y="8933"/>
                                <a:pt x="9664" y="8889"/>
                                <a:pt x="9735" y="8813"/>
                              </a:cubicBezTo>
                              <a:cubicBezTo>
                                <a:pt x="9759" y="8787"/>
                                <a:pt x="9788" y="8747"/>
                                <a:pt x="9773" y="8710"/>
                              </a:cubicBezTo>
                              <a:cubicBezTo>
                                <a:pt x="9757" y="8670"/>
                                <a:pt x="9703" y="8643"/>
                                <a:pt x="9667" y="8626"/>
                              </a:cubicBezTo>
                              <a:cubicBezTo>
                                <a:pt x="9641" y="8614"/>
                                <a:pt x="9608" y="8609"/>
                                <a:pt x="9611" y="8578"/>
                              </a:cubicBezTo>
                              <a:cubicBezTo>
                                <a:pt x="9615" y="8574"/>
                                <a:pt x="9618" y="8570"/>
                                <a:pt x="9622" y="8566"/>
                              </a:cubicBezTo>
                            </a:path>
                            <a:path w="4680" h="1024">
                              <a:moveTo>
                                <a:pt x="10502" y="8392"/>
                              </a:moveTo>
                              <a:cubicBezTo>
                                <a:pt x="10509" y="8446"/>
                                <a:pt x="10512" y="8498"/>
                                <a:pt x="10511" y="8552"/>
                              </a:cubicBezTo>
                              <a:cubicBezTo>
                                <a:pt x="10510" y="8637"/>
                                <a:pt x="10501" y="8723"/>
                                <a:pt x="10489" y="8807"/>
                              </a:cubicBezTo>
                              <a:cubicBezTo>
                                <a:pt x="10480" y="8870"/>
                                <a:pt x="10470" y="8936"/>
                                <a:pt x="10449" y="8996"/>
                              </a:cubicBezTo>
                              <a:cubicBezTo>
                                <a:pt x="10439" y="9016"/>
                                <a:pt x="10438" y="9018"/>
                                <a:pt x="10449" y="8984"/>
                              </a:cubicBezTo>
                            </a:path>
                            <a:path w="4680" h="1024">
                              <a:moveTo>
                                <a:pt x="10112" y="8718"/>
                              </a:moveTo>
                              <a:cubicBezTo>
                                <a:pt x="10124" y="8757"/>
                                <a:pt x="10141" y="8766"/>
                                <a:pt x="10181" y="8779"/>
                              </a:cubicBezTo>
                              <a:cubicBezTo>
                                <a:pt x="10239" y="8798"/>
                                <a:pt x="10308" y="8812"/>
                                <a:pt x="10369" y="8805"/>
                              </a:cubicBezTo>
                              <a:cubicBezTo>
                                <a:pt x="10450" y="8795"/>
                                <a:pt x="10521" y="8767"/>
                                <a:pt x="10593" y="8729"/>
                              </a:cubicBezTo>
                              <a:cubicBezTo>
                                <a:pt x="10653" y="8695"/>
                                <a:pt x="10674" y="8683"/>
                                <a:pt x="10712" y="8657"/>
                              </a:cubicBezTo>
                            </a:path>
                            <a:path w="4680" h="1024">
                              <a:moveTo>
                                <a:pt x="11233" y="8415"/>
                              </a:moveTo>
                              <a:cubicBezTo>
                                <a:pt x="11238" y="8441"/>
                                <a:pt x="11229" y="8458"/>
                                <a:pt x="11218" y="8482"/>
                              </a:cubicBezTo>
                              <a:cubicBezTo>
                                <a:pt x="11198" y="8525"/>
                                <a:pt x="11178" y="8568"/>
                                <a:pt x="11159" y="8611"/>
                              </a:cubicBezTo>
                              <a:cubicBezTo>
                                <a:pt x="11143" y="8648"/>
                                <a:pt x="11123" y="8689"/>
                                <a:pt x="11130" y="8731"/>
                              </a:cubicBezTo>
                              <a:cubicBezTo>
                                <a:pt x="11136" y="8769"/>
                                <a:pt x="11169" y="8792"/>
                                <a:pt x="11203" y="8803"/>
                              </a:cubicBezTo>
                              <a:cubicBezTo>
                                <a:pt x="11259" y="8820"/>
                                <a:pt x="11314" y="8818"/>
                                <a:pt x="11368" y="8797"/>
                              </a:cubicBezTo>
                              <a:cubicBezTo>
                                <a:pt x="11420" y="8772"/>
                                <a:pt x="11439" y="8762"/>
                                <a:pt x="11469" y="8736"/>
                              </a:cubicBezTo>
                            </a:path>
                            <a:path w="4680" h="1024">
                              <a:moveTo>
                                <a:pt x="11789" y="8257"/>
                              </a:moveTo>
                              <a:cubicBezTo>
                                <a:pt x="11770" y="8363"/>
                                <a:pt x="11749" y="8468"/>
                                <a:pt x="11728" y="8573"/>
                              </a:cubicBezTo>
                              <a:cubicBezTo>
                                <a:pt x="11699" y="8719"/>
                                <a:pt x="11664" y="8865"/>
                                <a:pt x="11621" y="9008"/>
                              </a:cubicBezTo>
                              <a:cubicBezTo>
                                <a:pt x="11599" y="9080"/>
                                <a:pt x="11477" y="9254"/>
                                <a:pt x="11545" y="9221"/>
                              </a:cubicBezTo>
                              <a:cubicBezTo>
                                <a:pt x="11570" y="9187"/>
                                <a:pt x="11580" y="9174"/>
                                <a:pt x="11597" y="91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0,8198" coordsize="4680,1024" path="m7110,8513c7153,8520,7197,8527,7241,8533c7341,8547,7440,8558,7541,8548c7640,8539,7738,8523,7837,8509c8537,8409,9275,8444,9966,8298c9990,8293,10055,8285,10067,8254c10074,8234,10043,8212,10042,8198em8623,8543c8650,8557,8670,8565,8702,8569c8772,8578,8840,8577,8910,8567c8979,8557,9047,8539,9116,8528c9159,8521,9198,8518,9240,8527c9231,8557,9227,8567,9196,8589c9145,8625,9089,8650,9032,8676c9001,8690,8995,8697,8980,8719c9013,8732,9046,8741,9081,8750c9116,8759,9150,8770,9181,8789c9213,8808,9232,8837,9208,8872c9179,8915,9126,8937,9084,8963c9037,8992,8982,9029,8929,9047c8907,9050,8902,9052,8889,9050c8908,9023,8929,8999,8951,8974em9548,8604c9517,8628,9483,8648,9451,8672c9399,8712,9349,8756,9297,8796c9258,8826,9215,8853,9185,8893c9182,8898,9178,8904,9175,8909c9189,8947,9214,8951,9255,8959c9324,8972,9395,8967,9463,8953c9564,8933,9664,8889,9735,8813c9759,8787,9788,8747,9773,8710c9757,8670,9703,8643,9667,8626c9641,8614,9608,8609,9611,8578c9615,8574,9618,8570,9622,8566em10502,8392c10509,8446,10512,8498,10511,8552c10510,8637,10501,8723,10489,8807c10480,8870,10470,8936,10449,8996c10439,9016,10438,9018,10449,8984em10112,8718c10124,8757,10141,8766,10181,8779c10239,8798,10308,8812,10369,8805c10450,8795,10521,8767,10593,8729c10653,8695,10674,8683,10712,8657em11233,8415c11238,8441,11229,8458,11218,8482c11198,8525,11178,8568,11159,8611c11143,8648,11123,8689,11130,8731c11136,8769,11169,8792,11203,8803c11259,8820,11314,8818,11368,8797c11420,8772,11439,8762,11469,8736em11789,8257c11770,8363,11749,8468,11728,8573c11699,8719,11664,8865,11621,9008c11599,9080,11477,9254,11545,9221c11570,9187,11580,9174,11597,9150e" stroked="t" o:allowincell="f" style="position:absolute;margin-left:111.55pt;margin-top:8.6pt;width:132.6pt;height:28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6210</wp:posOffset>
                </wp:positionH>
                <wp:positionV relativeFrom="paragraph">
                  <wp:posOffset>91440</wp:posOffset>
                </wp:positionV>
                <wp:extent cx="3867785" cy="1381125"/>
                <wp:effectExtent l="10160" t="10795" r="698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38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3" h="3837">
                              <a:moveTo>
                                <a:pt x="9727" y="11273"/>
                              </a:moveTo>
                              <a:cubicBezTo>
                                <a:pt x="9708" y="11270"/>
                                <a:pt x="9701" y="11271"/>
                                <a:pt x="9685" y="11264"/>
                              </a:cubicBezTo>
                              <a:cubicBezTo>
                                <a:pt x="9640" y="11244"/>
                                <a:pt x="9603" y="11241"/>
                                <a:pt x="9554" y="11235"/>
                              </a:cubicBezTo>
                              <a:cubicBezTo>
                                <a:pt x="9509" y="11230"/>
                                <a:pt x="9466" y="11232"/>
                                <a:pt x="9421" y="11232"/>
                              </a:cubicBezTo>
                              <a:cubicBezTo>
                                <a:pt x="9376" y="11232"/>
                                <a:pt x="9332" y="11238"/>
                                <a:pt x="9287" y="11243"/>
                              </a:cubicBezTo>
                              <a:cubicBezTo>
                                <a:pt x="9260" y="11246"/>
                                <a:pt x="9180" y="11245"/>
                                <a:pt x="9163" y="11268"/>
                              </a:cubicBezTo>
                              <a:cubicBezTo>
                                <a:pt x="9153" y="11282"/>
                                <a:pt x="9156" y="11310"/>
                                <a:pt x="9152" y="11326"/>
                              </a:cubicBezTo>
                              <a:cubicBezTo>
                                <a:pt x="9142" y="11363"/>
                                <a:pt x="9120" y="11389"/>
                                <a:pt x="9093" y="11416"/>
                              </a:cubicBezTo>
                              <a:cubicBezTo>
                                <a:pt x="9076" y="11433"/>
                                <a:pt x="9049" y="11451"/>
                                <a:pt x="9036" y="11472"/>
                              </a:cubicBezTo>
                              <a:cubicBezTo>
                                <a:pt x="9036" y="11476"/>
                                <a:pt x="9036" y="11480"/>
                                <a:pt x="9036" y="11484"/>
                              </a:cubicBezTo>
                              <a:cubicBezTo>
                                <a:pt x="9080" y="11484"/>
                                <a:pt x="9124" y="11481"/>
                                <a:pt x="9169" y="11479"/>
                              </a:cubicBezTo>
                              <a:cubicBezTo>
                                <a:pt x="9240" y="11476"/>
                                <a:pt x="9309" y="11479"/>
                                <a:pt x="9380" y="11490"/>
                              </a:cubicBezTo>
                              <a:cubicBezTo>
                                <a:pt x="9454" y="11501"/>
                                <a:pt x="9530" y="11521"/>
                                <a:pt x="9598" y="11552"/>
                              </a:cubicBezTo>
                              <a:cubicBezTo>
                                <a:pt x="9644" y="11573"/>
                                <a:pt x="9697" y="11601"/>
                                <a:pt x="9723" y="11647"/>
                              </a:cubicBezTo>
                              <a:cubicBezTo>
                                <a:pt x="9746" y="11686"/>
                                <a:pt x="9710" y="11721"/>
                                <a:pt x="9680" y="11742"/>
                              </a:cubicBezTo>
                              <a:cubicBezTo>
                                <a:pt x="9622" y="11784"/>
                                <a:pt x="9546" y="11807"/>
                                <a:pt x="9478" y="11826"/>
                              </a:cubicBezTo>
                              <a:cubicBezTo>
                                <a:pt x="9409" y="11846"/>
                                <a:pt x="9339" y="11862"/>
                                <a:pt x="9268" y="11867"/>
                              </a:cubicBezTo>
                              <a:cubicBezTo>
                                <a:pt x="9230" y="11870"/>
                                <a:pt x="9230" y="11861"/>
                                <a:pt x="9202" y="11848"/>
                              </a:cubicBezTo>
                              <a:cubicBezTo>
                                <a:pt x="9208" y="11797"/>
                                <a:pt x="9240" y="11767"/>
                                <a:pt x="9277" y="11727"/>
                              </a:cubicBezTo>
                              <a:cubicBezTo>
                                <a:pt x="9292" y="11711"/>
                                <a:pt x="9306" y="11696"/>
                                <a:pt x="9321" y="11680"/>
                              </a:cubicBezTo>
                            </a:path>
                            <a:path w="10743" h="3837">
                              <a:moveTo>
                                <a:pt x="10704" y="11228"/>
                              </a:moveTo>
                              <a:cubicBezTo>
                                <a:pt x="10720" y="11271"/>
                                <a:pt x="10719" y="11291"/>
                                <a:pt x="10712" y="11334"/>
                              </a:cubicBezTo>
                              <a:cubicBezTo>
                                <a:pt x="10696" y="11434"/>
                                <a:pt x="10684" y="11527"/>
                                <a:pt x="10644" y="11622"/>
                              </a:cubicBezTo>
                              <a:cubicBezTo>
                                <a:pt x="10605" y="11716"/>
                                <a:pt x="10556" y="11819"/>
                                <a:pt x="10495" y="11902"/>
                              </a:cubicBezTo>
                              <a:cubicBezTo>
                                <a:pt x="10471" y="11934"/>
                                <a:pt x="10457" y="11954"/>
                                <a:pt x="10427" y="11930"/>
                              </a:cubicBezTo>
                            </a:path>
                            <a:path w="10743" h="3837">
                              <a:moveTo>
                                <a:pt x="10242" y="11416"/>
                              </a:moveTo>
                              <a:cubicBezTo>
                                <a:pt x="10261" y="11450"/>
                                <a:pt x="10282" y="11458"/>
                                <a:pt x="10319" y="11476"/>
                              </a:cubicBezTo>
                              <a:cubicBezTo>
                                <a:pt x="10381" y="11506"/>
                                <a:pt x="10446" y="11528"/>
                                <a:pt x="10515" y="11537"/>
                              </a:cubicBezTo>
                              <a:cubicBezTo>
                                <a:pt x="10592" y="11547"/>
                                <a:pt x="10677" y="11543"/>
                                <a:pt x="10753" y="11531"/>
                              </a:cubicBezTo>
                              <a:cubicBezTo>
                                <a:pt x="10817" y="11521"/>
                                <a:pt x="10878" y="11496"/>
                                <a:pt x="10937" y="11472"/>
                              </a:cubicBezTo>
                            </a:path>
                            <a:path w="10743" h="3837">
                              <a:moveTo>
                                <a:pt x="11281" y="11203"/>
                              </a:moveTo>
                              <a:cubicBezTo>
                                <a:pt x="11250" y="11221"/>
                                <a:pt x="11254" y="11207"/>
                                <a:pt x="11290" y="11208"/>
                              </a:cubicBezTo>
                              <a:cubicBezTo>
                                <a:pt x="11389" y="11210"/>
                                <a:pt x="11488" y="11218"/>
                                <a:pt x="11581" y="11255"/>
                              </a:cubicBezTo>
                              <a:cubicBezTo>
                                <a:pt x="11631" y="11275"/>
                                <a:pt x="11692" y="11307"/>
                                <a:pt x="11722" y="11353"/>
                              </a:cubicBezTo>
                              <a:cubicBezTo>
                                <a:pt x="11763" y="11416"/>
                                <a:pt x="11713" y="11476"/>
                                <a:pt x="11669" y="11518"/>
                              </a:cubicBezTo>
                              <a:cubicBezTo>
                                <a:pt x="11608" y="11576"/>
                                <a:pt x="11532" y="11617"/>
                                <a:pt x="11460" y="11659"/>
                              </a:cubicBezTo>
                              <a:cubicBezTo>
                                <a:pt x="11412" y="11687"/>
                                <a:pt x="11351" y="11708"/>
                                <a:pt x="11307" y="11743"/>
                              </a:cubicBezTo>
                              <a:cubicBezTo>
                                <a:pt x="11303" y="11748"/>
                                <a:pt x="11300" y="11752"/>
                                <a:pt x="11296" y="11757"/>
                              </a:cubicBezTo>
                              <a:cubicBezTo>
                                <a:pt x="11341" y="11781"/>
                                <a:pt x="11382" y="11782"/>
                                <a:pt x="11434" y="11784"/>
                              </a:cubicBezTo>
                              <a:cubicBezTo>
                                <a:pt x="11537" y="11789"/>
                                <a:pt x="11640" y="11784"/>
                                <a:pt x="11741" y="11764"/>
                              </a:cubicBezTo>
                              <a:cubicBezTo>
                                <a:pt x="11820" y="11748"/>
                                <a:pt x="11896" y="11712"/>
                                <a:pt x="11958" y="11661"/>
                              </a:cubicBezTo>
                              <a:cubicBezTo>
                                <a:pt x="12013" y="11610"/>
                                <a:pt x="12032" y="11592"/>
                                <a:pt x="12061" y="11549"/>
                              </a:cubicBezTo>
                            </a:path>
                            <a:path w="10743" h="3837">
                              <a:moveTo>
                                <a:pt x="12765" y="10674"/>
                              </a:moveTo>
                              <a:cubicBezTo>
                                <a:pt x="12799" y="10706"/>
                                <a:pt x="12823" y="10710"/>
                                <a:pt x="12865" y="10727"/>
                              </a:cubicBezTo>
                              <a:cubicBezTo>
                                <a:pt x="12917" y="10748"/>
                                <a:pt x="12965" y="10778"/>
                                <a:pt x="13020" y="10790"/>
                              </a:cubicBezTo>
                              <a:cubicBezTo>
                                <a:pt x="13060" y="10799"/>
                                <a:pt x="13080" y="10793"/>
                                <a:pt x="13118" y="10782"/>
                              </a:cubicBezTo>
                            </a:path>
                            <a:path w="10743" h="3837">
                              <a:moveTo>
                                <a:pt x="12871" y="10965"/>
                              </a:moveTo>
                              <a:cubicBezTo>
                                <a:pt x="12891" y="11021"/>
                                <a:pt x="12916" y="11029"/>
                                <a:pt x="12980" y="11018"/>
                              </a:cubicBezTo>
                              <a:cubicBezTo>
                                <a:pt x="13002" y="11012"/>
                                <a:pt x="13023" y="11007"/>
                                <a:pt x="13045" y="11001"/>
                              </a:cubicBezTo>
                            </a:path>
                            <a:path w="10743" h="3837">
                              <a:moveTo>
                                <a:pt x="15376" y="9991"/>
                              </a:moveTo>
                              <a:cubicBezTo>
                                <a:pt x="15371" y="10025"/>
                                <a:pt x="15356" y="10017"/>
                                <a:pt x="15380" y="10052"/>
                              </a:cubicBezTo>
                              <a:cubicBezTo>
                                <a:pt x="15415" y="10103"/>
                                <a:pt x="15466" y="10098"/>
                                <a:pt x="15522" y="10091"/>
                              </a:cubicBezTo>
                              <a:cubicBezTo>
                                <a:pt x="15587" y="10083"/>
                                <a:pt x="15649" y="10062"/>
                                <a:pt x="15715" y="10058"/>
                              </a:cubicBezTo>
                              <a:cubicBezTo>
                                <a:pt x="15812" y="10052"/>
                                <a:pt x="15909" y="10073"/>
                                <a:pt x="15973" y="10152"/>
                              </a:cubicBezTo>
                              <a:cubicBezTo>
                                <a:pt x="16047" y="10244"/>
                                <a:pt x="16030" y="10373"/>
                                <a:pt x="16006" y="10479"/>
                              </a:cubicBezTo>
                              <a:cubicBezTo>
                                <a:pt x="15981" y="10590"/>
                                <a:pt x="15939" y="10697"/>
                                <a:pt x="15898" y="10803"/>
                              </a:cubicBezTo>
                              <a:cubicBezTo>
                                <a:pt x="15875" y="10863"/>
                                <a:pt x="15820" y="10956"/>
                                <a:pt x="15821" y="11022"/>
                              </a:cubicBezTo>
                              <a:cubicBezTo>
                                <a:pt x="15817" y="11037"/>
                                <a:pt x="15816" y="11042"/>
                                <a:pt x="15831" y="11042"/>
                              </a:cubicBezTo>
                              <a:cubicBezTo>
                                <a:pt x="15854" y="11015"/>
                                <a:pt x="15871" y="10994"/>
                                <a:pt x="15891" y="10964"/>
                              </a:cubicBezTo>
                            </a:path>
                            <a:path w="10743" h="3837">
                              <a:moveTo>
                                <a:pt x="16629" y="9825"/>
                              </a:moveTo>
                              <a:cubicBezTo>
                                <a:pt x="16522" y="9714"/>
                                <a:pt x="16432" y="9687"/>
                                <a:pt x="16275" y="9653"/>
                              </a:cubicBezTo>
                              <a:cubicBezTo>
                                <a:pt x="16141" y="9624"/>
                                <a:pt x="16007" y="9610"/>
                                <a:pt x="15870" y="9609"/>
                              </a:cubicBezTo>
                              <a:cubicBezTo>
                                <a:pt x="15498" y="9605"/>
                                <a:pt x="15134" y="9735"/>
                                <a:pt x="14830" y="9946"/>
                              </a:cubicBezTo>
                              <a:cubicBezTo>
                                <a:pt x="14622" y="10090"/>
                                <a:pt x="14395" y="10298"/>
                                <a:pt x="14364" y="10564"/>
                              </a:cubicBezTo>
                              <a:cubicBezTo>
                                <a:pt x="14334" y="10821"/>
                                <a:pt x="14549" y="11023"/>
                                <a:pt x="14749" y="11144"/>
                              </a:cubicBezTo>
                              <a:cubicBezTo>
                                <a:pt x="15157" y="11390"/>
                                <a:pt x="15684" y="11412"/>
                                <a:pt x="16144" y="11361"/>
                              </a:cubicBezTo>
                              <a:cubicBezTo>
                                <a:pt x="16687" y="11301"/>
                                <a:pt x="17425" y="11121"/>
                                <a:pt x="17786" y="10670"/>
                              </a:cubicBezTo>
                              <a:cubicBezTo>
                                <a:pt x="17910" y="10515"/>
                                <a:pt x="17899" y="10353"/>
                                <a:pt x="17770" y="10207"/>
                              </a:cubicBezTo>
                              <a:cubicBezTo>
                                <a:pt x="17615" y="10031"/>
                                <a:pt x="17361" y="9927"/>
                                <a:pt x="17148" y="9844"/>
                              </a:cubicBezTo>
                              <a:cubicBezTo>
                                <a:pt x="16887" y="9743"/>
                                <a:pt x="16611" y="9686"/>
                                <a:pt x="16341" y="9616"/>
                              </a:cubicBezTo>
                            </a:path>
                            <a:path w="10743" h="3837">
                              <a:moveTo>
                                <a:pt x="7137" y="13395"/>
                              </a:moveTo>
                              <a:cubicBezTo>
                                <a:pt x="7161" y="13400"/>
                                <a:pt x="7182" y="13413"/>
                                <a:pt x="7212" y="13415"/>
                              </a:cubicBezTo>
                              <a:cubicBezTo>
                                <a:pt x="7281" y="13420"/>
                                <a:pt x="7348" y="13415"/>
                                <a:pt x="7417" y="13412"/>
                              </a:cubicBezTo>
                              <a:cubicBezTo>
                                <a:pt x="7549" y="13407"/>
                                <a:pt x="7682" y="13397"/>
                                <a:pt x="7814" y="13391"/>
                              </a:cubicBezTo>
                              <a:cubicBezTo>
                                <a:pt x="8862" y="13344"/>
                                <a:pt x="9917" y="13296"/>
                                <a:pt x="10962" y="13415"/>
                              </a:cubicBezTo>
                              <a:cubicBezTo>
                                <a:pt x="11021" y="13422"/>
                                <a:pt x="11078" y="13439"/>
                                <a:pt x="11137" y="13445"/>
                              </a:cubicBezTo>
                              <a:cubicBezTo>
                                <a:pt x="11131" y="13442"/>
                                <a:pt x="11125" y="13439"/>
                                <a:pt x="11119" y="134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37,9609" coordsize="10743,3837" path="m9727,11273c9708,11270,9701,11271,9685,11264c9640,11244,9603,11241,9554,11235c9509,11230,9466,11232,9421,11232c9376,11232,9332,11238,9287,11243c9260,11246,9180,11245,9163,11268c9153,11282,9156,11310,9152,11326c9142,11363,9120,11389,9093,11416c9076,11433,9049,11451,9036,11472c9036,11476,9036,11480,9036,11484c9080,11484,9124,11481,9169,11479c9240,11476,9309,11479,9380,11490c9454,11501,9530,11521,9598,11552c9644,11573,9697,11601,9723,11647c9746,11686,9710,11721,9680,11742c9622,11784,9546,11807,9478,11826c9409,11846,9339,11862,9268,11867c9230,11870,9230,11861,9202,11848c9208,11797,9240,11767,9277,11727c9292,11711,9306,11696,9321,11680em10704,11228c10720,11271,10719,11291,10712,11334c10696,11434,10684,11527,10644,11622c10605,11716,10556,11819,10495,11902c10471,11934,10457,11954,10427,11930em10242,11416c10261,11450,10282,11458,10319,11476c10381,11506,10446,11528,10515,11537c10592,11547,10677,11543,10753,11531c10817,11521,10878,11496,10937,11472em11281,11203c11250,11221,11254,11207,11290,11208c11389,11210,11488,11218,11581,11255c11631,11275,11692,11307,11722,11353c11763,11416,11713,11476,11669,11518c11608,11576,11532,11617,11460,11659c11412,11687,11351,11708,11307,11743c11303,11748,11300,11752,11296,11757c11341,11781,11382,11782,11434,11784c11537,11789,11640,11784,11741,11764c11820,11748,11896,11712,11958,11661c12013,11610,12032,11592,12061,11549em12765,10674c12799,10706,12823,10710,12865,10727c12917,10748,12965,10778,13020,10790c13060,10799,13080,10793,13118,10782em12871,10965c12891,11021,12916,11029,12980,11018c13002,11012,13023,11007,13045,11001em15376,9991c15371,10025,15356,10017,15380,10052c15415,10103,15466,10098,15522,10091c15587,10083,15649,10062,15715,10058c15812,10052,15909,10073,15973,10152c16047,10244,16030,10373,16006,10479c15981,10590,15939,10697,15898,10803c15875,10863,15820,10956,15821,11022c15817,11037,15816,11042,15831,11042c15854,11015,15871,10994,15891,10964em16629,9825c16522,9714,16432,9687,16275,9653c16141,9624,16007,9610,15870,9609c15498,9605,15134,9735,14830,9946c14622,10090,14395,10298,14364,10564c14334,10821,14549,11023,14749,11144c15157,11390,15684,11412,16144,11361c16687,11301,17425,11121,17786,10670c17910,10515,17899,10353,17770,10207c17615,10031,17361,9927,17148,9844c16887,9743,16611,9686,16341,9616em7137,13395c7161,13400,7182,13413,7212,13415c7281,13420,7348,13415,7417,13412c7549,13407,7682,13397,7814,13391c8862,13344,9917,13296,10962,13415c11021,13422,11078,13439,11137,13445c11131,13442,11125,13439,11119,13436e" stroked="t" o:allowincell="f" style="position:absolute;margin-left:112.3pt;margin-top:7.2pt;width:304.5pt;height:108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530</wp:posOffset>
                </wp:positionH>
                <wp:positionV relativeFrom="paragraph">
                  <wp:posOffset>19685</wp:posOffset>
                </wp:positionV>
                <wp:extent cx="516890" cy="48323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7" h="1341">
                              <a:moveTo>
                                <a:pt x="5146" y="9839"/>
                              </a:moveTo>
                              <a:cubicBezTo>
                                <a:pt x="5173" y="9833"/>
                                <a:pt x="5194" y="9831"/>
                                <a:pt x="5214" y="9814"/>
                              </a:cubicBezTo>
                              <a:cubicBezTo>
                                <a:pt x="5228" y="9803"/>
                                <a:pt x="5239" y="9791"/>
                                <a:pt x="5233" y="9772"/>
                              </a:cubicBezTo>
                              <a:cubicBezTo>
                                <a:pt x="5220" y="9733"/>
                                <a:pt x="5172" y="9730"/>
                                <a:pt x="5138" y="9737"/>
                              </a:cubicBezTo>
                              <a:cubicBezTo>
                                <a:pt x="5075" y="9749"/>
                                <a:pt x="5016" y="9785"/>
                                <a:pt x="4967" y="9826"/>
                              </a:cubicBezTo>
                              <a:cubicBezTo>
                                <a:pt x="4865" y="9911"/>
                                <a:pt x="4787" y="10039"/>
                                <a:pt x="4746" y="10164"/>
                              </a:cubicBezTo>
                              <a:cubicBezTo>
                                <a:pt x="4724" y="10230"/>
                                <a:pt x="4712" y="10304"/>
                                <a:pt x="4738" y="10371"/>
                              </a:cubicBezTo>
                              <a:cubicBezTo>
                                <a:pt x="4766" y="10441"/>
                                <a:pt x="4849" y="10465"/>
                                <a:pt x="4917" y="10469"/>
                              </a:cubicBezTo>
                              <a:cubicBezTo>
                                <a:pt x="4988" y="10473"/>
                                <a:pt x="5058" y="10457"/>
                                <a:pt x="5124" y="10435"/>
                              </a:cubicBezTo>
                              <a:cubicBezTo>
                                <a:pt x="5189" y="10413"/>
                                <a:pt x="5250" y="10383"/>
                                <a:pt x="5312" y="10355"/>
                              </a:cubicBezTo>
                              <a:cubicBezTo>
                                <a:pt x="5339" y="10343"/>
                                <a:pt x="5335" y="10355"/>
                                <a:pt x="5314" y="10362"/>
                              </a:cubicBezTo>
                              <a:cubicBezTo>
                                <a:pt x="5275" y="10376"/>
                                <a:pt x="5304" y="10363"/>
                                <a:pt x="5289" y="10347"/>
                              </a:cubicBezTo>
                            </a:path>
                            <a:path w="1437" h="1341">
                              <a:moveTo>
                                <a:pt x="5838" y="9411"/>
                              </a:moveTo>
                              <a:cubicBezTo>
                                <a:pt x="5826" y="9436"/>
                                <a:pt x="5817" y="9442"/>
                                <a:pt x="5821" y="9473"/>
                              </a:cubicBezTo>
                              <a:cubicBezTo>
                                <a:pt x="5827" y="9524"/>
                                <a:pt x="5868" y="9581"/>
                                <a:pt x="5892" y="9624"/>
                              </a:cubicBezTo>
                              <a:cubicBezTo>
                                <a:pt x="5943" y="9715"/>
                                <a:pt x="5998" y="9803"/>
                                <a:pt x="6044" y="9897"/>
                              </a:cubicBezTo>
                              <a:cubicBezTo>
                                <a:pt x="6083" y="9977"/>
                                <a:pt x="6119" y="10057"/>
                                <a:pt x="6141" y="10143"/>
                              </a:cubicBezTo>
                              <a:cubicBezTo>
                                <a:pt x="6172" y="10266"/>
                                <a:pt x="6163" y="10393"/>
                                <a:pt x="6091" y="10501"/>
                              </a:cubicBezTo>
                              <a:cubicBezTo>
                                <a:pt x="6034" y="10586"/>
                                <a:pt x="5950" y="10654"/>
                                <a:pt x="5863" y="10706"/>
                              </a:cubicBezTo>
                              <a:cubicBezTo>
                                <a:pt x="5830" y="10726"/>
                                <a:pt x="5776" y="10760"/>
                                <a:pt x="5735" y="10750"/>
                              </a:cubicBezTo>
                              <a:cubicBezTo>
                                <a:pt x="5698" y="10741"/>
                                <a:pt x="5694" y="10685"/>
                                <a:pt x="5701" y="10656"/>
                              </a:cubicBezTo>
                              <a:cubicBezTo>
                                <a:pt x="5709" y="10622"/>
                                <a:pt x="5737" y="10585"/>
                                <a:pt x="5755" y="105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23,9411" coordsize="1437,1341" path="m5146,9839c5173,9833,5194,9831,5214,9814c5228,9803,5239,9791,5233,9772c5220,9733,5172,9730,5138,9737c5075,9749,5016,9785,4967,9826c4865,9911,4787,10039,4746,10164c4724,10230,4712,10304,4738,10371c4766,10441,4849,10465,4917,10469c4988,10473,5058,10457,5124,10435c5189,10413,5250,10383,5312,10355c5339,10343,5335,10355,5314,10362c5275,10376,5304,10363,5289,10347em5838,9411c5826,9436,5817,9442,5821,9473c5827,9524,5868,9581,5892,9624c5943,9715,5998,9803,6044,9897c6083,9977,6119,10057,6141,10143c6172,10266,6163,10393,6091,10501c6034,10586,5950,10654,5863,10706c5830,10726,5776,10760,5735,10750c5698,10741,5694,10685,5701,10656c5709,10622,5737,10585,5755,10556e" stroked="t" o:allowincell="f" style="position:absolute;margin-left:43.9pt;margin-top:1.55pt;width:40.65pt;height:3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6865</wp:posOffset>
                </wp:positionH>
                <wp:positionV relativeFrom="paragraph">
                  <wp:posOffset>123190</wp:posOffset>
                </wp:positionV>
                <wp:extent cx="1614170" cy="469900"/>
                <wp:effectExtent l="9525" t="9525" r="1079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4" h="1305">
                              <a:moveTo>
                                <a:pt x="7927" y="9863"/>
                              </a:moveTo>
                              <a:cubicBezTo>
                                <a:pt x="7926" y="9892"/>
                                <a:pt x="7923" y="9913"/>
                                <a:pt x="7914" y="9941"/>
                              </a:cubicBezTo>
                              <a:cubicBezTo>
                                <a:pt x="7884" y="10032"/>
                                <a:pt x="7836" y="10116"/>
                                <a:pt x="7785" y="10198"/>
                              </a:cubicBezTo>
                              <a:cubicBezTo>
                                <a:pt x="7743" y="10266"/>
                                <a:pt x="7689" y="10338"/>
                                <a:pt x="7659" y="10413"/>
                              </a:cubicBezTo>
                              <a:cubicBezTo>
                                <a:pt x="7648" y="10440"/>
                                <a:pt x="7639" y="10475"/>
                                <a:pt x="7639" y="10502"/>
                              </a:cubicBezTo>
                              <a:cubicBezTo>
                                <a:pt x="7657" y="10497"/>
                                <a:pt x="7666" y="10493"/>
                                <a:pt x="7677" y="10484"/>
                              </a:cubicBezTo>
                            </a:path>
                            <a:path w="4484" h="1305">
                              <a:moveTo>
                                <a:pt x="8531" y="10008"/>
                              </a:moveTo>
                              <a:cubicBezTo>
                                <a:pt x="8496" y="10061"/>
                                <a:pt x="8457" y="10101"/>
                                <a:pt x="8408" y="10142"/>
                              </a:cubicBezTo>
                              <a:cubicBezTo>
                                <a:pt x="8366" y="10177"/>
                                <a:pt x="8321" y="10209"/>
                                <a:pt x="8278" y="10243"/>
                              </a:cubicBezTo>
                              <a:cubicBezTo>
                                <a:pt x="8263" y="10256"/>
                                <a:pt x="8259" y="10258"/>
                                <a:pt x="8253" y="10268"/>
                              </a:cubicBezTo>
                              <a:cubicBezTo>
                                <a:pt x="8279" y="10287"/>
                                <a:pt x="8314" y="10288"/>
                                <a:pt x="8347" y="10296"/>
                              </a:cubicBezTo>
                              <a:cubicBezTo>
                                <a:pt x="8402" y="10309"/>
                                <a:pt x="8457" y="10318"/>
                                <a:pt x="8511" y="10336"/>
                              </a:cubicBezTo>
                              <a:cubicBezTo>
                                <a:pt x="8539" y="10345"/>
                                <a:pt x="8594" y="10361"/>
                                <a:pt x="8600" y="10398"/>
                              </a:cubicBezTo>
                              <a:cubicBezTo>
                                <a:pt x="8606" y="10436"/>
                                <a:pt x="8548" y="10464"/>
                                <a:pt x="8523" y="10477"/>
                              </a:cubicBezTo>
                              <a:cubicBezTo>
                                <a:pt x="8466" y="10505"/>
                                <a:pt x="8396" y="10527"/>
                                <a:pt x="8332" y="10526"/>
                              </a:cubicBezTo>
                              <a:cubicBezTo>
                                <a:pt x="8275" y="10525"/>
                                <a:pt x="8216" y="10517"/>
                                <a:pt x="8176" y="10472"/>
                              </a:cubicBezTo>
                              <a:cubicBezTo>
                                <a:pt x="8168" y="10460"/>
                                <a:pt x="8161" y="10449"/>
                                <a:pt x="8153" y="10437"/>
                              </a:cubicBezTo>
                            </a:path>
                            <a:path w="4484" h="1305">
                              <a:moveTo>
                                <a:pt x="8336" y="10021"/>
                              </a:moveTo>
                              <a:cubicBezTo>
                                <a:pt x="8380" y="10020"/>
                                <a:pt x="8424" y="10024"/>
                                <a:pt x="8468" y="10024"/>
                              </a:cubicBezTo>
                              <a:cubicBezTo>
                                <a:pt x="8524" y="10024"/>
                                <a:pt x="8580" y="10019"/>
                                <a:pt x="8636" y="10013"/>
                              </a:cubicBezTo>
                              <a:cubicBezTo>
                                <a:pt x="8691" y="10007"/>
                                <a:pt x="8739" y="9992"/>
                                <a:pt x="8791" y="9979"/>
                              </a:cubicBezTo>
                              <a:cubicBezTo>
                                <a:pt x="8840" y="9967"/>
                                <a:pt x="8883" y="9956"/>
                                <a:pt x="8929" y="9933"/>
                              </a:cubicBezTo>
                              <a:cubicBezTo>
                                <a:pt x="8940" y="9927"/>
                                <a:pt x="8950" y="9922"/>
                                <a:pt x="8961" y="9916"/>
                              </a:cubicBezTo>
                            </a:path>
                            <a:path w="4484" h="1305">
                              <a:moveTo>
                                <a:pt x="9327" y="9698"/>
                              </a:moveTo>
                              <a:cubicBezTo>
                                <a:pt x="9328" y="9787"/>
                                <a:pt x="9303" y="9855"/>
                                <a:pt x="9273" y="9938"/>
                              </a:cubicBezTo>
                              <a:cubicBezTo>
                                <a:pt x="9233" y="10051"/>
                                <a:pt x="9183" y="10157"/>
                                <a:pt x="9135" y="10267"/>
                              </a:cubicBezTo>
                              <a:cubicBezTo>
                                <a:pt x="9085" y="10379"/>
                                <a:pt x="9041" y="10493"/>
                                <a:pt x="8995" y="10607"/>
                              </a:cubicBezTo>
                              <a:cubicBezTo>
                                <a:pt x="8992" y="10614"/>
                                <a:pt x="8930" y="10781"/>
                                <a:pt x="8925" y="10781"/>
                              </a:cubicBezTo>
                              <a:cubicBezTo>
                                <a:pt x="8910" y="10790"/>
                                <a:pt x="8907" y="10786"/>
                                <a:pt x="8913" y="10759"/>
                              </a:cubicBezTo>
                            </a:path>
                            <a:path w="4484" h="1305">
                              <a:moveTo>
                                <a:pt x="9602" y="10028"/>
                              </a:moveTo>
                              <a:cubicBezTo>
                                <a:pt x="9621" y="10059"/>
                                <a:pt x="9627" y="10085"/>
                                <a:pt x="9664" y="10100"/>
                              </a:cubicBezTo>
                              <a:cubicBezTo>
                                <a:pt x="9711" y="10119"/>
                                <a:pt x="9768" y="10116"/>
                                <a:pt x="9818" y="10116"/>
                              </a:cubicBezTo>
                              <a:cubicBezTo>
                                <a:pt x="9891" y="10117"/>
                                <a:pt x="9963" y="10115"/>
                                <a:pt x="10035" y="10122"/>
                              </a:cubicBezTo>
                              <a:cubicBezTo>
                                <a:pt x="10079" y="10126"/>
                                <a:pt x="10140" y="10126"/>
                                <a:pt x="10175" y="10157"/>
                              </a:cubicBezTo>
                              <a:cubicBezTo>
                                <a:pt x="10178" y="10161"/>
                                <a:pt x="10180" y="10166"/>
                                <a:pt x="10183" y="10170"/>
                              </a:cubicBezTo>
                              <a:cubicBezTo>
                                <a:pt x="10156" y="10204"/>
                                <a:pt x="10138" y="10218"/>
                                <a:pt x="10095" y="10242"/>
                              </a:cubicBezTo>
                              <a:cubicBezTo>
                                <a:pt x="10033" y="10277"/>
                                <a:pt x="9966" y="10301"/>
                                <a:pt x="9902" y="10333"/>
                              </a:cubicBezTo>
                              <a:cubicBezTo>
                                <a:pt x="9862" y="10353"/>
                                <a:pt x="9810" y="10372"/>
                                <a:pt x="9775" y="10401"/>
                              </a:cubicBezTo>
                              <a:cubicBezTo>
                                <a:pt x="9772" y="10405"/>
                                <a:pt x="9769" y="10409"/>
                                <a:pt x="9766" y="10413"/>
                              </a:cubicBezTo>
                              <a:cubicBezTo>
                                <a:pt x="9797" y="10427"/>
                                <a:pt x="9822" y="10432"/>
                                <a:pt x="9862" y="10437"/>
                              </a:cubicBezTo>
                              <a:cubicBezTo>
                                <a:pt x="9936" y="10447"/>
                                <a:pt x="10012" y="10456"/>
                                <a:pt x="10080" y="10488"/>
                              </a:cubicBezTo>
                              <a:cubicBezTo>
                                <a:pt x="10117" y="10505"/>
                                <a:pt x="10162" y="10534"/>
                                <a:pt x="10167" y="10579"/>
                              </a:cubicBezTo>
                              <a:cubicBezTo>
                                <a:pt x="10173" y="10633"/>
                                <a:pt x="10114" y="10672"/>
                                <a:pt x="10076" y="10697"/>
                              </a:cubicBezTo>
                              <a:cubicBezTo>
                                <a:pt x="9974" y="10762"/>
                                <a:pt x="9857" y="10802"/>
                                <a:pt x="9738" y="10816"/>
                              </a:cubicBezTo>
                              <a:cubicBezTo>
                                <a:pt x="9691" y="10821"/>
                                <a:pt x="9654" y="10810"/>
                                <a:pt x="9665" y="10757"/>
                              </a:cubicBezTo>
                              <a:cubicBezTo>
                                <a:pt x="9671" y="10745"/>
                                <a:pt x="9678" y="10733"/>
                                <a:pt x="9684" y="10721"/>
                              </a:cubicBezTo>
                            </a:path>
                            <a:path w="4484" h="1305">
                              <a:moveTo>
                                <a:pt x="10835" y="10142"/>
                              </a:moveTo>
                              <a:cubicBezTo>
                                <a:pt x="10834" y="10201"/>
                                <a:pt x="10827" y="10257"/>
                                <a:pt x="10822" y="10315"/>
                              </a:cubicBezTo>
                              <a:cubicBezTo>
                                <a:pt x="10816" y="10379"/>
                                <a:pt x="10805" y="10444"/>
                                <a:pt x="10792" y="10507"/>
                              </a:cubicBezTo>
                              <a:cubicBezTo>
                                <a:pt x="10782" y="10559"/>
                                <a:pt x="10762" y="10608"/>
                                <a:pt x="10750" y="10658"/>
                              </a:cubicBezTo>
                              <a:cubicBezTo>
                                <a:pt x="10740" y="10699"/>
                                <a:pt x="10734" y="10718"/>
                                <a:pt x="10692" y="10699"/>
                              </a:cubicBezTo>
                            </a:path>
                            <a:path w="4484" h="1305">
                              <a:moveTo>
                                <a:pt x="10342" y="10409"/>
                              </a:moveTo>
                              <a:cubicBezTo>
                                <a:pt x="10368" y="10437"/>
                                <a:pt x="10400" y="10440"/>
                                <a:pt x="10439" y="10442"/>
                              </a:cubicBezTo>
                              <a:cubicBezTo>
                                <a:pt x="10516" y="10446"/>
                                <a:pt x="10595" y="10438"/>
                                <a:pt x="10671" y="10427"/>
                              </a:cubicBezTo>
                              <a:cubicBezTo>
                                <a:pt x="10756" y="10415"/>
                                <a:pt x="10853" y="10400"/>
                                <a:pt x="10933" y="10367"/>
                              </a:cubicBezTo>
                              <a:cubicBezTo>
                                <a:pt x="11000" y="10339"/>
                                <a:pt x="11072" y="10303"/>
                                <a:pt x="11130" y="10258"/>
                              </a:cubicBezTo>
                              <a:cubicBezTo>
                                <a:pt x="11142" y="10247"/>
                                <a:pt x="11154" y="10237"/>
                                <a:pt x="11166" y="10226"/>
                              </a:cubicBezTo>
                            </a:path>
                            <a:path w="4484" h="1305">
                              <a:moveTo>
                                <a:pt x="11448" y="10024"/>
                              </a:moveTo>
                              <a:cubicBezTo>
                                <a:pt x="11464" y="10037"/>
                                <a:pt x="11466" y="10043"/>
                                <a:pt x="11487" y="10050"/>
                              </a:cubicBezTo>
                              <a:cubicBezTo>
                                <a:pt x="11568" y="10076"/>
                                <a:pt x="11658" y="10083"/>
                                <a:pt x="11734" y="10125"/>
                              </a:cubicBezTo>
                              <a:cubicBezTo>
                                <a:pt x="11788" y="10155"/>
                                <a:pt x="11794" y="10208"/>
                                <a:pt x="11768" y="10261"/>
                              </a:cubicBezTo>
                              <a:cubicBezTo>
                                <a:pt x="11739" y="10321"/>
                                <a:pt x="11688" y="10371"/>
                                <a:pt x="11641" y="10416"/>
                              </a:cubicBezTo>
                              <a:cubicBezTo>
                                <a:pt x="11589" y="10465"/>
                                <a:pt x="11534" y="10509"/>
                                <a:pt x="11480" y="10556"/>
                              </a:cubicBezTo>
                              <a:cubicBezTo>
                                <a:pt x="11453" y="10580"/>
                                <a:pt x="11435" y="10599"/>
                                <a:pt x="11418" y="10627"/>
                              </a:cubicBezTo>
                              <a:cubicBezTo>
                                <a:pt x="11462" y="10646"/>
                                <a:pt x="11497" y="10640"/>
                                <a:pt x="11546" y="10635"/>
                              </a:cubicBezTo>
                              <a:cubicBezTo>
                                <a:pt x="11620" y="10627"/>
                                <a:pt x="11694" y="10616"/>
                                <a:pt x="11768" y="10605"/>
                              </a:cubicBezTo>
                              <a:cubicBezTo>
                                <a:pt x="11837" y="10595"/>
                                <a:pt x="11906" y="10587"/>
                                <a:pt x="11976" y="10582"/>
                              </a:cubicBezTo>
                              <a:cubicBezTo>
                                <a:pt x="12007" y="10580"/>
                                <a:pt x="12084" y="10606"/>
                                <a:pt x="12066" y="10582"/>
                              </a:cubicBezTo>
                              <a:cubicBezTo>
                                <a:pt x="12059" y="10581"/>
                                <a:pt x="12052" y="10580"/>
                                <a:pt x="12045" y="10579"/>
                              </a:cubicBezTo>
                            </a:path>
                            <a:path w="4484" h="1305">
                              <a:moveTo>
                                <a:pt x="7607" y="10890"/>
                              </a:moveTo>
                              <a:cubicBezTo>
                                <a:pt x="7594" y="10896"/>
                                <a:pt x="7590" y="10898"/>
                                <a:pt x="7583" y="10903"/>
                              </a:cubicBezTo>
                              <a:cubicBezTo>
                                <a:pt x="7598" y="10905"/>
                                <a:pt x="7617" y="10908"/>
                                <a:pt x="7634" y="10910"/>
                              </a:cubicBezTo>
                              <a:cubicBezTo>
                                <a:pt x="7705" y="10918"/>
                                <a:pt x="7776" y="10919"/>
                                <a:pt x="7848" y="10923"/>
                              </a:cubicBezTo>
                              <a:cubicBezTo>
                                <a:pt x="7924" y="10927"/>
                                <a:pt x="8001" y="10933"/>
                                <a:pt x="8077" y="10936"/>
                              </a:cubicBezTo>
                              <a:cubicBezTo>
                                <a:pt x="8202" y="10941"/>
                                <a:pt x="8327" y="10946"/>
                                <a:pt x="8452" y="10946"/>
                              </a:cubicBezTo>
                              <a:cubicBezTo>
                                <a:pt x="9062" y="10948"/>
                                <a:pt x="9670" y="10956"/>
                                <a:pt x="10280" y="10989"/>
                              </a:cubicBezTo>
                              <a:cubicBezTo>
                                <a:pt x="10388" y="10995"/>
                                <a:pt x="10497" y="11000"/>
                                <a:pt x="10605" y="11001"/>
                              </a:cubicBezTo>
                              <a:cubicBezTo>
                                <a:pt x="10610" y="10977"/>
                                <a:pt x="10613" y="10952"/>
                                <a:pt x="10618" y="10925"/>
                              </a:cubicBezTo>
                              <a:cubicBezTo>
                                <a:pt x="10627" y="10894"/>
                                <a:pt x="10631" y="10882"/>
                                <a:pt x="10634" y="108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83,9698" coordsize="4484,1305" path="m7927,9863c7926,9892,7923,9913,7914,9941c7884,10032,7836,10116,7785,10198c7743,10266,7689,10338,7659,10413c7648,10440,7639,10475,7639,10502c7657,10497,7666,10493,7677,10484em8531,10008c8496,10061,8457,10101,8408,10142c8366,10177,8321,10209,8278,10243c8263,10256,8259,10258,8253,10268c8279,10287,8314,10288,8347,10296c8402,10309,8457,10318,8511,10336c8539,10345,8594,10361,8600,10398c8606,10436,8548,10464,8523,10477c8466,10505,8396,10527,8332,10526c8275,10525,8216,10517,8176,10472c8168,10460,8161,10449,8153,10437em8336,10021c8380,10020,8424,10024,8468,10024c8524,10024,8580,10019,8636,10013c8691,10007,8739,9992,8791,9979c8840,9967,8883,9956,8929,9933c8940,9927,8950,9922,8961,9916em9327,9698c9328,9787,9303,9855,9273,9938c9233,10051,9183,10157,9135,10267c9085,10379,9041,10493,8995,10607c8992,10614,8930,10781,8925,10781c8910,10790,8907,10786,8913,10759em9602,10028c9621,10059,9627,10085,9664,10100c9711,10119,9768,10116,9818,10116c9891,10117,9963,10115,10035,10122c10079,10126,10140,10126,10175,10157c10178,10161,10180,10166,10183,10170c10156,10204,10138,10218,10095,10242c10033,10277,9966,10301,9902,10333c9862,10353,9810,10372,9775,10401c9772,10405,9769,10409,9766,10413c9797,10427,9822,10432,9862,10437c9936,10447,10012,10456,10080,10488c10117,10505,10162,10534,10167,10579c10173,10633,10114,10672,10076,10697c9974,10762,9857,10802,9738,10816c9691,10821,9654,10810,9665,10757c9671,10745,9678,10733,9684,10721em10835,10142c10834,10201,10827,10257,10822,10315c10816,10379,10805,10444,10792,10507c10782,10559,10762,10608,10750,10658c10740,10699,10734,10718,10692,10699em10342,10409c10368,10437,10400,10440,10439,10442c10516,10446,10595,10438,10671,10427c10756,10415,10853,10400,10933,10367c11000,10339,11072,10303,11130,10258c11142,10247,11154,10237,11166,10226em11448,10024c11464,10037,11466,10043,11487,10050c11568,10076,11658,10083,11734,10125c11788,10155,11794,10208,11768,10261c11739,10321,11688,10371,11641,10416c11589,10465,11534,10509,11480,10556c11453,10580,11435,10599,11418,10627c11462,10646,11497,10640,11546,10635c11620,10627,11694,10616,11768,10605c11837,10595,11906,10587,11976,10582c12007,10580,12084,10606,12066,10582c12059,10581,12052,10580,12045,10579em7607,10890c7594,10896,7590,10898,7583,10903c7598,10905,7617,10908,7634,10910c7705,10918,7776,10919,7848,10923c7924,10927,8001,10933,8077,10936c8202,10941,8327,10946,8452,10946c9062,10948,9670,10956,10280,10989c10388,10995,10497,11000,10605,11001c10610,10977,10613,10952,10618,10925c10627,10894,10631,10882,10634,10860e" stroked="t" o:allowincell="f" style="position:absolute;margin-left:124.95pt;margin-top:9.7pt;width:127.05pt;height:36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2140</wp:posOffset>
                </wp:positionH>
                <wp:positionV relativeFrom="paragraph">
                  <wp:posOffset>67945</wp:posOffset>
                </wp:positionV>
                <wp:extent cx="3700145" cy="1263650"/>
                <wp:effectExtent l="10160" t="10160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126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9" h="3510">
                              <a:moveTo>
                                <a:pt x="9075" y="13738"/>
                              </a:moveTo>
                              <a:cubicBezTo>
                                <a:pt x="9064" y="13729"/>
                                <a:pt x="9038" y="13728"/>
                                <a:pt x="9079" y="13720"/>
                              </a:cubicBezTo>
                              <a:cubicBezTo>
                                <a:pt x="9111" y="13714"/>
                                <a:pt x="9144" y="13720"/>
                                <a:pt x="9175" y="13726"/>
                              </a:cubicBezTo>
                              <a:cubicBezTo>
                                <a:pt x="9226" y="13736"/>
                                <a:pt x="9275" y="13752"/>
                                <a:pt x="9325" y="13768"/>
                              </a:cubicBezTo>
                              <a:cubicBezTo>
                                <a:pt x="9363" y="13780"/>
                                <a:pt x="9408" y="13790"/>
                                <a:pt x="9441" y="13814"/>
                              </a:cubicBezTo>
                              <a:cubicBezTo>
                                <a:pt x="9455" y="13826"/>
                                <a:pt x="9459" y="13829"/>
                                <a:pt x="9464" y="13839"/>
                              </a:cubicBezTo>
                              <a:cubicBezTo>
                                <a:pt x="9449" y="13875"/>
                                <a:pt x="9442" y="13889"/>
                                <a:pt x="9405" y="13913"/>
                              </a:cubicBezTo>
                              <a:cubicBezTo>
                                <a:pt x="9344" y="13954"/>
                                <a:pt x="9275" y="13986"/>
                                <a:pt x="9208" y="14015"/>
                              </a:cubicBezTo>
                              <a:cubicBezTo>
                                <a:pt x="9120" y="14053"/>
                                <a:pt x="9031" y="14089"/>
                                <a:pt x="8945" y="14130"/>
                              </a:cubicBezTo>
                              <a:cubicBezTo>
                                <a:pt x="8889" y="14157"/>
                                <a:pt x="8822" y="14184"/>
                                <a:pt x="8778" y="14230"/>
                              </a:cubicBezTo>
                              <a:cubicBezTo>
                                <a:pt x="8765" y="14249"/>
                                <a:pt x="8760" y="14255"/>
                                <a:pt x="8758" y="14270"/>
                              </a:cubicBezTo>
                              <a:cubicBezTo>
                                <a:pt x="8782" y="14305"/>
                                <a:pt x="8792" y="14318"/>
                                <a:pt x="8834" y="14339"/>
                              </a:cubicBezTo>
                              <a:cubicBezTo>
                                <a:pt x="8889" y="14367"/>
                                <a:pt x="8950" y="14381"/>
                                <a:pt x="9011" y="14390"/>
                              </a:cubicBezTo>
                              <a:cubicBezTo>
                                <a:pt x="9088" y="14402"/>
                                <a:pt x="9167" y="14409"/>
                                <a:pt x="9245" y="14406"/>
                              </a:cubicBezTo>
                              <a:cubicBezTo>
                                <a:pt x="9284" y="14404"/>
                                <a:pt x="9333" y="14401"/>
                                <a:pt x="9368" y="14383"/>
                              </a:cubicBezTo>
                              <a:cubicBezTo>
                                <a:pt x="9390" y="14371"/>
                                <a:pt x="9394" y="14362"/>
                                <a:pt x="9410" y="14347"/>
                              </a:cubicBezTo>
                              <a:cubicBezTo>
                                <a:pt x="9395" y="14308"/>
                                <a:pt x="9388" y="14294"/>
                                <a:pt x="9350" y="14266"/>
                              </a:cubicBezTo>
                              <a:cubicBezTo>
                                <a:pt x="9291" y="14223"/>
                                <a:pt x="9227" y="14188"/>
                                <a:pt x="9165" y="14150"/>
                              </a:cubicBezTo>
                              <a:cubicBezTo>
                                <a:pt x="9085" y="14101"/>
                                <a:pt x="9004" y="14052"/>
                                <a:pt x="8923" y="14004"/>
                              </a:cubicBezTo>
                              <a:cubicBezTo>
                                <a:pt x="8846" y="13959"/>
                                <a:pt x="8758" y="13921"/>
                                <a:pt x="8691" y="13860"/>
                              </a:cubicBezTo>
                              <a:cubicBezTo>
                                <a:pt x="8673" y="13840"/>
                                <a:pt x="8666" y="13835"/>
                                <a:pt x="8666" y="13816"/>
                              </a:cubicBezTo>
                              <a:cubicBezTo>
                                <a:pt x="8712" y="13760"/>
                                <a:pt x="8761" y="13750"/>
                                <a:pt x="8830" y="13728"/>
                              </a:cubicBezTo>
                              <a:cubicBezTo>
                                <a:pt x="8965" y="13685"/>
                                <a:pt x="9105" y="13656"/>
                                <a:pt x="9243" y="13622"/>
                              </a:cubicBezTo>
                            </a:path>
                            <a:path w="10279" h="3510">
                              <a:moveTo>
                                <a:pt x="12097" y="13281"/>
                              </a:moveTo>
                              <a:cubicBezTo>
                                <a:pt x="12123" y="13285"/>
                                <a:pt x="12129" y="13284"/>
                                <a:pt x="12156" y="13286"/>
                              </a:cubicBezTo>
                              <a:cubicBezTo>
                                <a:pt x="12250" y="13291"/>
                                <a:pt x="12344" y="13290"/>
                                <a:pt x="12438" y="13292"/>
                              </a:cubicBezTo>
                              <a:cubicBezTo>
                                <a:pt x="12873" y="13300"/>
                                <a:pt x="13308" y="13311"/>
                                <a:pt x="13743" y="13325"/>
                              </a:cubicBezTo>
                              <a:cubicBezTo>
                                <a:pt x="14038" y="13335"/>
                                <a:pt x="14333" y="13341"/>
                                <a:pt x="14628" y="13336"/>
                              </a:cubicBezTo>
                              <a:cubicBezTo>
                                <a:pt x="14704" y="13335"/>
                                <a:pt x="14701" y="13321"/>
                                <a:pt x="14749" y="13293"/>
                              </a:cubicBezTo>
                            </a:path>
                            <a:path w="10279" h="3510">
                              <a:moveTo>
                                <a:pt x="12662" y="13702"/>
                              </a:moveTo>
                              <a:cubicBezTo>
                                <a:pt x="12650" y="13679"/>
                                <a:pt x="12630" y="13699"/>
                                <a:pt x="12675" y="13660"/>
                              </a:cubicBezTo>
                              <a:cubicBezTo>
                                <a:pt x="12701" y="13638"/>
                                <a:pt x="12738" y="13625"/>
                                <a:pt x="12771" y="13617"/>
                              </a:cubicBezTo>
                              <a:cubicBezTo>
                                <a:pt x="12823" y="13604"/>
                                <a:pt x="12880" y="13608"/>
                                <a:pt x="12920" y="13649"/>
                              </a:cubicBezTo>
                              <a:cubicBezTo>
                                <a:pt x="12974" y="13705"/>
                                <a:pt x="12958" y="13798"/>
                                <a:pt x="12929" y="13862"/>
                              </a:cubicBezTo>
                              <a:cubicBezTo>
                                <a:pt x="12866" y="14003"/>
                                <a:pt x="12732" y="14108"/>
                                <a:pt x="12592" y="14164"/>
                              </a:cubicBezTo>
                              <a:cubicBezTo>
                                <a:pt x="12535" y="14187"/>
                                <a:pt x="12466" y="14204"/>
                                <a:pt x="12404" y="14199"/>
                              </a:cubicBezTo>
                              <a:cubicBezTo>
                                <a:pt x="12373" y="14197"/>
                                <a:pt x="12333" y="14185"/>
                                <a:pt x="12332" y="14147"/>
                              </a:cubicBezTo>
                              <a:cubicBezTo>
                                <a:pt x="12331" y="14084"/>
                                <a:pt x="12408" y="14044"/>
                                <a:pt x="12453" y="14017"/>
                              </a:cubicBezTo>
                              <a:cubicBezTo>
                                <a:pt x="12521" y="13977"/>
                                <a:pt x="12597" y="13956"/>
                                <a:pt x="12674" y="13939"/>
                              </a:cubicBezTo>
                              <a:cubicBezTo>
                                <a:pt x="12741" y="13924"/>
                                <a:pt x="12806" y="13921"/>
                                <a:pt x="12874" y="13921"/>
                              </a:cubicBezTo>
                              <a:cubicBezTo>
                                <a:pt x="12916" y="13921"/>
                                <a:pt x="12954" y="13927"/>
                                <a:pt x="12995" y="13933"/>
                              </a:cubicBezTo>
                              <a:cubicBezTo>
                                <a:pt x="13019" y="13936"/>
                                <a:pt x="13028" y="13937"/>
                                <a:pt x="13044" y="13936"/>
                              </a:cubicBezTo>
                            </a:path>
                            <a:path w="10279" h="3510">
                              <a:moveTo>
                                <a:pt x="13566" y="13683"/>
                              </a:moveTo>
                              <a:cubicBezTo>
                                <a:pt x="13540" y="13681"/>
                                <a:pt x="13539" y="13683"/>
                                <a:pt x="13515" y="13692"/>
                              </a:cubicBezTo>
                              <a:cubicBezTo>
                                <a:pt x="13462" y="13712"/>
                                <a:pt x="13413" y="13742"/>
                                <a:pt x="13367" y="13775"/>
                              </a:cubicBezTo>
                              <a:cubicBezTo>
                                <a:pt x="13314" y="13813"/>
                                <a:pt x="13262" y="13862"/>
                                <a:pt x="13229" y="13918"/>
                              </a:cubicBezTo>
                              <a:cubicBezTo>
                                <a:pt x="13206" y="13957"/>
                                <a:pt x="13194" y="14007"/>
                                <a:pt x="13231" y="14042"/>
                              </a:cubicBezTo>
                              <a:cubicBezTo>
                                <a:pt x="13279" y="14087"/>
                                <a:pt x="13375" y="14087"/>
                                <a:pt x="13435" y="14087"/>
                              </a:cubicBezTo>
                              <a:cubicBezTo>
                                <a:pt x="13575" y="14087"/>
                                <a:pt x="13734" y="14057"/>
                                <a:pt x="13851" y="13976"/>
                              </a:cubicBezTo>
                              <a:cubicBezTo>
                                <a:pt x="13898" y="13943"/>
                                <a:pt x="13942" y="13896"/>
                                <a:pt x="13940" y="13834"/>
                              </a:cubicBezTo>
                              <a:cubicBezTo>
                                <a:pt x="13939" y="13778"/>
                                <a:pt x="13898" y="13728"/>
                                <a:pt x="13861" y="13690"/>
                              </a:cubicBezTo>
                              <a:cubicBezTo>
                                <a:pt x="13826" y="13654"/>
                                <a:pt x="13777" y="13627"/>
                                <a:pt x="13746" y="13587"/>
                              </a:cubicBezTo>
                              <a:cubicBezTo>
                                <a:pt x="13734" y="13565"/>
                                <a:pt x="13730" y="13558"/>
                                <a:pt x="13730" y="13541"/>
                              </a:cubicBezTo>
                            </a:path>
                            <a:path w="10279" h="3510">
                              <a:moveTo>
                                <a:pt x="16217" y="12915"/>
                              </a:moveTo>
                              <a:cubicBezTo>
                                <a:pt x="16208" y="12904"/>
                                <a:pt x="16182" y="12921"/>
                                <a:pt x="16192" y="12888"/>
                              </a:cubicBezTo>
                              <a:cubicBezTo>
                                <a:pt x="16200" y="12861"/>
                                <a:pt x="16257" y="12848"/>
                                <a:pt x="16279" y="12844"/>
                              </a:cubicBezTo>
                              <a:cubicBezTo>
                                <a:pt x="16336" y="12834"/>
                                <a:pt x="16392" y="12847"/>
                                <a:pt x="16445" y="12870"/>
                              </a:cubicBezTo>
                              <a:cubicBezTo>
                                <a:pt x="16542" y="12913"/>
                                <a:pt x="16596" y="13007"/>
                                <a:pt x="16552" y="13111"/>
                              </a:cubicBezTo>
                              <a:cubicBezTo>
                                <a:pt x="16511" y="13206"/>
                                <a:pt x="16428" y="13286"/>
                                <a:pt x="16354" y="13355"/>
                              </a:cubicBezTo>
                              <a:cubicBezTo>
                                <a:pt x="16282" y="13422"/>
                                <a:pt x="16200" y="13478"/>
                                <a:pt x="16128" y="13545"/>
                              </a:cubicBezTo>
                              <a:cubicBezTo>
                                <a:pt x="16098" y="13573"/>
                                <a:pt x="16090" y="13593"/>
                                <a:pt x="16071" y="13624"/>
                              </a:cubicBezTo>
                              <a:cubicBezTo>
                                <a:pt x="16114" y="13657"/>
                                <a:pt x="16133" y="13668"/>
                                <a:pt x="16197" y="13672"/>
                              </a:cubicBezTo>
                              <a:cubicBezTo>
                                <a:pt x="16297" y="13678"/>
                                <a:pt x="16410" y="13668"/>
                                <a:pt x="16508" y="13646"/>
                              </a:cubicBezTo>
                              <a:cubicBezTo>
                                <a:pt x="16633" y="13617"/>
                                <a:pt x="16738" y="13559"/>
                                <a:pt x="16846" y="13494"/>
                              </a:cubicBezTo>
                            </a:path>
                            <a:path w="10279" h="3510">
                              <a:moveTo>
                                <a:pt x="17184" y="12761"/>
                              </a:moveTo>
                              <a:cubicBezTo>
                                <a:pt x="17196" y="12795"/>
                                <a:pt x="17180" y="12779"/>
                                <a:pt x="17220" y="12804"/>
                              </a:cubicBezTo>
                              <a:cubicBezTo>
                                <a:pt x="17263" y="12831"/>
                                <a:pt x="17305" y="12860"/>
                                <a:pt x="17347" y="12889"/>
                              </a:cubicBezTo>
                              <a:cubicBezTo>
                                <a:pt x="17389" y="12918"/>
                                <a:pt x="17474" y="12964"/>
                                <a:pt x="17476" y="13024"/>
                              </a:cubicBezTo>
                              <a:cubicBezTo>
                                <a:pt x="17477" y="13068"/>
                                <a:pt x="17439" y="13097"/>
                                <a:pt x="17406" y="13120"/>
                              </a:cubicBezTo>
                              <a:cubicBezTo>
                                <a:pt x="17268" y="13215"/>
                                <a:pt x="17098" y="13263"/>
                                <a:pt x="16950" y="13340"/>
                              </a:cubicBezTo>
                              <a:cubicBezTo>
                                <a:pt x="16901" y="13365"/>
                                <a:pt x="16789" y="13412"/>
                                <a:pt x="16776" y="13476"/>
                              </a:cubicBezTo>
                              <a:cubicBezTo>
                                <a:pt x="16777" y="13483"/>
                                <a:pt x="16778" y="13490"/>
                                <a:pt x="16779" y="13497"/>
                              </a:cubicBezTo>
                              <a:cubicBezTo>
                                <a:pt x="16813" y="13533"/>
                                <a:pt x="16850" y="13549"/>
                                <a:pt x="16899" y="13564"/>
                              </a:cubicBezTo>
                              <a:cubicBezTo>
                                <a:pt x="16981" y="13588"/>
                                <a:pt x="17074" y="13611"/>
                                <a:pt x="17160" y="13600"/>
                              </a:cubicBezTo>
                              <a:cubicBezTo>
                                <a:pt x="17201" y="13595"/>
                                <a:pt x="17182" y="13590"/>
                                <a:pt x="17198" y="13568"/>
                              </a:cubicBezTo>
                              <a:cubicBezTo>
                                <a:pt x="17150" y="13506"/>
                                <a:pt x="17098" y="13461"/>
                                <a:pt x="17038" y="13410"/>
                              </a:cubicBezTo>
                              <a:cubicBezTo>
                                <a:pt x="16944" y="13331"/>
                                <a:pt x="16842" y="13256"/>
                                <a:pt x="16762" y="13162"/>
                              </a:cubicBezTo>
                              <a:cubicBezTo>
                                <a:pt x="16717" y="13109"/>
                                <a:pt x="16673" y="13041"/>
                                <a:pt x="16686" y="12968"/>
                              </a:cubicBezTo>
                              <a:cubicBezTo>
                                <a:pt x="16698" y="12902"/>
                                <a:pt x="16754" y="12858"/>
                                <a:pt x="16812" y="12831"/>
                              </a:cubicBezTo>
                              <a:cubicBezTo>
                                <a:pt x="16871" y="12804"/>
                                <a:pt x="16935" y="12791"/>
                                <a:pt x="16998" y="12777"/>
                              </a:cubicBezTo>
                            </a:path>
                            <a:path w="10279" h="3510">
                              <a:moveTo>
                                <a:pt x="17849" y="12473"/>
                              </a:moveTo>
                              <a:cubicBezTo>
                                <a:pt x="17825" y="12390"/>
                                <a:pt x="17835" y="12333"/>
                                <a:pt x="17764" y="12262"/>
                              </a:cubicBezTo>
                              <a:cubicBezTo>
                                <a:pt x="17549" y="12046"/>
                                <a:pt x="17190" y="11976"/>
                                <a:pt x="16899" y="11979"/>
                              </a:cubicBezTo>
                              <a:cubicBezTo>
                                <a:pt x="16339" y="11984"/>
                                <a:pt x="15858" y="12337"/>
                                <a:pt x="15592" y="12816"/>
                              </a:cubicBezTo>
                              <a:cubicBezTo>
                                <a:pt x="15423" y="13119"/>
                                <a:pt x="15347" y="13495"/>
                                <a:pt x="15529" y="13810"/>
                              </a:cubicBezTo>
                              <a:cubicBezTo>
                                <a:pt x="15709" y="14121"/>
                                <a:pt x="16079" y="14211"/>
                                <a:pt x="16412" y="14234"/>
                              </a:cubicBezTo>
                              <a:cubicBezTo>
                                <a:pt x="17119" y="14282"/>
                                <a:pt x="17941" y="14048"/>
                                <a:pt x="18428" y="13512"/>
                              </a:cubicBezTo>
                              <a:cubicBezTo>
                                <a:pt x="18620" y="13300"/>
                                <a:pt x="18765" y="12982"/>
                                <a:pt x="18624" y="12705"/>
                              </a:cubicBezTo>
                              <a:cubicBezTo>
                                <a:pt x="18433" y="12329"/>
                                <a:pt x="17976" y="12211"/>
                                <a:pt x="17602" y="12129"/>
                              </a:cubicBezTo>
                            </a:path>
                            <a:path w="10279" h="3510">
                              <a:moveTo>
                                <a:pt x="11197" y="13745"/>
                              </a:moveTo>
                              <a:cubicBezTo>
                                <a:pt x="11185" y="13748"/>
                                <a:pt x="11156" y="13748"/>
                                <a:pt x="11146" y="13755"/>
                              </a:cubicBezTo>
                              <a:cubicBezTo>
                                <a:pt x="11125" y="13769"/>
                                <a:pt x="11116" y="13808"/>
                                <a:pt x="11111" y="13830"/>
                              </a:cubicBezTo>
                              <a:cubicBezTo>
                                <a:pt x="11099" y="13881"/>
                                <a:pt x="11092" y="13932"/>
                                <a:pt x="11089" y="13984"/>
                              </a:cubicBezTo>
                              <a:cubicBezTo>
                                <a:pt x="11085" y="14041"/>
                                <a:pt x="11082" y="14098"/>
                                <a:pt x="11084" y="14155"/>
                              </a:cubicBezTo>
                              <a:cubicBezTo>
                                <a:pt x="11085" y="14181"/>
                                <a:pt x="11085" y="14187"/>
                                <a:pt x="11086" y="14203"/>
                              </a:cubicBezTo>
                            </a:path>
                            <a:path w="10279" h="3510">
                              <a:moveTo>
                                <a:pt x="10753" y="13916"/>
                              </a:moveTo>
                              <a:cubicBezTo>
                                <a:pt x="10821" y="13949"/>
                                <a:pt x="10876" y="13942"/>
                                <a:pt x="10951" y="13946"/>
                              </a:cubicBezTo>
                              <a:cubicBezTo>
                                <a:pt x="11099" y="13954"/>
                                <a:pt x="11241" y="13952"/>
                                <a:pt x="11389" y="13943"/>
                              </a:cubicBezTo>
                            </a:path>
                            <a:path w="10279" h="3510">
                              <a:moveTo>
                                <a:pt x="8403" y="14623"/>
                              </a:moveTo>
                              <a:cubicBezTo>
                                <a:pt x="8418" y="14645"/>
                                <a:pt x="8434" y="14671"/>
                                <a:pt x="8454" y="14689"/>
                              </a:cubicBezTo>
                              <a:cubicBezTo>
                                <a:pt x="8471" y="14705"/>
                                <a:pt x="8492" y="14709"/>
                                <a:pt x="8511" y="14722"/>
                              </a:cubicBezTo>
                              <a:cubicBezTo>
                                <a:pt x="8540" y="14742"/>
                                <a:pt x="8558" y="14765"/>
                                <a:pt x="8577" y="14794"/>
                              </a:cubicBezTo>
                              <a:cubicBezTo>
                                <a:pt x="8620" y="14859"/>
                                <a:pt x="8666" y="14924"/>
                                <a:pt x="8707" y="14990"/>
                              </a:cubicBezTo>
                              <a:cubicBezTo>
                                <a:pt x="8746" y="15054"/>
                                <a:pt x="8780" y="15123"/>
                                <a:pt x="8803" y="15194"/>
                              </a:cubicBezTo>
                              <a:cubicBezTo>
                                <a:pt x="8824" y="15261"/>
                                <a:pt x="8823" y="15328"/>
                                <a:pt x="8836" y="15395"/>
                              </a:cubicBezTo>
                              <a:cubicBezTo>
                                <a:pt x="8844" y="15436"/>
                                <a:pt x="8858" y="15459"/>
                                <a:pt x="8881" y="154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03,11979" coordsize="10279,3510" path="m9075,13738c9064,13729,9038,13728,9079,13720c9111,13714,9144,13720,9175,13726c9226,13736,9275,13752,9325,13768c9363,13780,9408,13790,9441,13814c9455,13826,9459,13829,9464,13839c9449,13875,9442,13889,9405,13913c9344,13954,9275,13986,9208,14015c9120,14053,9031,14089,8945,14130c8889,14157,8822,14184,8778,14230c8765,14249,8760,14255,8758,14270c8782,14305,8792,14318,8834,14339c8889,14367,8950,14381,9011,14390c9088,14402,9167,14409,9245,14406c9284,14404,9333,14401,9368,14383c9390,14371,9394,14362,9410,14347c9395,14308,9388,14294,9350,14266c9291,14223,9227,14188,9165,14150c9085,14101,9004,14052,8923,14004c8846,13959,8758,13921,8691,13860c8673,13840,8666,13835,8666,13816c8712,13760,8761,13750,8830,13728c8965,13685,9105,13656,9243,13622em12097,13281c12123,13285,12129,13284,12156,13286c12250,13291,12344,13290,12438,13292c12873,13300,13308,13311,13743,13325c14038,13335,14333,13341,14628,13336c14704,13335,14701,13321,14749,13293em12662,13702c12650,13679,12630,13699,12675,13660c12701,13638,12738,13625,12771,13617c12823,13604,12880,13608,12920,13649c12974,13705,12958,13798,12929,13862c12866,14003,12732,14108,12592,14164c12535,14187,12466,14204,12404,14199c12373,14197,12333,14185,12332,14147c12331,14084,12408,14044,12453,14017c12521,13977,12597,13956,12674,13939c12741,13924,12806,13921,12874,13921c12916,13921,12954,13927,12995,13933c13019,13936,13028,13937,13044,13936em13566,13683c13540,13681,13539,13683,13515,13692c13462,13712,13413,13742,13367,13775c13314,13813,13262,13862,13229,13918c13206,13957,13194,14007,13231,14042c13279,14087,13375,14087,13435,14087c13575,14087,13734,14057,13851,13976c13898,13943,13942,13896,13940,13834c13939,13778,13898,13728,13861,13690c13826,13654,13777,13627,13746,13587c13734,13565,13730,13558,13730,13541em16217,12915c16208,12904,16182,12921,16192,12888c16200,12861,16257,12848,16279,12844c16336,12834,16392,12847,16445,12870c16542,12913,16596,13007,16552,13111c16511,13206,16428,13286,16354,13355c16282,13422,16200,13478,16128,13545c16098,13573,16090,13593,16071,13624c16114,13657,16133,13668,16197,13672c16297,13678,16410,13668,16508,13646c16633,13617,16738,13559,16846,13494em17184,12761c17196,12795,17180,12779,17220,12804c17263,12831,17305,12860,17347,12889c17389,12918,17474,12964,17476,13024c17477,13068,17439,13097,17406,13120c17268,13215,17098,13263,16950,13340c16901,13365,16789,13412,16776,13476c16777,13483,16778,13490,16779,13497c16813,13533,16850,13549,16899,13564c16981,13588,17074,13611,17160,13600c17201,13595,17182,13590,17198,13568c17150,13506,17098,13461,17038,13410c16944,13331,16842,13256,16762,13162c16717,13109,16673,13041,16686,12968c16698,12902,16754,12858,16812,12831c16871,12804,16935,12791,16998,12777em17849,12473c17825,12390,17835,12333,17764,12262c17549,12046,17190,11976,16899,11979c16339,11984,15858,12337,15592,12816c15423,13119,15347,13495,15529,13810c15709,14121,16079,14211,16412,14234c17119,14282,17941,14048,18428,13512c18620,13300,18765,12982,18624,12705c18433,12329,17976,12211,17602,12129em11197,13745c11185,13748,11156,13748,11146,13755c11125,13769,11116,13808,11111,13830c11099,13881,11092,13932,11089,13984c11085,14041,11082,14098,11084,14155c11085,14181,11085,14187,11086,14203em10753,13916c10821,13949,10876,13942,10951,13946c11099,13954,11241,13952,11389,13943em8403,14623c8418,14645,8434,14671,8454,14689c8471,14705,8492,14709,8511,14722c8540,14742,8558,14765,8577,14794c8620,14859,8666,14924,8707,14990c8746,15054,8780,15123,8803,15194c8824,15261,8823,15328,8836,15395c8844,15436,8858,15459,8881,15488e" stroked="t" o:allowincell="f" style="position:absolute;margin-left:148.2pt;margin-top:5.35pt;width:291.3pt;height:99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5795</wp:posOffset>
                </wp:positionH>
                <wp:positionV relativeFrom="paragraph">
                  <wp:posOffset>67310</wp:posOffset>
                </wp:positionV>
                <wp:extent cx="3438525" cy="514985"/>
                <wp:effectExtent l="10160" t="10160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1" h="1431">
                              <a:moveTo>
                                <a:pt x="5692" y="11976"/>
                              </a:moveTo>
                              <a:cubicBezTo>
                                <a:pt x="5693" y="11995"/>
                                <a:pt x="5698" y="12005"/>
                                <a:pt x="5695" y="12027"/>
                              </a:cubicBezTo>
                              <a:cubicBezTo>
                                <a:pt x="5690" y="12072"/>
                                <a:pt x="5683" y="12116"/>
                                <a:pt x="5680" y="12162"/>
                              </a:cubicBezTo>
                              <a:cubicBezTo>
                                <a:pt x="5663" y="12388"/>
                                <a:pt x="5662" y="12624"/>
                                <a:pt x="5694" y="12849"/>
                              </a:cubicBezTo>
                              <a:cubicBezTo>
                                <a:pt x="5701" y="12902"/>
                                <a:pt x="5709" y="12969"/>
                                <a:pt x="5738" y="13016"/>
                              </a:cubicBezTo>
                              <a:cubicBezTo>
                                <a:pt x="5745" y="13030"/>
                                <a:pt x="5748" y="13034"/>
                                <a:pt x="5761" y="13033"/>
                              </a:cubicBezTo>
                              <a:cubicBezTo>
                                <a:pt x="5790" y="12955"/>
                                <a:pt x="5803" y="12885"/>
                                <a:pt x="5796" y="12800"/>
                              </a:cubicBezTo>
                              <a:cubicBezTo>
                                <a:pt x="5786" y="12670"/>
                                <a:pt x="5721" y="12549"/>
                                <a:pt x="5584" y="12523"/>
                              </a:cubicBezTo>
                              <a:cubicBezTo>
                                <a:pt x="5511" y="12509"/>
                                <a:pt x="5431" y="12520"/>
                                <a:pt x="5360" y="12535"/>
                              </a:cubicBezTo>
                              <a:cubicBezTo>
                                <a:pt x="5280" y="12552"/>
                                <a:pt x="5199" y="12586"/>
                                <a:pt x="5131" y="12632"/>
                              </a:cubicBezTo>
                              <a:cubicBezTo>
                                <a:pt x="5074" y="12671"/>
                                <a:pt x="5020" y="12726"/>
                                <a:pt x="4990" y="12789"/>
                              </a:cubicBezTo>
                              <a:cubicBezTo>
                                <a:pt x="4963" y="12846"/>
                                <a:pt x="4955" y="12920"/>
                                <a:pt x="5012" y="12960"/>
                              </a:cubicBezTo>
                              <a:cubicBezTo>
                                <a:pt x="5069" y="13000"/>
                                <a:pt x="5158" y="13002"/>
                                <a:pt x="5224" y="13001"/>
                              </a:cubicBezTo>
                              <a:cubicBezTo>
                                <a:pt x="5436" y="12999"/>
                                <a:pt x="5650" y="12950"/>
                                <a:pt x="5847" y="12872"/>
                              </a:cubicBezTo>
                              <a:cubicBezTo>
                                <a:pt x="5867" y="12864"/>
                                <a:pt x="5887" y="12867"/>
                                <a:pt x="5900" y="12864"/>
                              </a:cubicBezTo>
                              <a:cubicBezTo>
                                <a:pt x="5926" y="12857"/>
                                <a:pt x="5931" y="12841"/>
                                <a:pt x="5952" y="12818"/>
                              </a:cubicBezTo>
                            </a:path>
                            <a:path w="9551" h="1431">
                              <a:moveTo>
                                <a:pt x="7565" y="12553"/>
                              </a:moveTo>
                              <a:cubicBezTo>
                                <a:pt x="7574" y="12538"/>
                                <a:pt x="7588" y="12509"/>
                                <a:pt x="7599" y="12497"/>
                              </a:cubicBezTo>
                              <a:cubicBezTo>
                                <a:pt x="7623" y="12472"/>
                                <a:pt x="7667" y="12447"/>
                                <a:pt x="7698" y="12434"/>
                              </a:cubicBezTo>
                              <a:cubicBezTo>
                                <a:pt x="7752" y="12411"/>
                                <a:pt x="7810" y="12397"/>
                                <a:pt x="7869" y="12394"/>
                              </a:cubicBezTo>
                              <a:cubicBezTo>
                                <a:pt x="7970" y="12388"/>
                                <a:pt x="8062" y="12418"/>
                                <a:pt x="8126" y="12499"/>
                              </a:cubicBezTo>
                              <a:cubicBezTo>
                                <a:pt x="8205" y="12599"/>
                                <a:pt x="8186" y="12727"/>
                                <a:pt x="8107" y="12821"/>
                              </a:cubicBezTo>
                              <a:cubicBezTo>
                                <a:pt x="8027" y="12916"/>
                                <a:pt x="7908" y="12983"/>
                                <a:pt x="7789" y="13014"/>
                              </a:cubicBezTo>
                              <a:cubicBezTo>
                                <a:pt x="7743" y="13026"/>
                                <a:pt x="7676" y="13040"/>
                                <a:pt x="7632" y="13014"/>
                              </a:cubicBezTo>
                              <a:cubicBezTo>
                                <a:pt x="7626" y="13008"/>
                                <a:pt x="7621" y="13003"/>
                                <a:pt x="7615" y="12997"/>
                              </a:cubicBezTo>
                              <a:cubicBezTo>
                                <a:pt x="7622" y="12950"/>
                                <a:pt x="7619" y="12934"/>
                                <a:pt x="7665" y="12899"/>
                              </a:cubicBezTo>
                              <a:cubicBezTo>
                                <a:pt x="7789" y="12805"/>
                                <a:pt x="7969" y="12802"/>
                                <a:pt x="8117" y="12818"/>
                              </a:cubicBezTo>
                              <a:cubicBezTo>
                                <a:pt x="8189" y="12826"/>
                                <a:pt x="8259" y="12843"/>
                                <a:pt x="8328" y="12863"/>
                              </a:cubicBezTo>
                              <a:cubicBezTo>
                                <a:pt x="8343" y="12867"/>
                                <a:pt x="8412" y="12882"/>
                                <a:pt x="8398" y="12910"/>
                              </a:cubicBezTo>
                              <a:cubicBezTo>
                                <a:pt x="8391" y="12911"/>
                                <a:pt x="8384" y="12912"/>
                                <a:pt x="8377" y="12913"/>
                              </a:cubicBezTo>
                            </a:path>
                            <a:path w="9551" h="1431">
                              <a:moveTo>
                                <a:pt x="6131" y="12003"/>
                              </a:moveTo>
                              <a:cubicBezTo>
                                <a:pt x="6227" y="12017"/>
                                <a:pt x="6326" y="12029"/>
                                <a:pt x="6419" y="12058"/>
                              </a:cubicBezTo>
                              <a:cubicBezTo>
                                <a:pt x="6619" y="12121"/>
                                <a:pt x="6816" y="12243"/>
                                <a:pt x="6894" y="12446"/>
                              </a:cubicBezTo>
                              <a:cubicBezTo>
                                <a:pt x="6971" y="12647"/>
                                <a:pt x="6910" y="12869"/>
                                <a:pt x="6806" y="13047"/>
                              </a:cubicBezTo>
                              <a:cubicBezTo>
                                <a:pt x="6751" y="13141"/>
                                <a:pt x="6679" y="13218"/>
                                <a:pt x="6605" y="13297"/>
                              </a:cubicBezTo>
                              <a:cubicBezTo>
                                <a:pt x="6595" y="13308"/>
                                <a:pt x="6489" y="13388"/>
                                <a:pt x="6492" y="13406"/>
                              </a:cubicBezTo>
                              <a:cubicBezTo>
                                <a:pt x="6502" y="13404"/>
                                <a:pt x="6513" y="13403"/>
                                <a:pt x="6523" y="13401"/>
                              </a:cubicBezTo>
                            </a:path>
                            <a:path w="9551" h="1431">
                              <a:moveTo>
                                <a:pt x="8773" y="12930"/>
                              </a:moveTo>
                              <a:cubicBezTo>
                                <a:pt x="8797" y="12937"/>
                                <a:pt x="8800" y="12954"/>
                                <a:pt x="8827" y="12936"/>
                              </a:cubicBezTo>
                              <a:cubicBezTo>
                                <a:pt x="8842" y="12926"/>
                                <a:pt x="8857" y="12904"/>
                                <a:pt x="8866" y="12889"/>
                              </a:cubicBezTo>
                              <a:cubicBezTo>
                                <a:pt x="8887" y="12856"/>
                                <a:pt x="8906" y="12820"/>
                                <a:pt x="8925" y="12785"/>
                              </a:cubicBezTo>
                              <a:cubicBezTo>
                                <a:pt x="8953" y="12733"/>
                                <a:pt x="8985" y="12685"/>
                                <a:pt x="9019" y="12637"/>
                              </a:cubicBezTo>
                              <a:cubicBezTo>
                                <a:pt x="9054" y="12588"/>
                                <a:pt x="9090" y="12543"/>
                                <a:pt x="9137" y="12504"/>
                              </a:cubicBezTo>
                              <a:cubicBezTo>
                                <a:pt x="9168" y="12478"/>
                                <a:pt x="9192" y="12480"/>
                                <a:pt x="9215" y="12514"/>
                              </a:cubicBezTo>
                              <a:cubicBezTo>
                                <a:pt x="9231" y="12538"/>
                                <a:pt x="9240" y="12569"/>
                                <a:pt x="9249" y="12596"/>
                              </a:cubicBezTo>
                              <a:cubicBezTo>
                                <a:pt x="9262" y="12636"/>
                                <a:pt x="9277" y="12675"/>
                                <a:pt x="9296" y="12713"/>
                              </a:cubicBezTo>
                              <a:cubicBezTo>
                                <a:pt x="9319" y="12760"/>
                                <a:pt x="9345" y="12803"/>
                                <a:pt x="9375" y="12845"/>
                              </a:cubicBezTo>
                              <a:cubicBezTo>
                                <a:pt x="9406" y="12888"/>
                                <a:pt x="9447" y="12926"/>
                                <a:pt x="9476" y="12968"/>
                              </a:cubicBezTo>
                              <a:cubicBezTo>
                                <a:pt x="9479" y="12972"/>
                                <a:pt x="9481" y="12977"/>
                                <a:pt x="9484" y="12981"/>
                              </a:cubicBezTo>
                            </a:path>
                            <a:path w="9551" h="1431">
                              <a:moveTo>
                                <a:pt x="10089" y="12643"/>
                              </a:moveTo>
                              <a:cubicBezTo>
                                <a:pt x="10076" y="12645"/>
                                <a:pt x="10072" y="12646"/>
                                <a:pt x="10064" y="12645"/>
                              </a:cubicBezTo>
                              <a:cubicBezTo>
                                <a:pt x="10107" y="12635"/>
                                <a:pt x="10145" y="12635"/>
                                <a:pt x="10190" y="12636"/>
                              </a:cubicBezTo>
                              <a:cubicBezTo>
                                <a:pt x="10242" y="12638"/>
                                <a:pt x="10292" y="12641"/>
                                <a:pt x="10343" y="12652"/>
                              </a:cubicBezTo>
                              <a:cubicBezTo>
                                <a:pt x="10383" y="12660"/>
                                <a:pt x="10444" y="12676"/>
                                <a:pt x="10450" y="12725"/>
                              </a:cubicBezTo>
                              <a:cubicBezTo>
                                <a:pt x="10454" y="12765"/>
                                <a:pt x="10413" y="12794"/>
                                <a:pt x="10386" y="12815"/>
                              </a:cubicBezTo>
                              <a:cubicBezTo>
                                <a:pt x="10339" y="12851"/>
                                <a:pt x="10284" y="12871"/>
                                <a:pt x="10230" y="12894"/>
                              </a:cubicBezTo>
                              <a:cubicBezTo>
                                <a:pt x="10196" y="12908"/>
                                <a:pt x="10161" y="12921"/>
                                <a:pt x="10127" y="12934"/>
                              </a:cubicBezTo>
                              <a:cubicBezTo>
                                <a:pt x="10124" y="12935"/>
                                <a:pt x="10120" y="12937"/>
                                <a:pt x="10117" y="12938"/>
                              </a:cubicBezTo>
                              <a:cubicBezTo>
                                <a:pt x="10169" y="12948"/>
                                <a:pt x="10221" y="12949"/>
                                <a:pt x="10273" y="12960"/>
                              </a:cubicBezTo>
                              <a:cubicBezTo>
                                <a:pt x="10361" y="12978"/>
                                <a:pt x="10483" y="12999"/>
                                <a:pt x="10537" y="13082"/>
                              </a:cubicBezTo>
                              <a:cubicBezTo>
                                <a:pt x="10559" y="13116"/>
                                <a:pt x="10554" y="13158"/>
                                <a:pt x="10533" y="13191"/>
                              </a:cubicBezTo>
                              <a:cubicBezTo>
                                <a:pt x="10504" y="13237"/>
                                <a:pt x="10455" y="13271"/>
                                <a:pt x="10409" y="13298"/>
                              </a:cubicBezTo>
                              <a:cubicBezTo>
                                <a:pt x="10347" y="13334"/>
                                <a:pt x="10275" y="13369"/>
                                <a:pt x="10204" y="13382"/>
                              </a:cubicBezTo>
                              <a:cubicBezTo>
                                <a:pt x="10187" y="13385"/>
                                <a:pt x="10116" y="13404"/>
                                <a:pt x="10130" y="13362"/>
                              </a:cubicBezTo>
                              <a:cubicBezTo>
                                <a:pt x="10135" y="13357"/>
                                <a:pt x="10140" y="13351"/>
                                <a:pt x="10145" y="13346"/>
                              </a:cubicBezTo>
                            </a:path>
                            <a:path w="9551" h="1431">
                              <a:moveTo>
                                <a:pt x="11265" y="12802"/>
                              </a:moveTo>
                              <a:cubicBezTo>
                                <a:pt x="11294" y="12811"/>
                                <a:pt x="11319" y="12816"/>
                                <a:pt x="11349" y="12821"/>
                              </a:cubicBezTo>
                              <a:cubicBezTo>
                                <a:pt x="11373" y="12825"/>
                                <a:pt x="11380" y="12839"/>
                                <a:pt x="11383" y="12862"/>
                              </a:cubicBezTo>
                              <a:cubicBezTo>
                                <a:pt x="11388" y="12905"/>
                                <a:pt x="11378" y="12946"/>
                                <a:pt x="11366" y="12987"/>
                              </a:cubicBezTo>
                              <a:cubicBezTo>
                                <a:pt x="11352" y="13038"/>
                                <a:pt x="11336" y="13088"/>
                                <a:pt x="11318" y="13137"/>
                              </a:cubicBezTo>
                              <a:cubicBezTo>
                                <a:pt x="11307" y="13167"/>
                                <a:pt x="11293" y="13197"/>
                                <a:pt x="11270" y="13216"/>
                              </a:cubicBezTo>
                              <a:cubicBezTo>
                                <a:pt x="11260" y="13224"/>
                                <a:pt x="11256" y="13226"/>
                                <a:pt x="11247" y="13216"/>
                              </a:cubicBezTo>
                            </a:path>
                            <a:path w="9551" h="1431">
                              <a:moveTo>
                                <a:pt x="11042" y="12963"/>
                              </a:moveTo>
                              <a:cubicBezTo>
                                <a:pt x="11050" y="13000"/>
                                <a:pt x="11056" y="13028"/>
                                <a:pt x="11103" y="13028"/>
                              </a:cubicBezTo>
                              <a:cubicBezTo>
                                <a:pt x="11163" y="13028"/>
                                <a:pt x="11229" y="13004"/>
                                <a:pt x="11286" y="12990"/>
                              </a:cubicBezTo>
                              <a:cubicBezTo>
                                <a:pt x="11361" y="12972"/>
                                <a:pt x="11437" y="12960"/>
                                <a:pt x="11512" y="12942"/>
                              </a:cubicBezTo>
                              <a:cubicBezTo>
                                <a:pt x="11572" y="12928"/>
                                <a:pt x="11641" y="12925"/>
                                <a:pt x="11697" y="12897"/>
                              </a:cubicBezTo>
                              <a:cubicBezTo>
                                <a:pt x="11728" y="12874"/>
                                <a:pt x="11739" y="12866"/>
                                <a:pt x="11762" y="12854"/>
                              </a:cubicBezTo>
                            </a:path>
                            <a:path w="9551" h="1431">
                              <a:moveTo>
                                <a:pt x="12408" y="12460"/>
                              </a:moveTo>
                              <a:cubicBezTo>
                                <a:pt x="12419" y="12481"/>
                                <a:pt x="12427" y="12488"/>
                                <a:pt x="12409" y="12513"/>
                              </a:cubicBezTo>
                              <a:cubicBezTo>
                                <a:pt x="12387" y="12543"/>
                                <a:pt x="12349" y="12576"/>
                                <a:pt x="12320" y="12598"/>
                              </a:cubicBezTo>
                              <a:cubicBezTo>
                                <a:pt x="12294" y="12618"/>
                                <a:pt x="12273" y="12638"/>
                                <a:pt x="12249" y="12661"/>
                              </a:cubicBezTo>
                              <a:cubicBezTo>
                                <a:pt x="12263" y="12675"/>
                                <a:pt x="12267" y="12678"/>
                                <a:pt x="12297" y="12684"/>
                              </a:cubicBezTo>
                              <a:cubicBezTo>
                                <a:pt x="12344" y="12693"/>
                                <a:pt x="12391" y="12703"/>
                                <a:pt x="12435" y="12720"/>
                              </a:cubicBezTo>
                              <a:cubicBezTo>
                                <a:pt x="12462" y="12730"/>
                                <a:pt x="12495" y="12745"/>
                                <a:pt x="12507" y="12773"/>
                              </a:cubicBezTo>
                              <a:cubicBezTo>
                                <a:pt x="12522" y="12807"/>
                                <a:pt x="12490" y="12841"/>
                                <a:pt x="12468" y="12863"/>
                              </a:cubicBezTo>
                              <a:cubicBezTo>
                                <a:pt x="12412" y="12922"/>
                                <a:pt x="12333" y="12965"/>
                                <a:pt x="12257" y="12993"/>
                              </a:cubicBezTo>
                              <a:cubicBezTo>
                                <a:pt x="12205" y="13012"/>
                                <a:pt x="12131" y="13037"/>
                                <a:pt x="12074" y="13025"/>
                              </a:cubicBezTo>
                              <a:cubicBezTo>
                                <a:pt x="12010" y="13012"/>
                                <a:pt x="11998" y="12973"/>
                                <a:pt x="11986" y="12918"/>
                              </a:cubicBezTo>
                            </a:path>
                            <a:path w="9551" h="1431">
                              <a:moveTo>
                                <a:pt x="12354" y="12431"/>
                              </a:moveTo>
                              <a:cubicBezTo>
                                <a:pt x="12378" y="12472"/>
                                <a:pt x="12392" y="12489"/>
                                <a:pt x="12444" y="12486"/>
                              </a:cubicBezTo>
                              <a:cubicBezTo>
                                <a:pt x="12502" y="12483"/>
                                <a:pt x="12561" y="12472"/>
                                <a:pt x="12618" y="12461"/>
                              </a:cubicBezTo>
                              <a:cubicBezTo>
                                <a:pt x="12686" y="12448"/>
                                <a:pt x="12756" y="12438"/>
                                <a:pt x="12823" y="12423"/>
                              </a:cubicBezTo>
                              <a:cubicBezTo>
                                <a:pt x="12871" y="12412"/>
                                <a:pt x="12923" y="12413"/>
                                <a:pt x="12969" y="12394"/>
                              </a:cubicBezTo>
                              <a:cubicBezTo>
                                <a:pt x="12988" y="12383"/>
                                <a:pt x="12993" y="12379"/>
                                <a:pt x="13007" y="12375"/>
                              </a:cubicBezTo>
                            </a:path>
                            <a:path w="9551" h="1431">
                              <a:moveTo>
                                <a:pt x="13260" y="12389"/>
                              </a:moveTo>
                              <a:cubicBezTo>
                                <a:pt x="13279" y="12413"/>
                                <a:pt x="13302" y="12433"/>
                                <a:pt x="13321" y="12457"/>
                              </a:cubicBezTo>
                              <a:cubicBezTo>
                                <a:pt x="13350" y="12493"/>
                                <a:pt x="13378" y="12532"/>
                                <a:pt x="13399" y="12573"/>
                              </a:cubicBezTo>
                              <a:cubicBezTo>
                                <a:pt x="13438" y="12649"/>
                                <a:pt x="13464" y="12734"/>
                                <a:pt x="13490" y="12815"/>
                              </a:cubicBezTo>
                              <a:cubicBezTo>
                                <a:pt x="13492" y="12823"/>
                                <a:pt x="13510" y="12890"/>
                                <a:pt x="13528" y="12880"/>
                              </a:cubicBezTo>
                              <a:cubicBezTo>
                                <a:pt x="13533" y="12872"/>
                                <a:pt x="13539" y="12864"/>
                                <a:pt x="13544" y="12856"/>
                              </a:cubicBezTo>
                            </a:path>
                            <a:path w="9551" h="1431">
                              <a:moveTo>
                                <a:pt x="13688" y="12379"/>
                              </a:moveTo>
                              <a:cubicBezTo>
                                <a:pt x="13670" y="12406"/>
                                <a:pt x="13649" y="12429"/>
                                <a:pt x="13623" y="12454"/>
                              </a:cubicBezTo>
                              <a:cubicBezTo>
                                <a:pt x="13566" y="12508"/>
                                <a:pt x="13508" y="12561"/>
                                <a:pt x="13452" y="12616"/>
                              </a:cubicBezTo>
                              <a:cubicBezTo>
                                <a:pt x="13384" y="12682"/>
                                <a:pt x="13318" y="12751"/>
                                <a:pt x="13256" y="12822"/>
                              </a:cubicBezTo>
                              <a:cubicBezTo>
                                <a:pt x="13248" y="12831"/>
                                <a:pt x="13168" y="12937"/>
                                <a:pt x="13155" y="12931"/>
                              </a:cubicBezTo>
                              <a:cubicBezTo>
                                <a:pt x="13154" y="12925"/>
                                <a:pt x="13154" y="12919"/>
                                <a:pt x="13153" y="12913"/>
                              </a:cubicBezTo>
                            </a:path>
                            <a:path w="9551" h="1431">
                              <a:moveTo>
                                <a:pt x="13163" y="12719"/>
                              </a:moveTo>
                              <a:cubicBezTo>
                                <a:pt x="13179" y="12752"/>
                                <a:pt x="13190" y="12747"/>
                                <a:pt x="13226" y="12743"/>
                              </a:cubicBezTo>
                              <a:cubicBezTo>
                                <a:pt x="13284" y="12737"/>
                                <a:pt x="13341" y="12726"/>
                                <a:pt x="13398" y="12716"/>
                              </a:cubicBezTo>
                              <a:cubicBezTo>
                                <a:pt x="13463" y="12705"/>
                                <a:pt x="13529" y="12693"/>
                                <a:pt x="13595" y="12684"/>
                              </a:cubicBezTo>
                              <a:cubicBezTo>
                                <a:pt x="13646" y="12677"/>
                                <a:pt x="13689" y="12665"/>
                                <a:pt x="13734" y="12646"/>
                              </a:cubicBezTo>
                              <a:cubicBezTo>
                                <a:pt x="13763" y="12633"/>
                                <a:pt x="13773" y="12624"/>
                                <a:pt x="13796" y="12602"/>
                              </a:cubicBezTo>
                            </a:path>
                            <a:path w="9551" h="1431">
                              <a:moveTo>
                                <a:pt x="14041" y="12372"/>
                              </a:moveTo>
                              <a:cubicBezTo>
                                <a:pt x="14058" y="12391"/>
                                <a:pt x="14084" y="12410"/>
                                <a:pt x="14086" y="12437"/>
                              </a:cubicBezTo>
                              <a:cubicBezTo>
                                <a:pt x="14088" y="12465"/>
                                <a:pt x="14071" y="12492"/>
                                <a:pt x="14061" y="12517"/>
                              </a:cubicBezTo>
                              <a:cubicBezTo>
                                <a:pt x="14050" y="12543"/>
                                <a:pt x="14036" y="12572"/>
                                <a:pt x="14031" y="12600"/>
                              </a:cubicBezTo>
                              <a:cubicBezTo>
                                <a:pt x="14026" y="12631"/>
                                <a:pt x="14051" y="12651"/>
                                <a:pt x="14079" y="12656"/>
                              </a:cubicBezTo>
                              <a:cubicBezTo>
                                <a:pt x="14116" y="12662"/>
                                <a:pt x="14148" y="12655"/>
                                <a:pt x="14182" y="12641"/>
                              </a:cubicBezTo>
                              <a:cubicBezTo>
                                <a:pt x="14224" y="12624"/>
                                <a:pt x="14247" y="12597"/>
                                <a:pt x="14280" y="12570"/>
                              </a:cubicBezTo>
                              <a:cubicBezTo>
                                <a:pt x="14320" y="12537"/>
                                <a:pt x="14347" y="12497"/>
                                <a:pt x="14377" y="12453"/>
                              </a:cubicBezTo>
                              <a:cubicBezTo>
                                <a:pt x="14398" y="12422"/>
                                <a:pt x="14405" y="12412"/>
                                <a:pt x="14413" y="12388"/>
                              </a:cubicBezTo>
                            </a:path>
                            <a:path w="9551" h="1431">
                              <a:moveTo>
                                <a:pt x="14519" y="12144"/>
                              </a:moveTo>
                              <a:cubicBezTo>
                                <a:pt x="14508" y="12174"/>
                                <a:pt x="14494" y="12205"/>
                                <a:pt x="14481" y="12236"/>
                              </a:cubicBezTo>
                              <a:cubicBezTo>
                                <a:pt x="14453" y="12306"/>
                                <a:pt x="14428" y="12378"/>
                                <a:pt x="14402" y="12449"/>
                              </a:cubicBezTo>
                              <a:cubicBezTo>
                                <a:pt x="14360" y="12563"/>
                                <a:pt x="14315" y="12675"/>
                                <a:pt x="14273" y="12789"/>
                              </a:cubicBezTo>
                              <a:cubicBezTo>
                                <a:pt x="14240" y="12879"/>
                                <a:pt x="14208" y="12969"/>
                                <a:pt x="14177" y="13059"/>
                              </a:cubicBezTo>
                              <a:cubicBezTo>
                                <a:pt x="14154" y="13126"/>
                                <a:pt x="14202" y="13093"/>
                                <a:pt x="14233" y="130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69,11976" coordsize="9551,1431" path="m5692,11976c5693,11995,5698,12005,5695,12027c5690,12072,5683,12116,5680,12162c5663,12388,5662,12624,5694,12849c5701,12902,5709,12969,5738,13016c5745,13030,5748,13034,5761,13033c5790,12955,5803,12885,5796,12800c5786,12670,5721,12549,5584,12523c5511,12509,5431,12520,5360,12535c5280,12552,5199,12586,5131,12632c5074,12671,5020,12726,4990,12789c4963,12846,4955,12920,5012,12960c5069,13000,5158,13002,5224,13001c5436,12999,5650,12950,5847,12872c5867,12864,5887,12867,5900,12864c5926,12857,5931,12841,5952,12818em7565,12553c7574,12538,7588,12509,7599,12497c7623,12472,7667,12447,7698,12434c7752,12411,7810,12397,7869,12394c7970,12388,8062,12418,8126,12499c8205,12599,8186,12727,8107,12821c8027,12916,7908,12983,7789,13014c7743,13026,7676,13040,7632,13014c7626,13008,7621,13003,7615,12997c7622,12950,7619,12934,7665,12899c7789,12805,7969,12802,8117,12818c8189,12826,8259,12843,8328,12863c8343,12867,8412,12882,8398,12910c8391,12911,8384,12912,8377,12913em6131,12003c6227,12017,6326,12029,6419,12058c6619,12121,6816,12243,6894,12446c6971,12647,6910,12869,6806,13047c6751,13141,6679,13218,6605,13297c6595,13308,6489,13388,6492,13406c6502,13404,6513,13403,6523,13401em8773,12930c8797,12937,8800,12954,8827,12936c8842,12926,8857,12904,8866,12889c8887,12856,8906,12820,8925,12785c8953,12733,8985,12685,9019,12637c9054,12588,9090,12543,9137,12504c9168,12478,9192,12480,9215,12514c9231,12538,9240,12569,9249,12596c9262,12636,9277,12675,9296,12713c9319,12760,9345,12803,9375,12845c9406,12888,9447,12926,9476,12968c9479,12972,9481,12977,9484,12981em10089,12643c10076,12645,10072,12646,10064,12645c10107,12635,10145,12635,10190,12636c10242,12638,10292,12641,10343,12652c10383,12660,10444,12676,10450,12725c10454,12765,10413,12794,10386,12815c10339,12851,10284,12871,10230,12894c10196,12908,10161,12921,10127,12934c10124,12935,10120,12937,10117,12938c10169,12948,10221,12949,10273,12960c10361,12978,10483,12999,10537,13082c10559,13116,10554,13158,10533,13191c10504,13237,10455,13271,10409,13298c10347,13334,10275,13369,10204,13382c10187,13385,10116,13404,10130,13362c10135,13357,10140,13351,10145,13346em11265,12802c11294,12811,11319,12816,11349,12821c11373,12825,11380,12839,11383,12862c11388,12905,11378,12946,11366,12987c11352,13038,11336,13088,11318,13137c11307,13167,11293,13197,11270,13216c11260,13224,11256,13226,11247,13216em11042,12963c11050,13000,11056,13028,11103,13028c11163,13028,11229,13004,11286,12990c11361,12972,11437,12960,11512,12942c11572,12928,11641,12925,11697,12897c11728,12874,11739,12866,11762,12854em12408,12460c12419,12481,12427,12488,12409,12513c12387,12543,12349,12576,12320,12598c12294,12618,12273,12638,12249,12661c12263,12675,12267,12678,12297,12684c12344,12693,12391,12703,12435,12720c12462,12730,12495,12745,12507,12773c12522,12807,12490,12841,12468,12863c12412,12922,12333,12965,12257,12993c12205,13012,12131,13037,12074,13025c12010,13012,11998,12973,11986,12918em12354,12431c12378,12472,12392,12489,12444,12486c12502,12483,12561,12472,12618,12461c12686,12448,12756,12438,12823,12423c12871,12412,12923,12413,12969,12394c12988,12383,12993,12379,13007,12375em13260,12389c13279,12413,13302,12433,13321,12457c13350,12493,13378,12532,13399,12573c13438,12649,13464,12734,13490,12815c13492,12823,13510,12890,13528,12880c13533,12872,13539,12864,13544,12856em13688,12379c13670,12406,13649,12429,13623,12454c13566,12508,13508,12561,13452,12616c13384,12682,13318,12751,13256,12822c13248,12831,13168,12937,13155,12931c13154,12925,13154,12919,13153,12913em13163,12719c13179,12752,13190,12747,13226,12743c13284,12737,13341,12726,13398,12716c13463,12705,13529,12693,13595,12684c13646,12677,13689,12665,13734,12646c13763,12633,13773,12624,13796,12602em14041,12372c14058,12391,14084,12410,14086,12437c14088,12465,14071,12492,14061,12517c14050,12543,14036,12572,14031,12600c14026,12631,14051,12651,14079,12656c14116,12662,14148,12655,14182,12641c14224,12624,14247,12597,14280,12570c14320,12537,14347,12497,14377,12453c14398,12422,14405,12412,14413,12388em14519,12144c14508,12174,14494,12205,14481,12236c14453,12306,14428,12378,14402,12449c14360,12563,14315,12675,14273,12789c14240,12879,14208,12969,14177,13059c14154,13126,14202,13093,14233,13068e" stroked="t" o:allowincell="f" style="position:absolute;margin-left:50.85pt;margin-top:5.3pt;width:270.7pt;height:40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365</wp:posOffset>
                </wp:positionH>
                <wp:positionV relativeFrom="paragraph">
                  <wp:posOffset>172085</wp:posOffset>
                </wp:positionV>
                <wp:extent cx="506730" cy="458470"/>
                <wp:effectExtent l="10160" t="9525" r="889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1274">
                              <a:moveTo>
                                <a:pt x="4411" y="14575"/>
                              </a:moveTo>
                              <a:cubicBezTo>
                                <a:pt x="4431" y="14592"/>
                                <a:pt x="4440" y="14607"/>
                                <a:pt x="4470" y="14616"/>
                              </a:cubicBezTo>
                              <a:cubicBezTo>
                                <a:pt x="4498" y="14625"/>
                                <a:pt x="4530" y="14629"/>
                                <a:pt x="4559" y="14635"/>
                              </a:cubicBezTo>
                              <a:cubicBezTo>
                                <a:pt x="4597" y="14642"/>
                                <a:pt x="4637" y="14653"/>
                                <a:pt x="4676" y="14657"/>
                              </a:cubicBezTo>
                              <a:cubicBezTo>
                                <a:pt x="4715" y="14661"/>
                                <a:pt x="4757" y="14658"/>
                                <a:pt x="4793" y="14643"/>
                              </a:cubicBezTo>
                              <a:cubicBezTo>
                                <a:pt x="4834" y="14626"/>
                                <a:pt x="4867" y="14595"/>
                                <a:pt x="4889" y="14556"/>
                              </a:cubicBezTo>
                              <a:cubicBezTo>
                                <a:pt x="4912" y="14515"/>
                                <a:pt x="4922" y="14472"/>
                                <a:pt x="4904" y="14428"/>
                              </a:cubicBezTo>
                              <a:cubicBezTo>
                                <a:pt x="4883" y="14376"/>
                                <a:pt x="4841" y="14351"/>
                                <a:pt x="4788" y="14340"/>
                              </a:cubicBezTo>
                              <a:cubicBezTo>
                                <a:pt x="4714" y="14325"/>
                                <a:pt x="4625" y="14339"/>
                                <a:pt x="4555" y="14366"/>
                              </a:cubicBezTo>
                              <a:cubicBezTo>
                                <a:pt x="4469" y="14399"/>
                                <a:pt x="4388" y="14455"/>
                                <a:pt x="4325" y="14521"/>
                              </a:cubicBezTo>
                              <a:cubicBezTo>
                                <a:pt x="4263" y="14586"/>
                                <a:pt x="4223" y="14676"/>
                                <a:pt x="4231" y="14767"/>
                              </a:cubicBezTo>
                              <a:cubicBezTo>
                                <a:pt x="4242" y="14894"/>
                                <a:pt x="4347" y="15008"/>
                                <a:pt x="4443" y="15082"/>
                              </a:cubicBezTo>
                              <a:cubicBezTo>
                                <a:pt x="4553" y="15166"/>
                                <a:pt x="4693" y="15208"/>
                                <a:pt x="4819" y="15142"/>
                              </a:cubicBezTo>
                              <a:cubicBezTo>
                                <a:pt x="4864" y="15119"/>
                                <a:pt x="4891" y="15077"/>
                                <a:pt x="4916" y="15033"/>
                              </a:cubicBezTo>
                              <a:cubicBezTo>
                                <a:pt x="4932" y="15001"/>
                                <a:pt x="4937" y="14990"/>
                                <a:pt x="4942" y="14966"/>
                              </a:cubicBezTo>
                            </a:path>
                            <a:path w="1408" h="1274">
                              <a:moveTo>
                                <a:pt x="5156" y="14213"/>
                              </a:moveTo>
                              <a:cubicBezTo>
                                <a:pt x="5147" y="14237"/>
                                <a:pt x="5130" y="14223"/>
                                <a:pt x="5165" y="14251"/>
                              </a:cubicBezTo>
                              <a:cubicBezTo>
                                <a:pt x="5233" y="14305"/>
                                <a:pt x="5301" y="14343"/>
                                <a:pt x="5362" y="14407"/>
                              </a:cubicBezTo>
                              <a:cubicBezTo>
                                <a:pt x="5428" y="14476"/>
                                <a:pt x="5482" y="14554"/>
                                <a:pt x="5528" y="14638"/>
                              </a:cubicBezTo>
                              <a:cubicBezTo>
                                <a:pt x="5575" y="14724"/>
                                <a:pt x="5612" y="14815"/>
                                <a:pt x="5629" y="14912"/>
                              </a:cubicBezTo>
                              <a:cubicBezTo>
                                <a:pt x="5644" y="14998"/>
                                <a:pt x="5637" y="15078"/>
                                <a:pt x="5606" y="15160"/>
                              </a:cubicBezTo>
                              <a:cubicBezTo>
                                <a:pt x="5578" y="15234"/>
                                <a:pt x="5529" y="15303"/>
                                <a:pt x="5475" y="15360"/>
                              </a:cubicBezTo>
                              <a:cubicBezTo>
                                <a:pt x="5434" y="15404"/>
                                <a:pt x="5362" y="15480"/>
                                <a:pt x="5298" y="15486"/>
                              </a:cubicBezTo>
                              <a:cubicBezTo>
                                <a:pt x="5268" y="15489"/>
                                <a:pt x="5325" y="15431"/>
                                <a:pt x="5327" y="1542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1,14213" coordsize="1408,1274" path="m4411,14575c4431,14592,4440,14607,4470,14616c4498,14625,4530,14629,4559,14635c4597,14642,4637,14653,4676,14657c4715,14661,4757,14658,4793,14643c4834,14626,4867,14595,4889,14556c4912,14515,4922,14472,4904,14428c4883,14376,4841,14351,4788,14340c4714,14325,4625,14339,4555,14366c4469,14399,4388,14455,4325,14521c4263,14586,4223,14676,4231,14767c4242,14894,4347,15008,4443,15082c4553,15166,4693,15208,4819,15142c4864,15119,4891,15077,4916,15033c4932,15001,4937,14990,4942,14966em5156,14213c5147,14237,5130,14223,5165,14251c5233,14305,5301,14343,5362,14407c5428,14476,5482,14554,5528,14638c5575,14724,5612,14815,5629,14912c5644,14998,5637,15078,5606,15160c5578,15234,5529,15303,5475,15360c5434,15404,5362,15480,5298,15486c5268,15489,5325,15431,5327,15428e" stroked="t" o:allowincell="f" style="position:absolute;margin-left:29.95pt;margin-top:13.55pt;width:39.85pt;height:36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0790</wp:posOffset>
                </wp:positionH>
                <wp:positionV relativeFrom="paragraph">
                  <wp:posOffset>240030</wp:posOffset>
                </wp:positionV>
                <wp:extent cx="2277110" cy="532130"/>
                <wp:effectExtent l="9525" t="9525" r="952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6" h="1478">
                              <a:moveTo>
                                <a:pt x="6979" y="14672"/>
                              </a:moveTo>
                              <a:cubicBezTo>
                                <a:pt x="6983" y="14670"/>
                                <a:pt x="6987" y="14668"/>
                                <a:pt x="6991" y="14666"/>
                              </a:cubicBezTo>
                              <a:cubicBezTo>
                                <a:pt x="6984" y="14692"/>
                                <a:pt x="6975" y="14710"/>
                                <a:pt x="6962" y="14735"/>
                              </a:cubicBezTo>
                              <a:cubicBezTo>
                                <a:pt x="6892" y="14868"/>
                                <a:pt x="6801" y="14990"/>
                                <a:pt x="6716" y="15114"/>
                              </a:cubicBezTo>
                              <a:cubicBezTo>
                                <a:pt x="6682" y="15164"/>
                                <a:pt x="6653" y="15214"/>
                                <a:pt x="6630" y="15268"/>
                              </a:cubicBezTo>
                              <a:cubicBezTo>
                                <a:pt x="6623" y="15284"/>
                                <a:pt x="6620" y="15286"/>
                                <a:pt x="6621" y="15297"/>
                              </a:cubicBezTo>
                            </a:path>
                            <a:path w="6326" h="1478">
                              <a:moveTo>
                                <a:pt x="7488" y="14764"/>
                              </a:moveTo>
                              <a:cubicBezTo>
                                <a:pt x="7462" y="14800"/>
                                <a:pt x="7433" y="14832"/>
                                <a:pt x="7400" y="14863"/>
                              </a:cubicBezTo>
                              <a:cubicBezTo>
                                <a:pt x="7355" y="14905"/>
                                <a:pt x="7312" y="14951"/>
                                <a:pt x="7262" y="14986"/>
                              </a:cubicBezTo>
                              <a:cubicBezTo>
                                <a:pt x="7250" y="14994"/>
                                <a:pt x="7249" y="14997"/>
                                <a:pt x="7240" y="14998"/>
                              </a:cubicBezTo>
                              <a:cubicBezTo>
                                <a:pt x="7269" y="14995"/>
                                <a:pt x="7295" y="14994"/>
                                <a:pt x="7324" y="14997"/>
                              </a:cubicBezTo>
                              <a:cubicBezTo>
                                <a:pt x="7377" y="15002"/>
                                <a:pt x="7428" y="15015"/>
                                <a:pt x="7479" y="15032"/>
                              </a:cubicBezTo>
                              <a:cubicBezTo>
                                <a:pt x="7520" y="15046"/>
                                <a:pt x="7569" y="15063"/>
                                <a:pt x="7601" y="15094"/>
                              </a:cubicBezTo>
                              <a:cubicBezTo>
                                <a:pt x="7623" y="15115"/>
                                <a:pt x="7632" y="15138"/>
                                <a:pt x="7621" y="15166"/>
                              </a:cubicBezTo>
                              <a:cubicBezTo>
                                <a:pt x="7605" y="15205"/>
                                <a:pt x="7556" y="15233"/>
                                <a:pt x="7521" y="15253"/>
                              </a:cubicBezTo>
                              <a:cubicBezTo>
                                <a:pt x="7467" y="15284"/>
                                <a:pt x="7403" y="15313"/>
                                <a:pt x="7341" y="15325"/>
                              </a:cubicBezTo>
                              <a:cubicBezTo>
                                <a:pt x="7287" y="15335"/>
                                <a:pt x="7232" y="15339"/>
                                <a:pt x="7184" y="15309"/>
                              </a:cubicBezTo>
                              <a:cubicBezTo>
                                <a:pt x="7160" y="15288"/>
                                <a:pt x="7152" y="15281"/>
                                <a:pt x="7141" y="15262"/>
                              </a:cubicBezTo>
                            </a:path>
                            <a:path w="6326" h="1478">
                              <a:moveTo>
                                <a:pt x="7400" y="14872"/>
                              </a:moveTo>
                              <a:cubicBezTo>
                                <a:pt x="7465" y="14872"/>
                                <a:pt x="7527" y="14870"/>
                                <a:pt x="7592" y="14863"/>
                              </a:cubicBezTo>
                              <a:cubicBezTo>
                                <a:pt x="7685" y="14853"/>
                                <a:pt x="7778" y="14843"/>
                                <a:pt x="7870" y="14826"/>
                              </a:cubicBezTo>
                              <a:cubicBezTo>
                                <a:pt x="7956" y="14810"/>
                                <a:pt x="8027" y="14781"/>
                                <a:pt x="8104" y="14743"/>
                              </a:cubicBezTo>
                              <a:cubicBezTo>
                                <a:pt x="8153" y="14719"/>
                                <a:pt x="8186" y="14694"/>
                                <a:pt x="8224" y="14655"/>
                              </a:cubicBezTo>
                            </a:path>
                            <a:path w="6326" h="1478">
                              <a:moveTo>
                                <a:pt x="8753" y="14672"/>
                              </a:moveTo>
                              <a:cubicBezTo>
                                <a:pt x="8743" y="14797"/>
                                <a:pt x="8705" y="14919"/>
                                <a:pt x="8667" y="15039"/>
                              </a:cubicBezTo>
                              <a:cubicBezTo>
                                <a:pt x="8637" y="15135"/>
                                <a:pt x="8597" y="15225"/>
                                <a:pt x="8554" y="15315"/>
                              </a:cubicBezTo>
                              <a:cubicBezTo>
                                <a:pt x="8541" y="15342"/>
                                <a:pt x="8513" y="15377"/>
                                <a:pt x="8500" y="15327"/>
                              </a:cubicBezTo>
                              <a:cubicBezTo>
                                <a:pt x="8499" y="15318"/>
                                <a:pt x="8498" y="15309"/>
                                <a:pt x="8497" y="15300"/>
                              </a:cubicBezTo>
                            </a:path>
                            <a:path w="6326" h="1478">
                              <a:moveTo>
                                <a:pt x="8239" y="14889"/>
                              </a:moveTo>
                              <a:cubicBezTo>
                                <a:pt x="8268" y="14917"/>
                                <a:pt x="8300" y="14930"/>
                                <a:pt x="8339" y="14942"/>
                              </a:cubicBezTo>
                              <a:cubicBezTo>
                                <a:pt x="8420" y="14967"/>
                                <a:pt x="8503" y="14990"/>
                                <a:pt x="8587" y="15004"/>
                              </a:cubicBezTo>
                              <a:cubicBezTo>
                                <a:pt x="8669" y="15018"/>
                                <a:pt x="8757" y="15026"/>
                                <a:pt x="8840" y="15015"/>
                              </a:cubicBezTo>
                              <a:cubicBezTo>
                                <a:pt x="8899" y="15007"/>
                                <a:pt x="8955" y="14996"/>
                                <a:pt x="9010" y="14972"/>
                              </a:cubicBezTo>
                              <a:cubicBezTo>
                                <a:pt x="9039" y="14958"/>
                                <a:pt x="9048" y="14954"/>
                                <a:pt x="9065" y="14942"/>
                              </a:cubicBezTo>
                            </a:path>
                            <a:path w="6326" h="1478">
                              <a:moveTo>
                                <a:pt x="9912" y="14478"/>
                              </a:moveTo>
                              <a:cubicBezTo>
                                <a:pt x="9896" y="14501"/>
                                <a:pt x="9877" y="14523"/>
                                <a:pt x="9852" y="14546"/>
                              </a:cubicBezTo>
                              <a:cubicBezTo>
                                <a:pt x="9767" y="14622"/>
                                <a:pt x="9691" y="14708"/>
                                <a:pt x="9614" y="14792"/>
                              </a:cubicBezTo>
                              <a:cubicBezTo>
                                <a:pt x="9528" y="14886"/>
                                <a:pt x="9446" y="14982"/>
                                <a:pt x="9373" y="15086"/>
                              </a:cubicBezTo>
                              <a:cubicBezTo>
                                <a:pt x="9318" y="15165"/>
                                <a:pt x="9260" y="15257"/>
                                <a:pt x="9243" y="15353"/>
                              </a:cubicBezTo>
                              <a:cubicBezTo>
                                <a:pt x="9227" y="15443"/>
                                <a:pt x="9267" y="15528"/>
                                <a:pt x="9350" y="15565"/>
                              </a:cubicBezTo>
                              <a:cubicBezTo>
                                <a:pt x="9395" y="15585"/>
                                <a:pt x="9451" y="15587"/>
                                <a:pt x="9498" y="15576"/>
                              </a:cubicBezTo>
                              <a:cubicBezTo>
                                <a:pt x="9533" y="15564"/>
                                <a:pt x="9544" y="15561"/>
                                <a:pt x="9563" y="15545"/>
                              </a:cubicBezTo>
                            </a:path>
                            <a:path w="6326" h="1478">
                              <a:moveTo>
                                <a:pt x="10379" y="14901"/>
                              </a:moveTo>
                              <a:cubicBezTo>
                                <a:pt x="10384" y="14908"/>
                                <a:pt x="10388" y="14910"/>
                                <a:pt x="10423" y="14922"/>
                              </a:cubicBezTo>
                              <a:cubicBezTo>
                                <a:pt x="10465" y="14936"/>
                                <a:pt x="10502" y="14959"/>
                                <a:pt x="10533" y="14991"/>
                              </a:cubicBezTo>
                              <a:cubicBezTo>
                                <a:pt x="10575" y="15035"/>
                                <a:pt x="10607" y="15092"/>
                                <a:pt x="10618" y="15152"/>
                              </a:cubicBezTo>
                              <a:cubicBezTo>
                                <a:pt x="10637" y="15260"/>
                                <a:pt x="10595" y="15371"/>
                                <a:pt x="10523" y="15450"/>
                              </a:cubicBezTo>
                              <a:cubicBezTo>
                                <a:pt x="10463" y="15516"/>
                                <a:pt x="10371" y="15560"/>
                                <a:pt x="10281" y="15537"/>
                              </a:cubicBezTo>
                              <a:cubicBezTo>
                                <a:pt x="10241" y="15527"/>
                                <a:pt x="10207" y="15494"/>
                                <a:pt x="10203" y="15451"/>
                              </a:cubicBezTo>
                              <a:cubicBezTo>
                                <a:pt x="10199" y="15408"/>
                                <a:pt x="10233" y="15365"/>
                                <a:pt x="10266" y="15342"/>
                              </a:cubicBezTo>
                              <a:cubicBezTo>
                                <a:pt x="10316" y="15306"/>
                                <a:pt x="10379" y="15290"/>
                                <a:pt x="10438" y="15276"/>
                              </a:cubicBezTo>
                              <a:cubicBezTo>
                                <a:pt x="10505" y="15260"/>
                                <a:pt x="10573" y="15254"/>
                                <a:pt x="10641" y="15242"/>
                              </a:cubicBezTo>
                              <a:cubicBezTo>
                                <a:pt x="10703" y="15231"/>
                                <a:pt x="10766" y="15220"/>
                                <a:pt x="10826" y="15203"/>
                              </a:cubicBezTo>
                            </a:path>
                            <a:path w="6326" h="1478">
                              <a:moveTo>
                                <a:pt x="11482" y="14800"/>
                              </a:moveTo>
                              <a:cubicBezTo>
                                <a:pt x="11511" y="14804"/>
                                <a:pt x="11550" y="14804"/>
                                <a:pt x="11556" y="14842"/>
                              </a:cubicBezTo>
                              <a:cubicBezTo>
                                <a:pt x="11565" y="14898"/>
                                <a:pt x="11539" y="14965"/>
                                <a:pt x="11520" y="15015"/>
                              </a:cubicBezTo>
                              <a:cubicBezTo>
                                <a:pt x="11487" y="15102"/>
                                <a:pt x="11440" y="15180"/>
                                <a:pt x="11399" y="15262"/>
                              </a:cubicBezTo>
                              <a:cubicBezTo>
                                <a:pt x="11372" y="15316"/>
                                <a:pt x="11345" y="15376"/>
                                <a:pt x="11295" y="15413"/>
                              </a:cubicBezTo>
                              <a:cubicBezTo>
                                <a:pt x="11278" y="15422"/>
                                <a:pt x="11272" y="15425"/>
                                <a:pt x="11259" y="15418"/>
                              </a:cubicBezTo>
                            </a:path>
                            <a:path w="6326" h="1478">
                              <a:moveTo>
                                <a:pt x="11006" y="15056"/>
                              </a:moveTo>
                              <a:cubicBezTo>
                                <a:pt x="11040" y="15066"/>
                                <a:pt x="11074" y="15077"/>
                                <a:pt x="11108" y="15087"/>
                              </a:cubicBezTo>
                              <a:cubicBezTo>
                                <a:pt x="11174" y="15106"/>
                                <a:pt x="11241" y="15124"/>
                                <a:pt x="11309" y="15134"/>
                              </a:cubicBezTo>
                              <a:cubicBezTo>
                                <a:pt x="11377" y="15144"/>
                                <a:pt x="11434" y="15142"/>
                                <a:pt x="11500" y="15123"/>
                              </a:cubicBezTo>
                              <a:cubicBezTo>
                                <a:pt x="11538" y="15112"/>
                                <a:pt x="11567" y="15093"/>
                                <a:pt x="11599" y="15071"/>
                              </a:cubicBezTo>
                            </a:path>
                            <a:path w="6326" h="1478">
                              <a:moveTo>
                                <a:pt x="12019" y="14815"/>
                              </a:moveTo>
                              <a:cubicBezTo>
                                <a:pt x="12030" y="14853"/>
                                <a:pt x="12026" y="14864"/>
                                <a:pt x="12010" y="14899"/>
                              </a:cubicBezTo>
                              <a:cubicBezTo>
                                <a:pt x="11984" y="14955"/>
                                <a:pt x="11958" y="15011"/>
                                <a:pt x="11932" y="15067"/>
                              </a:cubicBezTo>
                              <a:cubicBezTo>
                                <a:pt x="11915" y="15103"/>
                                <a:pt x="11896" y="15142"/>
                                <a:pt x="11894" y="15183"/>
                              </a:cubicBezTo>
                              <a:cubicBezTo>
                                <a:pt x="11893" y="15213"/>
                                <a:pt x="11906" y="15234"/>
                                <a:pt x="11935" y="15243"/>
                              </a:cubicBezTo>
                              <a:cubicBezTo>
                                <a:pt x="11971" y="15254"/>
                                <a:pt x="12012" y="15239"/>
                                <a:pt x="12045" y="15224"/>
                              </a:cubicBezTo>
                              <a:cubicBezTo>
                                <a:pt x="12084" y="15206"/>
                                <a:pt x="12113" y="15183"/>
                                <a:pt x="12146" y="15157"/>
                              </a:cubicBezTo>
                            </a:path>
                            <a:path w="6326" h="1478">
                              <a:moveTo>
                                <a:pt x="12299" y="14851"/>
                              </a:moveTo>
                              <a:cubicBezTo>
                                <a:pt x="12275" y="14877"/>
                                <a:pt x="12255" y="14913"/>
                                <a:pt x="12242" y="14946"/>
                              </a:cubicBezTo>
                              <a:cubicBezTo>
                                <a:pt x="12211" y="15027"/>
                                <a:pt x="12178" y="15107"/>
                                <a:pt x="12145" y="15187"/>
                              </a:cubicBezTo>
                              <a:cubicBezTo>
                                <a:pt x="12101" y="15293"/>
                                <a:pt x="12059" y="15398"/>
                                <a:pt x="12019" y="15505"/>
                              </a:cubicBezTo>
                              <a:cubicBezTo>
                                <a:pt x="11999" y="15558"/>
                                <a:pt x="11978" y="15609"/>
                                <a:pt x="11960" y="15662"/>
                              </a:cubicBezTo>
                            </a:path>
                            <a:path w="6326" h="1478">
                              <a:moveTo>
                                <a:pt x="12746" y="14402"/>
                              </a:moveTo>
                              <a:cubicBezTo>
                                <a:pt x="12781" y="14458"/>
                                <a:pt x="12813" y="14514"/>
                                <a:pt x="12840" y="14574"/>
                              </a:cubicBezTo>
                              <a:cubicBezTo>
                                <a:pt x="12935" y="14787"/>
                                <a:pt x="12985" y="15030"/>
                                <a:pt x="12905" y="15256"/>
                              </a:cubicBezTo>
                              <a:cubicBezTo>
                                <a:pt x="12861" y="15382"/>
                                <a:pt x="12781" y="15482"/>
                                <a:pt x="12688" y="15574"/>
                              </a:cubicBezTo>
                              <a:cubicBezTo>
                                <a:pt x="12589" y="15671"/>
                                <a:pt x="12477" y="15756"/>
                                <a:pt x="12352" y="15816"/>
                              </a:cubicBezTo>
                              <a:cubicBezTo>
                                <a:pt x="12275" y="15853"/>
                                <a:pt x="12205" y="15866"/>
                                <a:pt x="12122" y="1587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21,14402" coordsize="6326,1478" path="m6979,14672c6983,14670,6987,14668,6991,14666c6984,14692,6975,14710,6962,14735c6892,14868,6801,14990,6716,15114c6682,15164,6653,15214,6630,15268c6623,15284,6620,15286,6621,15297em7488,14764c7462,14800,7433,14832,7400,14863c7355,14905,7312,14951,7262,14986c7250,14994,7249,14997,7240,14998c7269,14995,7295,14994,7324,14997c7377,15002,7428,15015,7479,15032c7520,15046,7569,15063,7601,15094c7623,15115,7632,15138,7621,15166c7605,15205,7556,15233,7521,15253c7467,15284,7403,15313,7341,15325c7287,15335,7232,15339,7184,15309c7160,15288,7152,15281,7141,15262em7400,14872c7465,14872,7527,14870,7592,14863c7685,14853,7778,14843,7870,14826c7956,14810,8027,14781,8104,14743c8153,14719,8186,14694,8224,14655em8753,14672c8743,14797,8705,14919,8667,15039c8637,15135,8597,15225,8554,15315c8541,15342,8513,15377,8500,15327c8499,15318,8498,15309,8497,15300em8239,14889c8268,14917,8300,14930,8339,14942c8420,14967,8503,14990,8587,15004c8669,15018,8757,15026,8840,15015c8899,15007,8955,14996,9010,14972c9039,14958,9048,14954,9065,14942em9912,14478c9896,14501,9877,14523,9852,14546c9767,14622,9691,14708,9614,14792c9528,14886,9446,14982,9373,15086c9318,15165,9260,15257,9243,15353c9227,15443,9267,15528,9350,15565c9395,15585,9451,15587,9498,15576c9533,15564,9544,15561,9563,15545em10379,14901c10384,14908,10388,14910,10423,14922c10465,14936,10502,14959,10533,14991c10575,15035,10607,15092,10618,15152c10637,15260,10595,15371,10523,15450c10463,15516,10371,15560,10281,15537c10241,15527,10207,15494,10203,15451c10199,15408,10233,15365,10266,15342c10316,15306,10379,15290,10438,15276c10505,15260,10573,15254,10641,15242c10703,15231,10766,15220,10826,15203em11482,14800c11511,14804,11550,14804,11556,14842c11565,14898,11539,14965,11520,15015c11487,15102,11440,15180,11399,15262c11372,15316,11345,15376,11295,15413c11278,15422,11272,15425,11259,15418em11006,15056c11040,15066,11074,15077,11108,15087c11174,15106,11241,15124,11309,15134c11377,15144,11434,15142,11500,15123c11538,15112,11567,15093,11599,15071em12019,14815c12030,14853,12026,14864,12010,14899c11984,14955,11958,15011,11932,15067c11915,15103,11896,15142,11894,15183c11893,15213,11906,15234,11935,15243c11971,15254,12012,15239,12045,15224c12084,15206,12113,15183,12146,15157em12299,14851c12275,14877,12255,14913,12242,14946c12211,15027,12178,15107,12145,15187c12101,15293,12059,15398,12019,15505c11999,15558,11978,15609,11960,15662em12746,14402c12781,14458,12813,14514,12840,14574c12935,14787,12985,15030,12905,15256c12861,15382,12781,15482,12688,15574c12589,15671,12477,15756,12352,15816c12275,15853,12205,15866,12122,15879e" stroked="t" o:allowincell="f" style="position:absolute;margin-left:97.7pt;margin-top:18.9pt;width:179.25pt;height:41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3195</wp:posOffset>
                </wp:positionH>
                <wp:positionV relativeFrom="paragraph">
                  <wp:posOffset>450215</wp:posOffset>
                </wp:positionV>
                <wp:extent cx="1271905" cy="803275"/>
                <wp:effectExtent l="8890" t="10160" r="762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80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3" h="2232">
                              <a:moveTo>
                                <a:pt x="15574" y="15753"/>
                              </a:moveTo>
                              <a:cubicBezTo>
                                <a:pt x="15598" y="15742"/>
                                <a:pt x="15622" y="15733"/>
                                <a:pt x="15644" y="15719"/>
                              </a:cubicBezTo>
                              <a:cubicBezTo>
                                <a:pt x="15665" y="15705"/>
                                <a:pt x="15695" y="15684"/>
                                <a:pt x="15709" y="15662"/>
                              </a:cubicBezTo>
                              <a:cubicBezTo>
                                <a:pt x="15729" y="15631"/>
                                <a:pt x="15719" y="15613"/>
                                <a:pt x="15700" y="15585"/>
                              </a:cubicBezTo>
                              <a:cubicBezTo>
                                <a:pt x="15668" y="15539"/>
                                <a:pt x="15594" y="15531"/>
                                <a:pt x="15544" y="15529"/>
                              </a:cubicBezTo>
                              <a:cubicBezTo>
                                <a:pt x="15451" y="15526"/>
                                <a:pt x="15373" y="15563"/>
                                <a:pt x="15299" y="15615"/>
                              </a:cubicBezTo>
                              <a:cubicBezTo>
                                <a:pt x="15228" y="15665"/>
                                <a:pt x="15164" y="15729"/>
                                <a:pt x="15118" y="15803"/>
                              </a:cubicBezTo>
                              <a:cubicBezTo>
                                <a:pt x="15093" y="15844"/>
                                <a:pt x="15096" y="15867"/>
                                <a:pt x="15087" y="15910"/>
                              </a:cubicBezTo>
                              <a:cubicBezTo>
                                <a:pt x="15134" y="15932"/>
                                <a:pt x="15150" y="15940"/>
                                <a:pt x="15208" y="15928"/>
                              </a:cubicBezTo>
                              <a:cubicBezTo>
                                <a:pt x="15309" y="15908"/>
                                <a:pt x="15400" y="15856"/>
                                <a:pt x="15490" y="15807"/>
                              </a:cubicBezTo>
                              <a:cubicBezTo>
                                <a:pt x="15544" y="15778"/>
                                <a:pt x="15596" y="15741"/>
                                <a:pt x="15652" y="15715"/>
                              </a:cubicBezTo>
                              <a:cubicBezTo>
                                <a:pt x="15671" y="15706"/>
                                <a:pt x="15675" y="15703"/>
                                <a:pt x="15688" y="15701"/>
                              </a:cubicBezTo>
                              <a:cubicBezTo>
                                <a:pt x="15688" y="15742"/>
                                <a:pt x="15679" y="15778"/>
                                <a:pt x="15663" y="15822"/>
                              </a:cubicBezTo>
                              <a:cubicBezTo>
                                <a:pt x="15619" y="15943"/>
                                <a:pt x="15566" y="16062"/>
                                <a:pt x="15515" y="16181"/>
                              </a:cubicBezTo>
                              <a:cubicBezTo>
                                <a:pt x="15463" y="16304"/>
                                <a:pt x="15405" y="16427"/>
                                <a:pt x="15363" y="16553"/>
                              </a:cubicBezTo>
                              <a:cubicBezTo>
                                <a:pt x="15361" y="16559"/>
                                <a:pt x="15309" y="16695"/>
                                <a:pt x="15359" y="16692"/>
                              </a:cubicBezTo>
                              <a:cubicBezTo>
                                <a:pt x="15387" y="16681"/>
                                <a:pt x="15399" y="16675"/>
                                <a:pt x="15414" y="16658"/>
                              </a:cubicBezTo>
                            </a:path>
                            <a:path w="3533" h="2232">
                              <a:moveTo>
                                <a:pt x="16215" y="15685"/>
                              </a:moveTo>
                              <a:cubicBezTo>
                                <a:pt x="16211" y="15713"/>
                                <a:pt x="16215" y="15720"/>
                                <a:pt x="16193" y="15749"/>
                              </a:cubicBezTo>
                              <a:cubicBezTo>
                                <a:pt x="16126" y="15839"/>
                                <a:pt x="16046" y="15919"/>
                                <a:pt x="15979" y="16008"/>
                              </a:cubicBezTo>
                              <a:cubicBezTo>
                                <a:pt x="15919" y="16088"/>
                                <a:pt x="15865" y="16172"/>
                                <a:pt x="15829" y="16266"/>
                              </a:cubicBezTo>
                              <a:cubicBezTo>
                                <a:pt x="15804" y="16330"/>
                                <a:pt x="15786" y="16414"/>
                                <a:pt x="15813" y="16481"/>
                              </a:cubicBezTo>
                              <a:cubicBezTo>
                                <a:pt x="15839" y="16545"/>
                                <a:pt x="15906" y="16542"/>
                                <a:pt x="15962" y="16527"/>
                              </a:cubicBezTo>
                              <a:cubicBezTo>
                                <a:pt x="16110" y="16486"/>
                                <a:pt x="16236" y="16358"/>
                                <a:pt x="16323" y="16237"/>
                              </a:cubicBezTo>
                              <a:cubicBezTo>
                                <a:pt x="16381" y="16156"/>
                                <a:pt x="16430" y="16058"/>
                                <a:pt x="16438" y="15957"/>
                              </a:cubicBezTo>
                              <a:cubicBezTo>
                                <a:pt x="16448" y="15834"/>
                                <a:pt x="16364" y="15757"/>
                                <a:pt x="16259" y="15714"/>
                              </a:cubicBezTo>
                              <a:cubicBezTo>
                                <a:pt x="16211" y="15694"/>
                                <a:pt x="16146" y="15697"/>
                                <a:pt x="16102" y="15677"/>
                              </a:cubicBezTo>
                              <a:cubicBezTo>
                                <a:pt x="16085" y="15672"/>
                                <a:pt x="16079" y="15672"/>
                                <a:pt x="16078" y="15658"/>
                              </a:cubicBezTo>
                            </a:path>
                            <a:path w="3533" h="2232">
                              <a:moveTo>
                                <a:pt x="16372" y="15144"/>
                              </a:moveTo>
                              <a:cubicBezTo>
                                <a:pt x="16020" y="15150"/>
                                <a:pt x="15685" y="15198"/>
                                <a:pt x="15344" y="15293"/>
                              </a:cubicBezTo>
                              <a:cubicBezTo>
                                <a:pt x="14939" y="15406"/>
                                <a:pt x="14539" y="15587"/>
                                <a:pt x="14322" y="15968"/>
                              </a:cubicBezTo>
                              <a:cubicBezTo>
                                <a:pt x="14149" y="16271"/>
                                <a:pt x="14185" y="16616"/>
                                <a:pt x="14439" y="16858"/>
                              </a:cubicBezTo>
                              <a:cubicBezTo>
                                <a:pt x="14829" y="17230"/>
                                <a:pt x="15439" y="17264"/>
                                <a:pt x="15942" y="17180"/>
                              </a:cubicBezTo>
                              <a:cubicBezTo>
                                <a:pt x="16508" y="17086"/>
                                <a:pt x="17133" y="16830"/>
                                <a:pt x="17524" y="16397"/>
                              </a:cubicBezTo>
                              <a:cubicBezTo>
                                <a:pt x="17669" y="16236"/>
                                <a:pt x="17790" y="16013"/>
                                <a:pt x="17716" y="15793"/>
                              </a:cubicBezTo>
                              <a:cubicBezTo>
                                <a:pt x="17620" y="15509"/>
                                <a:pt x="17275" y="15358"/>
                                <a:pt x="17020" y="15262"/>
                              </a:cubicBezTo>
                              <a:cubicBezTo>
                                <a:pt x="16780" y="15172"/>
                                <a:pt x="16532" y="15114"/>
                                <a:pt x="16283" y="15054"/>
                              </a:cubicBezTo>
                              <a:cubicBezTo>
                                <a:pt x="16151" y="15022"/>
                                <a:pt x="16112" y="15013"/>
                                <a:pt x="16028" y="149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11,14986" coordsize="3533,2232" path="m15574,15753c15598,15742,15622,15733,15644,15719c15665,15705,15695,15684,15709,15662c15729,15631,15719,15613,15700,15585c15668,15539,15594,15531,15544,15529c15451,15526,15373,15563,15299,15615c15228,15665,15164,15729,15118,15803c15093,15844,15096,15867,15087,15910c15134,15932,15150,15940,15208,15928c15309,15908,15400,15856,15490,15807c15544,15778,15596,15741,15652,15715c15671,15706,15675,15703,15688,15701c15688,15742,15679,15778,15663,15822c15619,15943,15566,16062,15515,16181c15463,16304,15405,16427,15363,16553c15361,16559,15309,16695,15359,16692c15387,16681,15399,16675,15414,16658em16215,15685c16211,15713,16215,15720,16193,15749c16126,15839,16046,15919,15979,16008c15919,16088,15865,16172,15829,16266c15804,16330,15786,16414,15813,16481c15839,16545,15906,16542,15962,16527c16110,16486,16236,16358,16323,16237c16381,16156,16430,16058,16438,15957c16448,15834,16364,15757,16259,15714c16211,15694,16146,15697,16102,15677c16085,15672,16079,15672,16078,15658em16372,15144c16020,15150,15685,15198,15344,15293c14939,15406,14539,15587,14322,15968c14149,16271,14185,16616,14439,16858c14829,17230,15439,17264,15942,17180c16508,17086,17133,16830,17524,16397c17669,16236,17790,16013,17716,15793c17620,15509,17275,15358,17020,15262c16780,15172,16532,15114,16283,15054c16151,15022,16112,15013,16028,14986e" stroked="t" o:allowincell="f" style="position:absolute;margin-left:312.85pt;margin-top:35.45pt;width:100.1pt;height:63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3370</wp:posOffset>
                </wp:positionH>
                <wp:positionV relativeFrom="paragraph">
                  <wp:posOffset>738505</wp:posOffset>
                </wp:positionV>
                <wp:extent cx="1999615" cy="378460"/>
                <wp:effectExtent l="10795" t="7620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5" h="1051">
                              <a:moveTo>
                                <a:pt x="10222" y="15803"/>
                              </a:moveTo>
                              <a:cubicBezTo>
                                <a:pt x="10197" y="15800"/>
                                <a:pt x="10172" y="15797"/>
                                <a:pt x="10148" y="15793"/>
                              </a:cubicBezTo>
                              <a:cubicBezTo>
                                <a:pt x="10183" y="15797"/>
                                <a:pt x="10210" y="15799"/>
                                <a:pt x="10248" y="15813"/>
                              </a:cubicBezTo>
                              <a:cubicBezTo>
                                <a:pt x="10330" y="15842"/>
                                <a:pt x="10407" y="15879"/>
                                <a:pt x="10491" y="15902"/>
                              </a:cubicBezTo>
                              <a:cubicBezTo>
                                <a:pt x="10835" y="15998"/>
                                <a:pt x="11200" y="15980"/>
                                <a:pt x="11552" y="15962"/>
                              </a:cubicBezTo>
                              <a:cubicBezTo>
                                <a:pt x="11849" y="15947"/>
                                <a:pt x="12146" y="15917"/>
                                <a:pt x="12444" y="15915"/>
                              </a:cubicBezTo>
                              <a:cubicBezTo>
                                <a:pt x="12450" y="15915"/>
                                <a:pt x="12567" y="15911"/>
                                <a:pt x="12526" y="15922"/>
                              </a:cubicBezTo>
                              <a:cubicBezTo>
                                <a:pt x="12500" y="15923"/>
                                <a:pt x="12489" y="15924"/>
                                <a:pt x="12471" y="15925"/>
                              </a:cubicBezTo>
                            </a:path>
                            <a:path w="5555" h="1051">
                              <a:moveTo>
                                <a:pt x="11157" y="16108"/>
                              </a:moveTo>
                              <a:cubicBezTo>
                                <a:pt x="11144" y="16128"/>
                                <a:pt x="11130" y="16142"/>
                                <a:pt x="11114" y="16162"/>
                              </a:cubicBezTo>
                              <a:cubicBezTo>
                                <a:pt x="11093" y="16189"/>
                                <a:pt x="11074" y="16218"/>
                                <a:pt x="11049" y="16241"/>
                              </a:cubicBezTo>
                              <a:cubicBezTo>
                                <a:pt x="11015" y="16273"/>
                                <a:pt x="10983" y="16305"/>
                                <a:pt x="10950" y="16338"/>
                              </a:cubicBezTo>
                              <a:cubicBezTo>
                                <a:pt x="10909" y="16379"/>
                                <a:pt x="10874" y="16421"/>
                                <a:pt x="10845" y="16471"/>
                              </a:cubicBezTo>
                              <a:cubicBezTo>
                                <a:pt x="10818" y="16519"/>
                                <a:pt x="10801" y="16572"/>
                                <a:pt x="10799" y="16627"/>
                              </a:cubicBezTo>
                              <a:cubicBezTo>
                                <a:pt x="10797" y="16669"/>
                                <a:pt x="10813" y="16715"/>
                                <a:pt x="10843" y="16746"/>
                              </a:cubicBezTo>
                              <a:cubicBezTo>
                                <a:pt x="10875" y="16779"/>
                                <a:pt x="10933" y="16782"/>
                                <a:pt x="10976" y="16778"/>
                              </a:cubicBezTo>
                              <a:cubicBezTo>
                                <a:pt x="11077" y="16769"/>
                                <a:pt x="11212" y="16723"/>
                                <a:pt x="11276" y="16639"/>
                              </a:cubicBezTo>
                              <a:cubicBezTo>
                                <a:pt x="11302" y="16605"/>
                                <a:pt x="11310" y="16563"/>
                                <a:pt x="11286" y="16527"/>
                              </a:cubicBezTo>
                              <a:cubicBezTo>
                                <a:pt x="11252" y="16476"/>
                                <a:pt x="11184" y="16464"/>
                                <a:pt x="11127" y="16473"/>
                              </a:cubicBezTo>
                              <a:cubicBezTo>
                                <a:pt x="11067" y="16483"/>
                                <a:pt x="11012" y="16522"/>
                                <a:pt x="10970" y="16565"/>
                              </a:cubicBezTo>
                              <a:cubicBezTo>
                                <a:pt x="10931" y="16605"/>
                                <a:pt x="10889" y="16660"/>
                                <a:pt x="10865" y="16711"/>
                              </a:cubicBezTo>
                              <a:cubicBezTo>
                                <a:pt x="10849" y="16745"/>
                                <a:pt x="10837" y="16780"/>
                                <a:pt x="10813" y="16810"/>
                              </a:cubicBezTo>
                              <a:cubicBezTo>
                                <a:pt x="10810" y="16811"/>
                                <a:pt x="10807" y="16813"/>
                                <a:pt x="10804" y="16814"/>
                              </a:cubicBezTo>
                            </a:path>
                            <a:path w="5555" h="1051">
                              <a:moveTo>
                                <a:pt x="9592" y="16125"/>
                              </a:moveTo>
                              <a:cubicBezTo>
                                <a:pt x="9623" y="16119"/>
                                <a:pt x="9651" y="16106"/>
                                <a:pt x="9681" y="16100"/>
                              </a:cubicBezTo>
                              <a:cubicBezTo>
                                <a:pt x="9714" y="16093"/>
                                <a:pt x="9747" y="16101"/>
                                <a:pt x="9771" y="16124"/>
                              </a:cubicBezTo>
                              <a:cubicBezTo>
                                <a:pt x="9804" y="16155"/>
                                <a:pt x="9797" y="16200"/>
                                <a:pt x="9795" y="16241"/>
                              </a:cubicBezTo>
                              <a:cubicBezTo>
                                <a:pt x="9792" y="16313"/>
                                <a:pt x="9781" y="16385"/>
                                <a:pt x="9769" y="16456"/>
                              </a:cubicBezTo>
                              <a:cubicBezTo>
                                <a:pt x="9757" y="16526"/>
                                <a:pt x="9751" y="16602"/>
                                <a:pt x="9735" y="16670"/>
                              </a:cubicBezTo>
                              <a:cubicBezTo>
                                <a:pt x="9729" y="16695"/>
                                <a:pt x="9720" y="16722"/>
                                <a:pt x="9713" y="16747"/>
                              </a:cubicBezTo>
                            </a:path>
                            <a:path w="5555" h="1051">
                              <a:moveTo>
                                <a:pt x="9218" y="16285"/>
                              </a:moveTo>
                              <a:cubicBezTo>
                                <a:pt x="9233" y="16310"/>
                                <a:pt x="9220" y="16307"/>
                                <a:pt x="9264" y="16324"/>
                              </a:cubicBezTo>
                              <a:cubicBezTo>
                                <a:pt x="9363" y="16363"/>
                                <a:pt x="9467" y="16381"/>
                                <a:pt x="9572" y="16390"/>
                              </a:cubicBezTo>
                              <a:cubicBezTo>
                                <a:pt x="9688" y="16400"/>
                                <a:pt x="9806" y="16393"/>
                                <a:pt x="9921" y="16379"/>
                              </a:cubicBezTo>
                              <a:cubicBezTo>
                                <a:pt x="10025" y="16366"/>
                                <a:pt x="10134" y="16360"/>
                                <a:pt x="10233" y="16325"/>
                              </a:cubicBezTo>
                              <a:cubicBezTo>
                                <a:pt x="10278" y="16305"/>
                                <a:pt x="10291" y="16299"/>
                                <a:pt x="10316" y="16280"/>
                              </a:cubicBezTo>
                            </a:path>
                            <a:path w="5555" h="1051">
                              <a:moveTo>
                                <a:pt x="7786" y="16019"/>
                              </a:moveTo>
                              <a:cubicBezTo>
                                <a:pt x="7803" y="16061"/>
                                <a:pt x="7809" y="16083"/>
                                <a:pt x="7798" y="16128"/>
                              </a:cubicBezTo>
                              <a:cubicBezTo>
                                <a:pt x="7782" y="16193"/>
                                <a:pt x="7752" y="16253"/>
                                <a:pt x="7715" y="16309"/>
                              </a:cubicBezTo>
                              <a:cubicBezTo>
                                <a:pt x="7676" y="16369"/>
                                <a:pt x="7623" y="16424"/>
                                <a:pt x="7573" y="16475"/>
                              </a:cubicBezTo>
                              <a:cubicBezTo>
                                <a:pt x="7544" y="16502"/>
                                <a:pt x="7536" y="16509"/>
                                <a:pt x="7518" y="16527"/>
                              </a:cubicBezTo>
                            </a:path>
                            <a:path w="5555" h="1051">
                              <a:moveTo>
                                <a:pt x="8308" y="16026"/>
                              </a:moveTo>
                              <a:cubicBezTo>
                                <a:pt x="8336" y="16042"/>
                                <a:pt x="8348" y="16047"/>
                                <a:pt x="8333" y="16079"/>
                              </a:cubicBezTo>
                              <a:cubicBezTo>
                                <a:pt x="8312" y="16125"/>
                                <a:pt x="8276" y="16166"/>
                                <a:pt x="8243" y="16204"/>
                              </a:cubicBezTo>
                              <a:cubicBezTo>
                                <a:pt x="8212" y="16241"/>
                                <a:pt x="8175" y="16271"/>
                                <a:pt x="8141" y="16305"/>
                              </a:cubicBezTo>
                              <a:cubicBezTo>
                                <a:pt x="8131" y="16316"/>
                                <a:pt x="8128" y="16318"/>
                                <a:pt x="8126" y="16328"/>
                              </a:cubicBezTo>
                              <a:cubicBezTo>
                                <a:pt x="8159" y="16348"/>
                                <a:pt x="8190" y="16355"/>
                                <a:pt x="8228" y="16364"/>
                              </a:cubicBezTo>
                              <a:cubicBezTo>
                                <a:pt x="8286" y="16379"/>
                                <a:pt x="8353" y="16391"/>
                                <a:pt x="8407" y="16419"/>
                              </a:cubicBezTo>
                              <a:cubicBezTo>
                                <a:pt x="8436" y="16434"/>
                                <a:pt x="8449" y="16454"/>
                                <a:pt x="8421" y="16479"/>
                              </a:cubicBezTo>
                              <a:cubicBezTo>
                                <a:pt x="8377" y="16517"/>
                                <a:pt x="8298" y="16549"/>
                                <a:pt x="8242" y="16560"/>
                              </a:cubicBezTo>
                              <a:cubicBezTo>
                                <a:pt x="8204" y="16567"/>
                                <a:pt x="8141" y="16578"/>
                                <a:pt x="8108" y="16551"/>
                              </a:cubicBezTo>
                              <a:cubicBezTo>
                                <a:pt x="8103" y="16544"/>
                                <a:pt x="8097" y="16537"/>
                                <a:pt x="8092" y="16530"/>
                              </a:cubicBezTo>
                            </a:path>
                            <a:path w="5555" h="1051">
                              <a:moveTo>
                                <a:pt x="8304" y="16159"/>
                              </a:moveTo>
                              <a:cubicBezTo>
                                <a:pt x="8338" y="16159"/>
                                <a:pt x="8369" y="16155"/>
                                <a:pt x="8402" y="16151"/>
                              </a:cubicBezTo>
                              <a:cubicBezTo>
                                <a:pt x="8468" y="16144"/>
                                <a:pt x="8535" y="16143"/>
                                <a:pt x="8600" y="16134"/>
                              </a:cubicBezTo>
                              <a:cubicBezTo>
                                <a:pt x="8679" y="16124"/>
                                <a:pt x="8755" y="16112"/>
                                <a:pt x="8833" y="16093"/>
                              </a:cubicBezTo>
                              <a:cubicBezTo>
                                <a:pt x="8888" y="16078"/>
                                <a:pt x="8906" y="16073"/>
                                <a:pt x="8942" y="16064"/>
                              </a:cubicBezTo>
                            </a:path>
                            <a:path w="5555" h="1051">
                              <a:moveTo>
                                <a:pt x="12759" y="16397"/>
                              </a:moveTo>
                              <a:cubicBezTo>
                                <a:pt x="12784" y="16404"/>
                                <a:pt x="12813" y="16410"/>
                                <a:pt x="12839" y="16412"/>
                              </a:cubicBezTo>
                              <a:cubicBezTo>
                                <a:pt x="12880" y="16415"/>
                                <a:pt x="12925" y="16424"/>
                                <a:pt x="12966" y="16423"/>
                              </a:cubicBezTo>
                              <a:cubicBezTo>
                                <a:pt x="13006" y="16422"/>
                                <a:pt x="13040" y="16414"/>
                                <a:pt x="13072" y="16393"/>
                              </a:cubicBezTo>
                            </a:path>
                            <a:path w="5555" h="1051">
                              <a:moveTo>
                                <a:pt x="12630" y="16590"/>
                              </a:moveTo>
                              <a:cubicBezTo>
                                <a:pt x="12661" y="16641"/>
                                <a:pt x="12685" y="16654"/>
                                <a:pt x="12743" y="16671"/>
                              </a:cubicBezTo>
                              <a:cubicBezTo>
                                <a:pt x="12792" y="16685"/>
                                <a:pt x="12834" y="16689"/>
                                <a:pt x="12885" y="16691"/>
                              </a:cubicBezTo>
                            </a:path>
                            <a:path w="5555" h="1051">
                              <a:moveTo>
                                <a:pt x="10025" y="16091"/>
                              </a:moveTo>
                              <a:cubicBezTo>
                                <a:pt x="10020" y="16070"/>
                                <a:pt x="10019" y="16055"/>
                                <a:pt x="10018" y="16031"/>
                              </a:cubicBezTo>
                              <a:cubicBezTo>
                                <a:pt x="10011" y="16074"/>
                                <a:pt x="10000" y="16103"/>
                                <a:pt x="9971" y="16138"/>
                              </a:cubicBezTo>
                              <a:cubicBezTo>
                                <a:pt x="9925" y="16194"/>
                                <a:pt x="9871" y="16245"/>
                                <a:pt x="9822" y="16299"/>
                              </a:cubicBezTo>
                              <a:cubicBezTo>
                                <a:pt x="9743" y="16386"/>
                                <a:pt x="9665" y="16475"/>
                                <a:pt x="9588" y="16565"/>
                              </a:cubicBezTo>
                              <a:cubicBezTo>
                                <a:pt x="9522" y="16642"/>
                                <a:pt x="9456" y="16714"/>
                                <a:pt x="9385" y="16785"/>
                              </a:cubicBezTo>
                              <a:cubicBezTo>
                                <a:pt x="9362" y="16808"/>
                                <a:pt x="9331" y="16858"/>
                                <a:pt x="9295" y="16827"/>
                              </a:cubicBezTo>
                              <a:cubicBezTo>
                                <a:pt x="9292" y="16818"/>
                                <a:pt x="9290" y="16810"/>
                                <a:pt x="9287" y="168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8,15787" coordsize="5555,1051" path="m10222,15803c10197,15800,10172,15797,10148,15793c10183,15797,10210,15799,10248,15813c10330,15842,10407,15879,10491,15902c10835,15998,11200,15980,11552,15962c11849,15947,12146,15917,12444,15915c12450,15915,12567,15911,12526,15922c12500,15923,12489,15924,12471,15925em11157,16108c11144,16128,11130,16142,11114,16162c11093,16189,11074,16218,11049,16241c11015,16273,10983,16305,10950,16338c10909,16379,10874,16421,10845,16471c10818,16519,10801,16572,10799,16627c10797,16669,10813,16715,10843,16746c10875,16779,10933,16782,10976,16778c11077,16769,11212,16723,11276,16639c11302,16605,11310,16563,11286,16527c11252,16476,11184,16464,11127,16473c11067,16483,11012,16522,10970,16565c10931,16605,10889,16660,10865,16711c10849,16745,10837,16780,10813,16810c10810,16811,10807,16813,10804,16814em9592,16125c9623,16119,9651,16106,9681,16100c9714,16093,9747,16101,9771,16124c9804,16155,9797,16200,9795,16241c9792,16313,9781,16385,9769,16456c9757,16526,9751,16602,9735,16670c9729,16695,9720,16722,9713,16747em9218,16285c9233,16310,9220,16307,9264,16324c9363,16363,9467,16381,9572,16390c9688,16400,9806,16393,9921,16379c10025,16366,10134,16360,10233,16325c10278,16305,10291,16299,10316,16280em7786,16019c7803,16061,7809,16083,7798,16128c7782,16193,7752,16253,7715,16309c7676,16369,7623,16424,7573,16475c7544,16502,7536,16509,7518,16527em8308,16026c8336,16042,8348,16047,8333,16079c8312,16125,8276,16166,8243,16204c8212,16241,8175,16271,8141,16305c8131,16316,8128,16318,8126,16328c8159,16348,8190,16355,8228,16364c8286,16379,8353,16391,8407,16419c8436,16434,8449,16454,8421,16479c8377,16517,8298,16549,8242,16560c8204,16567,8141,16578,8108,16551c8103,16544,8097,16537,8092,16530em8304,16159c8338,16159,8369,16155,8402,16151c8468,16144,8535,16143,8600,16134c8679,16124,8755,16112,8833,16093c8888,16078,8906,16073,8942,16064em12759,16397c12784,16404,12813,16410,12839,16412c12880,16415,12925,16424,12966,16423c13006,16422,13040,16414,13072,16393em12630,16590c12661,16641,12685,16654,12743,16671c12792,16685,12834,16689,12885,16691em10025,16091c10020,16070,10019,16055,10018,16031c10011,16074,10000,16103,9971,16138c9925,16194,9871,16245,9822,16299c9743,16386,9665,16475,9588,16565c9522,16642,9456,16714,9385,16785c9362,16808,9331,16858,9295,16827c9292,16818,9290,16810,9287,16801e" stroked="t" o:allowincell="f" style="position:absolute;margin-left:123.1pt;margin-top:58.15pt;width:157.4pt;height:29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565</wp:posOffset>
                </wp:positionH>
                <wp:positionV relativeFrom="paragraph">
                  <wp:posOffset>1252220</wp:posOffset>
                </wp:positionV>
                <wp:extent cx="753110" cy="593090"/>
                <wp:effectExtent l="9525" t="9525" r="1016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1" h="1648">
                              <a:moveTo>
                                <a:pt x="4764" y="17839"/>
                              </a:moveTo>
                              <a:cubicBezTo>
                                <a:pt x="4783" y="17853"/>
                                <a:pt x="4792" y="17855"/>
                                <a:pt x="4811" y="17863"/>
                              </a:cubicBezTo>
                              <a:cubicBezTo>
                                <a:pt x="4815" y="17833"/>
                                <a:pt x="4823" y="17821"/>
                                <a:pt x="4812" y="17789"/>
                              </a:cubicBezTo>
                              <a:cubicBezTo>
                                <a:pt x="4786" y="17712"/>
                                <a:pt x="4709" y="17679"/>
                                <a:pt x="4634" y="17668"/>
                              </a:cubicBezTo>
                              <a:cubicBezTo>
                                <a:pt x="4583" y="17661"/>
                                <a:pt x="4531" y="17669"/>
                                <a:pt x="4485" y="17692"/>
                              </a:cubicBezTo>
                              <a:cubicBezTo>
                                <a:pt x="4438" y="17716"/>
                                <a:pt x="4408" y="17754"/>
                                <a:pt x="4379" y="17796"/>
                              </a:cubicBezTo>
                              <a:cubicBezTo>
                                <a:pt x="4347" y="17842"/>
                                <a:pt x="4331" y="17889"/>
                                <a:pt x="4328" y="17945"/>
                              </a:cubicBezTo>
                              <a:cubicBezTo>
                                <a:pt x="4321" y="18058"/>
                                <a:pt x="4376" y="18169"/>
                                <a:pt x="4413" y="18272"/>
                              </a:cubicBezTo>
                              <a:cubicBezTo>
                                <a:pt x="4449" y="18372"/>
                                <a:pt x="4486" y="18471"/>
                                <a:pt x="4516" y="18573"/>
                              </a:cubicBezTo>
                              <a:cubicBezTo>
                                <a:pt x="4539" y="18651"/>
                                <a:pt x="4577" y="18746"/>
                                <a:pt x="4580" y="18828"/>
                              </a:cubicBezTo>
                              <a:cubicBezTo>
                                <a:pt x="4581" y="18862"/>
                                <a:pt x="4573" y="18852"/>
                                <a:pt x="4555" y="18838"/>
                              </a:cubicBezTo>
                              <a:cubicBezTo>
                                <a:pt x="4548" y="18831"/>
                                <a:pt x="4542" y="18824"/>
                                <a:pt x="4535" y="18817"/>
                              </a:cubicBezTo>
                            </a:path>
                            <a:path w="2091" h="1648">
                              <a:moveTo>
                                <a:pt x="4092" y="18146"/>
                              </a:moveTo>
                              <a:cubicBezTo>
                                <a:pt x="4103" y="18189"/>
                                <a:pt x="4116" y="18204"/>
                                <a:pt x="4160" y="18227"/>
                              </a:cubicBezTo>
                              <a:cubicBezTo>
                                <a:pt x="4285" y="18292"/>
                                <a:pt x="4433" y="18298"/>
                                <a:pt x="4571" y="18299"/>
                              </a:cubicBezTo>
                              <a:cubicBezTo>
                                <a:pt x="4663" y="18300"/>
                                <a:pt x="4759" y="18297"/>
                                <a:pt x="4851" y="18284"/>
                              </a:cubicBezTo>
                              <a:cubicBezTo>
                                <a:pt x="4913" y="18275"/>
                                <a:pt x="4983" y="18271"/>
                                <a:pt x="5042" y="18247"/>
                              </a:cubicBezTo>
                              <a:cubicBezTo>
                                <a:pt x="5052" y="18242"/>
                                <a:pt x="5061" y="18236"/>
                                <a:pt x="5071" y="18231"/>
                              </a:cubicBezTo>
                            </a:path>
                            <a:path w="2091" h="1648">
                              <a:moveTo>
                                <a:pt x="5598" y="17214"/>
                              </a:moveTo>
                              <a:cubicBezTo>
                                <a:pt x="5635" y="17244"/>
                                <a:pt x="5670" y="17274"/>
                                <a:pt x="5704" y="17310"/>
                              </a:cubicBezTo>
                              <a:cubicBezTo>
                                <a:pt x="5782" y="17394"/>
                                <a:pt x="5858" y="17479"/>
                                <a:pt x="5927" y="17571"/>
                              </a:cubicBezTo>
                              <a:cubicBezTo>
                                <a:pt x="5998" y="17665"/>
                                <a:pt x="6063" y="17763"/>
                                <a:pt x="6109" y="17872"/>
                              </a:cubicBezTo>
                              <a:cubicBezTo>
                                <a:pt x="6158" y="17990"/>
                                <a:pt x="6185" y="18123"/>
                                <a:pt x="6181" y="18251"/>
                              </a:cubicBezTo>
                              <a:cubicBezTo>
                                <a:pt x="6177" y="18374"/>
                                <a:pt x="6145" y="18499"/>
                                <a:pt x="6083" y="18605"/>
                              </a:cubicBezTo>
                              <a:cubicBezTo>
                                <a:pt x="6035" y="18688"/>
                                <a:pt x="5968" y="18754"/>
                                <a:pt x="5889" y="18807"/>
                              </a:cubicBezTo>
                              <a:cubicBezTo>
                                <a:pt x="5848" y="18835"/>
                                <a:pt x="5795" y="18867"/>
                                <a:pt x="5745" y="18857"/>
                              </a:cubicBezTo>
                              <a:cubicBezTo>
                                <a:pt x="5713" y="18851"/>
                                <a:pt x="5729" y="18832"/>
                                <a:pt x="5718" y="188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91,17214" coordsize="2091,1648" path="m4764,17839c4783,17853,4792,17855,4811,17863c4815,17833,4823,17821,4812,17789c4786,17712,4709,17679,4634,17668c4583,17661,4531,17669,4485,17692c4438,17716,4408,17754,4379,17796c4347,17842,4331,17889,4328,17945c4321,18058,4376,18169,4413,18272c4449,18372,4486,18471,4516,18573c4539,18651,4577,18746,4580,18828c4581,18862,4573,18852,4555,18838c4548,18831,4542,18824,4535,18817em4092,18146c4103,18189,4116,18204,4160,18227c4285,18292,4433,18298,4571,18299c4663,18300,4759,18297,4851,18284c4913,18275,4983,18271,5042,18247c5052,18242,5061,18236,5071,18231em5598,17214c5635,17244,5670,17274,5704,17310c5782,17394,5858,17479,5927,17571c5998,17665,6063,17763,6109,17872c6158,17990,6185,18123,6181,18251c6177,18374,6145,18499,6083,18605c6035,18688,5968,18754,5889,18807c5848,18835,5795,18867,5745,18857c5713,18851,5729,18832,5718,18816e" stroked="t" o:allowincell="f" style="position:absolute;margin-left:25.95pt;margin-top:98.6pt;width:59.25pt;height:46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1785</wp:posOffset>
                </wp:positionH>
                <wp:positionV relativeFrom="paragraph">
                  <wp:posOffset>1365250</wp:posOffset>
                </wp:positionV>
                <wp:extent cx="1706245" cy="400050"/>
                <wp:effectExtent l="10160" t="9525" r="889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0" h="1111">
                              <a:moveTo>
                                <a:pt x="7682" y="17751"/>
                              </a:moveTo>
                              <a:cubicBezTo>
                                <a:pt x="7699" y="17773"/>
                                <a:pt x="7700" y="17780"/>
                                <a:pt x="7691" y="17808"/>
                              </a:cubicBezTo>
                              <a:cubicBezTo>
                                <a:pt x="7679" y="17845"/>
                                <a:pt x="7659" y="17877"/>
                                <a:pt x="7639" y="17910"/>
                              </a:cubicBezTo>
                              <a:cubicBezTo>
                                <a:pt x="7617" y="17945"/>
                                <a:pt x="7597" y="17983"/>
                                <a:pt x="7582" y="18022"/>
                              </a:cubicBezTo>
                              <a:cubicBezTo>
                                <a:pt x="7573" y="18044"/>
                                <a:pt x="7559" y="18081"/>
                                <a:pt x="7588" y="18097"/>
                              </a:cubicBezTo>
                              <a:cubicBezTo>
                                <a:pt x="7603" y="18097"/>
                                <a:pt x="7610" y="18097"/>
                                <a:pt x="7620" y="18093"/>
                              </a:cubicBezTo>
                            </a:path>
                            <a:path w="4740" h="1111">
                              <a:moveTo>
                                <a:pt x="7909" y="17860"/>
                              </a:moveTo>
                              <a:cubicBezTo>
                                <a:pt x="7890" y="17893"/>
                                <a:pt x="7874" y="17929"/>
                                <a:pt x="7860" y="17965"/>
                              </a:cubicBezTo>
                              <a:cubicBezTo>
                                <a:pt x="7841" y="18016"/>
                                <a:pt x="7833" y="18071"/>
                                <a:pt x="7830" y="18125"/>
                              </a:cubicBezTo>
                              <a:cubicBezTo>
                                <a:pt x="7828" y="18174"/>
                                <a:pt x="7832" y="18226"/>
                                <a:pt x="7863" y="18267"/>
                              </a:cubicBezTo>
                              <a:cubicBezTo>
                                <a:pt x="7886" y="18297"/>
                                <a:pt x="7913" y="18303"/>
                                <a:pt x="7946" y="18315"/>
                              </a:cubicBezTo>
                            </a:path>
                            <a:path w="4740" h="1111">
                              <a:moveTo>
                                <a:pt x="8691" y="17568"/>
                              </a:moveTo>
                              <a:cubicBezTo>
                                <a:pt x="8643" y="17681"/>
                                <a:pt x="8589" y="17795"/>
                                <a:pt x="8529" y="17902"/>
                              </a:cubicBezTo>
                              <a:cubicBezTo>
                                <a:pt x="8474" y="18002"/>
                                <a:pt x="8417" y="18099"/>
                                <a:pt x="8365" y="18201"/>
                              </a:cubicBezTo>
                              <a:cubicBezTo>
                                <a:pt x="8323" y="18285"/>
                                <a:pt x="8277" y="18374"/>
                                <a:pt x="8256" y="18466"/>
                              </a:cubicBezTo>
                              <a:cubicBezTo>
                                <a:pt x="8246" y="18508"/>
                                <a:pt x="8237" y="18574"/>
                                <a:pt x="8282" y="18601"/>
                              </a:cubicBezTo>
                              <a:cubicBezTo>
                                <a:pt x="8325" y="18627"/>
                                <a:pt x="8385" y="18601"/>
                                <a:pt x="8425" y="18584"/>
                              </a:cubicBezTo>
                              <a:cubicBezTo>
                                <a:pt x="8526" y="18541"/>
                                <a:pt x="8608" y="18457"/>
                                <a:pt x="8669" y="18367"/>
                              </a:cubicBezTo>
                              <a:cubicBezTo>
                                <a:pt x="8691" y="18335"/>
                                <a:pt x="8733" y="18272"/>
                                <a:pt x="8720" y="18229"/>
                              </a:cubicBezTo>
                              <a:cubicBezTo>
                                <a:pt x="8716" y="18213"/>
                                <a:pt x="8715" y="18208"/>
                                <a:pt x="8704" y="18204"/>
                              </a:cubicBezTo>
                              <a:cubicBezTo>
                                <a:pt x="8667" y="18216"/>
                                <a:pt x="8644" y="18223"/>
                                <a:pt x="8614" y="18254"/>
                              </a:cubicBezTo>
                              <a:cubicBezTo>
                                <a:pt x="8555" y="18316"/>
                                <a:pt x="8522" y="18396"/>
                                <a:pt x="8490" y="18473"/>
                              </a:cubicBezTo>
                              <a:cubicBezTo>
                                <a:pt x="8471" y="18519"/>
                                <a:pt x="8455" y="18574"/>
                                <a:pt x="8467" y="18624"/>
                              </a:cubicBezTo>
                              <a:cubicBezTo>
                                <a:pt x="8469" y="18629"/>
                                <a:pt x="8472" y="18633"/>
                                <a:pt x="8474" y="18638"/>
                              </a:cubicBezTo>
                            </a:path>
                            <a:path w="4740" h="1111">
                              <a:moveTo>
                                <a:pt x="9233" y="17902"/>
                              </a:moveTo>
                              <a:cubicBezTo>
                                <a:pt x="9252" y="17948"/>
                                <a:pt x="9256" y="17994"/>
                                <a:pt x="9250" y="18044"/>
                              </a:cubicBezTo>
                              <a:cubicBezTo>
                                <a:pt x="9240" y="18120"/>
                                <a:pt x="9221" y="18194"/>
                                <a:pt x="9201" y="18268"/>
                              </a:cubicBezTo>
                              <a:cubicBezTo>
                                <a:pt x="9181" y="18342"/>
                                <a:pt x="9162" y="18416"/>
                                <a:pt x="9138" y="18489"/>
                              </a:cubicBezTo>
                              <a:cubicBezTo>
                                <a:pt x="9127" y="18523"/>
                                <a:pt x="9122" y="18559"/>
                                <a:pt x="9104" y="18590"/>
                              </a:cubicBezTo>
                            </a:path>
                            <a:path w="4740" h="1111">
                              <a:moveTo>
                                <a:pt x="8870" y="18149"/>
                              </a:moveTo>
                              <a:cubicBezTo>
                                <a:pt x="8918" y="18165"/>
                                <a:pt x="8963" y="18174"/>
                                <a:pt x="9013" y="18179"/>
                              </a:cubicBezTo>
                              <a:cubicBezTo>
                                <a:pt x="9091" y="18187"/>
                                <a:pt x="9169" y="18190"/>
                                <a:pt x="9247" y="18189"/>
                              </a:cubicBezTo>
                              <a:cubicBezTo>
                                <a:pt x="9316" y="18188"/>
                                <a:pt x="9379" y="18178"/>
                                <a:pt x="9446" y="18164"/>
                              </a:cubicBezTo>
                              <a:cubicBezTo>
                                <a:pt x="9497" y="18154"/>
                                <a:pt x="9530" y="18144"/>
                                <a:pt x="9568" y="18108"/>
                              </a:cubicBezTo>
                            </a:path>
                            <a:path w="4740" h="1111">
                              <a:moveTo>
                                <a:pt x="9753" y="17778"/>
                              </a:moveTo>
                              <a:cubicBezTo>
                                <a:pt x="9753" y="17808"/>
                                <a:pt x="9755" y="17834"/>
                                <a:pt x="9777" y="17858"/>
                              </a:cubicBezTo>
                              <a:cubicBezTo>
                                <a:pt x="9800" y="17883"/>
                                <a:pt x="9831" y="17903"/>
                                <a:pt x="9863" y="17914"/>
                              </a:cubicBezTo>
                              <a:cubicBezTo>
                                <a:pt x="9900" y="17926"/>
                                <a:pt x="9941" y="17928"/>
                                <a:pt x="9979" y="17931"/>
                              </a:cubicBezTo>
                              <a:cubicBezTo>
                                <a:pt x="10012" y="17934"/>
                                <a:pt x="10006" y="17938"/>
                                <a:pt x="10026" y="17949"/>
                              </a:cubicBezTo>
                              <a:cubicBezTo>
                                <a:pt x="9922" y="18008"/>
                                <a:pt x="9810" y="18052"/>
                                <a:pt x="9705" y="18109"/>
                              </a:cubicBezTo>
                              <a:cubicBezTo>
                                <a:pt x="9674" y="18125"/>
                                <a:pt x="9605" y="18149"/>
                                <a:pt x="9582" y="18175"/>
                              </a:cubicBezTo>
                              <a:cubicBezTo>
                                <a:pt x="9572" y="18186"/>
                                <a:pt x="9568" y="18188"/>
                                <a:pt x="9573" y="18197"/>
                              </a:cubicBezTo>
                              <a:cubicBezTo>
                                <a:pt x="9642" y="18203"/>
                                <a:pt x="9711" y="18199"/>
                                <a:pt x="9780" y="18205"/>
                              </a:cubicBezTo>
                              <a:cubicBezTo>
                                <a:pt x="9854" y="18211"/>
                                <a:pt x="9927" y="18221"/>
                                <a:pt x="9997" y="18246"/>
                              </a:cubicBezTo>
                              <a:cubicBezTo>
                                <a:pt x="10046" y="18263"/>
                                <a:pt x="10106" y="18290"/>
                                <a:pt x="10130" y="18340"/>
                              </a:cubicBezTo>
                              <a:cubicBezTo>
                                <a:pt x="10152" y="18386"/>
                                <a:pt x="10116" y="18436"/>
                                <a:pt x="10083" y="18465"/>
                              </a:cubicBezTo>
                              <a:cubicBezTo>
                                <a:pt x="10027" y="18514"/>
                                <a:pt x="9956" y="18546"/>
                                <a:pt x="9886" y="18570"/>
                              </a:cubicBezTo>
                              <a:cubicBezTo>
                                <a:pt x="9823" y="18591"/>
                                <a:pt x="9754" y="18607"/>
                                <a:pt x="9687" y="18609"/>
                              </a:cubicBezTo>
                              <a:cubicBezTo>
                                <a:pt x="9664" y="18610"/>
                                <a:pt x="9612" y="18612"/>
                                <a:pt x="9601" y="18583"/>
                              </a:cubicBezTo>
                              <a:cubicBezTo>
                                <a:pt x="9595" y="18565"/>
                                <a:pt x="9636" y="18541"/>
                                <a:pt x="9645" y="18533"/>
                              </a:cubicBezTo>
                            </a:path>
                            <a:path w="4740" h="1111">
                              <a:moveTo>
                                <a:pt x="10515" y="18137"/>
                              </a:moveTo>
                              <a:cubicBezTo>
                                <a:pt x="10502" y="18146"/>
                                <a:pt x="10498" y="18149"/>
                                <a:pt x="10496" y="18160"/>
                              </a:cubicBezTo>
                              <a:cubicBezTo>
                                <a:pt x="10522" y="18170"/>
                                <a:pt x="10547" y="18176"/>
                                <a:pt x="10575" y="18178"/>
                              </a:cubicBezTo>
                              <a:cubicBezTo>
                                <a:pt x="10634" y="18183"/>
                                <a:pt x="10695" y="18175"/>
                                <a:pt x="10754" y="18170"/>
                              </a:cubicBezTo>
                              <a:cubicBezTo>
                                <a:pt x="10824" y="18164"/>
                                <a:pt x="10897" y="18158"/>
                                <a:pt x="10967" y="18146"/>
                              </a:cubicBezTo>
                              <a:cubicBezTo>
                                <a:pt x="11024" y="18136"/>
                                <a:pt x="11090" y="18134"/>
                                <a:pt x="11144" y="18111"/>
                              </a:cubicBezTo>
                              <a:cubicBezTo>
                                <a:pt x="11176" y="18092"/>
                                <a:pt x="11186" y="18086"/>
                                <a:pt x="11207" y="18072"/>
                              </a:cubicBezTo>
                            </a:path>
                            <a:path w="4740" h="1111">
                              <a:moveTo>
                                <a:pt x="11427" y="17893"/>
                              </a:moveTo>
                              <a:cubicBezTo>
                                <a:pt x="11447" y="17906"/>
                                <a:pt x="11459" y="17910"/>
                                <a:pt x="11482" y="17917"/>
                              </a:cubicBezTo>
                              <a:cubicBezTo>
                                <a:pt x="11519" y="17928"/>
                                <a:pt x="11580" y="17928"/>
                                <a:pt x="11611" y="17953"/>
                              </a:cubicBezTo>
                              <a:cubicBezTo>
                                <a:pt x="11645" y="17980"/>
                                <a:pt x="11620" y="18015"/>
                                <a:pt x="11600" y="18040"/>
                              </a:cubicBezTo>
                              <a:cubicBezTo>
                                <a:pt x="11555" y="18096"/>
                                <a:pt x="11490" y="18139"/>
                                <a:pt x="11430" y="18177"/>
                              </a:cubicBezTo>
                              <a:cubicBezTo>
                                <a:pt x="11352" y="18227"/>
                                <a:pt x="11270" y="18270"/>
                                <a:pt x="11191" y="18318"/>
                              </a:cubicBezTo>
                              <a:cubicBezTo>
                                <a:pt x="11149" y="18344"/>
                                <a:pt x="11114" y="18369"/>
                                <a:pt x="11079" y="18402"/>
                              </a:cubicBezTo>
                              <a:cubicBezTo>
                                <a:pt x="11129" y="18415"/>
                                <a:pt x="11174" y="18401"/>
                                <a:pt x="11226" y="18391"/>
                              </a:cubicBezTo>
                              <a:cubicBezTo>
                                <a:pt x="11311" y="18374"/>
                                <a:pt x="11394" y="18352"/>
                                <a:pt x="11478" y="18330"/>
                              </a:cubicBezTo>
                              <a:cubicBezTo>
                                <a:pt x="11550" y="18311"/>
                                <a:pt x="11609" y="18286"/>
                                <a:pt x="11673" y="18254"/>
                              </a:cubicBezTo>
                              <a:cubicBezTo>
                                <a:pt x="11723" y="18229"/>
                                <a:pt x="11738" y="18210"/>
                                <a:pt x="11763" y="18160"/>
                              </a:cubicBezTo>
                            </a:path>
                            <a:path w="4740" h="1111">
                              <a:moveTo>
                                <a:pt x="12027" y="17528"/>
                              </a:moveTo>
                              <a:cubicBezTo>
                                <a:pt x="12056" y="17545"/>
                                <a:pt x="12081" y="17557"/>
                                <a:pt x="12096" y="17589"/>
                              </a:cubicBezTo>
                              <a:cubicBezTo>
                                <a:pt x="12113" y="17626"/>
                                <a:pt x="12120" y="17670"/>
                                <a:pt x="12119" y="17711"/>
                              </a:cubicBezTo>
                              <a:cubicBezTo>
                                <a:pt x="12118" y="17764"/>
                                <a:pt x="12103" y="17813"/>
                                <a:pt x="12094" y="17864"/>
                              </a:cubicBezTo>
                              <a:cubicBezTo>
                                <a:pt x="12087" y="17905"/>
                                <a:pt x="12074" y="17934"/>
                                <a:pt x="12054" y="17970"/>
                              </a:cubicBezTo>
                            </a:path>
                            <a:path w="4740" h="1111">
                              <a:moveTo>
                                <a:pt x="12308" y="17602"/>
                              </a:moveTo>
                              <a:cubicBezTo>
                                <a:pt x="12296" y="17660"/>
                                <a:pt x="12284" y="17718"/>
                                <a:pt x="12269" y="17776"/>
                              </a:cubicBezTo>
                              <a:cubicBezTo>
                                <a:pt x="12267" y="17785"/>
                                <a:pt x="12264" y="17795"/>
                                <a:pt x="12262" y="1780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69,17528" coordsize="4740,1111" path="m7682,17751c7699,17773,7700,17780,7691,17808c7679,17845,7659,17877,7639,17910c7617,17945,7597,17983,7582,18022c7573,18044,7559,18081,7588,18097c7603,18097,7610,18097,7620,18093em7909,17860c7890,17893,7874,17929,7860,17965c7841,18016,7833,18071,7830,18125c7828,18174,7832,18226,7863,18267c7886,18297,7913,18303,7946,18315em8691,17568c8643,17681,8589,17795,8529,17902c8474,18002,8417,18099,8365,18201c8323,18285,8277,18374,8256,18466c8246,18508,8237,18574,8282,18601c8325,18627,8385,18601,8425,18584c8526,18541,8608,18457,8669,18367c8691,18335,8733,18272,8720,18229c8716,18213,8715,18208,8704,18204c8667,18216,8644,18223,8614,18254c8555,18316,8522,18396,8490,18473c8471,18519,8455,18574,8467,18624c8469,18629,8472,18633,8474,18638em9233,17902c9252,17948,9256,17994,9250,18044c9240,18120,9221,18194,9201,18268c9181,18342,9162,18416,9138,18489c9127,18523,9122,18559,9104,18590em8870,18149c8918,18165,8963,18174,9013,18179c9091,18187,9169,18190,9247,18189c9316,18188,9379,18178,9446,18164c9497,18154,9530,18144,9568,18108em9753,17778c9753,17808,9755,17834,9777,17858c9800,17883,9831,17903,9863,17914c9900,17926,9941,17928,9979,17931c10012,17934,10006,17938,10026,17949c9922,18008,9810,18052,9705,18109c9674,18125,9605,18149,9582,18175c9572,18186,9568,18188,9573,18197c9642,18203,9711,18199,9780,18205c9854,18211,9927,18221,9997,18246c10046,18263,10106,18290,10130,18340c10152,18386,10116,18436,10083,18465c10027,18514,9956,18546,9886,18570c9823,18591,9754,18607,9687,18609c9664,18610,9612,18612,9601,18583c9595,18565,9636,18541,9645,18533em10515,18137c10502,18146,10498,18149,10496,18160c10522,18170,10547,18176,10575,18178c10634,18183,10695,18175,10754,18170c10824,18164,10897,18158,10967,18146c11024,18136,11090,18134,11144,18111c11176,18092,11186,18086,11207,18072em11427,17893c11447,17906,11459,17910,11482,17917c11519,17928,11580,17928,11611,17953c11645,17980,11620,18015,11600,18040c11555,18096,11490,18139,11430,18177c11352,18227,11270,18270,11191,18318c11149,18344,11114,18369,11079,18402c11129,18415,11174,18401,11226,18391c11311,18374,11394,18352,11478,18330c11550,18311,11609,18286,11673,18254c11723,18229,11738,18210,11763,18160em12027,17528c12056,17545,12081,17557,12096,17589c12113,17626,12120,17670,12119,17711c12118,17764,12103,17813,12094,17864c12087,17905,12074,17934,12054,17970em12308,17602c12296,17660,12284,17718,12269,17776c12267,17785,12264,17795,12262,17804e" stroked="t" o:allowincell="f" style="position:absolute;margin-left:124.55pt;margin-top:107.5pt;width:134.3pt;height:31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2880</wp:posOffset>
                </wp:positionH>
                <wp:positionV relativeFrom="paragraph">
                  <wp:posOffset>1412875</wp:posOffset>
                </wp:positionV>
                <wp:extent cx="1564640" cy="478155"/>
                <wp:effectExtent l="10160" t="8890" r="1460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6" h="1328">
                              <a:moveTo>
                                <a:pt x="14337" y="17695"/>
                              </a:moveTo>
                              <a:cubicBezTo>
                                <a:pt x="14368" y="17670"/>
                                <a:pt x="14379" y="17667"/>
                                <a:pt x="14420" y="17664"/>
                              </a:cubicBezTo>
                              <a:cubicBezTo>
                                <a:pt x="14421" y="17688"/>
                                <a:pt x="14422" y="17703"/>
                                <a:pt x="14416" y="17731"/>
                              </a:cubicBezTo>
                              <a:cubicBezTo>
                                <a:pt x="14403" y="17791"/>
                                <a:pt x="14382" y="17849"/>
                                <a:pt x="14364" y="17908"/>
                              </a:cubicBezTo>
                              <a:cubicBezTo>
                                <a:pt x="14339" y="17990"/>
                                <a:pt x="14317" y="18071"/>
                                <a:pt x="14299" y="18155"/>
                              </a:cubicBezTo>
                              <a:cubicBezTo>
                                <a:pt x="14272" y="18280"/>
                                <a:pt x="14245" y="18424"/>
                                <a:pt x="14290" y="18548"/>
                              </a:cubicBezTo>
                              <a:cubicBezTo>
                                <a:pt x="14317" y="18622"/>
                                <a:pt x="14375" y="18663"/>
                                <a:pt x="14449" y="18683"/>
                              </a:cubicBezTo>
                              <a:cubicBezTo>
                                <a:pt x="14583" y="18719"/>
                                <a:pt x="14760" y="18654"/>
                                <a:pt x="14801" y="18511"/>
                              </a:cubicBezTo>
                              <a:cubicBezTo>
                                <a:pt x="14824" y="18430"/>
                                <a:pt x="14767" y="18349"/>
                                <a:pt x="14689" y="18328"/>
                              </a:cubicBezTo>
                              <a:cubicBezTo>
                                <a:pt x="14643" y="18315"/>
                                <a:pt x="14598" y="18331"/>
                                <a:pt x="14558" y="18353"/>
                              </a:cubicBezTo>
                              <a:cubicBezTo>
                                <a:pt x="14512" y="18378"/>
                                <a:pt x="14466" y="18413"/>
                                <a:pt x="14432" y="18453"/>
                              </a:cubicBezTo>
                              <a:cubicBezTo>
                                <a:pt x="14381" y="18513"/>
                                <a:pt x="14358" y="18592"/>
                                <a:pt x="14403" y="18661"/>
                              </a:cubicBezTo>
                              <a:cubicBezTo>
                                <a:pt x="14427" y="18698"/>
                                <a:pt x="14457" y="18718"/>
                                <a:pt x="14498" y="18727"/>
                              </a:cubicBezTo>
                              <a:cubicBezTo>
                                <a:pt x="14537" y="18736"/>
                                <a:pt x="14567" y="18704"/>
                                <a:pt x="14595" y="18685"/>
                              </a:cubicBezTo>
                            </a:path>
                            <a:path w="4346" h="1328">
                              <a:moveTo>
                                <a:pt x="15394" y="17937"/>
                              </a:moveTo>
                              <a:cubicBezTo>
                                <a:pt x="15412" y="17928"/>
                                <a:pt x="15417" y="17924"/>
                                <a:pt x="15431" y="17924"/>
                              </a:cubicBezTo>
                              <a:cubicBezTo>
                                <a:pt x="15454" y="17952"/>
                                <a:pt x="15456" y="17964"/>
                                <a:pt x="15457" y="18007"/>
                              </a:cubicBezTo>
                              <a:cubicBezTo>
                                <a:pt x="15459" y="18098"/>
                                <a:pt x="15439" y="18187"/>
                                <a:pt x="15427" y="18276"/>
                              </a:cubicBezTo>
                              <a:cubicBezTo>
                                <a:pt x="15411" y="18396"/>
                                <a:pt x="15387" y="18516"/>
                                <a:pt x="15370" y="18636"/>
                              </a:cubicBezTo>
                              <a:cubicBezTo>
                                <a:pt x="15357" y="18725"/>
                                <a:pt x="15339" y="18816"/>
                                <a:pt x="15336" y="18906"/>
                              </a:cubicBezTo>
                              <a:cubicBezTo>
                                <a:pt x="15334" y="18956"/>
                                <a:pt x="15345" y="18839"/>
                                <a:pt x="15345" y="18831"/>
                              </a:cubicBezTo>
                            </a:path>
                            <a:path w="4346" h="1328">
                              <a:moveTo>
                                <a:pt x="15146" y="18300"/>
                              </a:moveTo>
                              <a:cubicBezTo>
                                <a:pt x="15136" y="18326"/>
                                <a:pt x="15116" y="18353"/>
                                <a:pt x="15148" y="18372"/>
                              </a:cubicBezTo>
                              <a:cubicBezTo>
                                <a:pt x="15180" y="18391"/>
                                <a:pt x="15237" y="18395"/>
                                <a:pt x="15273" y="18397"/>
                              </a:cubicBezTo>
                              <a:cubicBezTo>
                                <a:pt x="15353" y="18401"/>
                                <a:pt x="15436" y="18397"/>
                                <a:pt x="15516" y="18391"/>
                              </a:cubicBezTo>
                              <a:cubicBezTo>
                                <a:pt x="15583" y="18386"/>
                                <a:pt x="15651" y="18381"/>
                                <a:pt x="15713" y="18353"/>
                              </a:cubicBezTo>
                              <a:cubicBezTo>
                                <a:pt x="15762" y="18331"/>
                                <a:pt x="15798" y="18300"/>
                                <a:pt x="15837" y="18265"/>
                              </a:cubicBezTo>
                            </a:path>
                            <a:path w="4346" h="1328">
                              <a:moveTo>
                                <a:pt x="16041" y="17961"/>
                              </a:moveTo>
                              <a:cubicBezTo>
                                <a:pt x="16063" y="17987"/>
                                <a:pt x="16052" y="17988"/>
                                <a:pt x="16090" y="17997"/>
                              </a:cubicBezTo>
                              <a:cubicBezTo>
                                <a:pt x="16133" y="18008"/>
                                <a:pt x="16182" y="18006"/>
                                <a:pt x="16226" y="18014"/>
                              </a:cubicBezTo>
                              <a:cubicBezTo>
                                <a:pt x="16312" y="18030"/>
                                <a:pt x="16402" y="18058"/>
                                <a:pt x="16474" y="18108"/>
                              </a:cubicBezTo>
                              <a:cubicBezTo>
                                <a:pt x="16495" y="18123"/>
                                <a:pt x="16537" y="18155"/>
                                <a:pt x="16514" y="18185"/>
                              </a:cubicBezTo>
                              <a:cubicBezTo>
                                <a:pt x="16491" y="18215"/>
                                <a:pt x="16440" y="18228"/>
                                <a:pt x="16406" y="18237"/>
                              </a:cubicBezTo>
                              <a:cubicBezTo>
                                <a:pt x="16342" y="18254"/>
                                <a:pt x="16274" y="18262"/>
                                <a:pt x="16209" y="18276"/>
                              </a:cubicBezTo>
                              <a:cubicBezTo>
                                <a:pt x="16241" y="18291"/>
                                <a:pt x="16271" y="18301"/>
                                <a:pt x="16308" y="18310"/>
                              </a:cubicBezTo>
                              <a:cubicBezTo>
                                <a:pt x="16462" y="18349"/>
                                <a:pt x="16661" y="18389"/>
                                <a:pt x="16769" y="18518"/>
                              </a:cubicBezTo>
                              <a:cubicBezTo>
                                <a:pt x="16811" y="18568"/>
                                <a:pt x="16824" y="18649"/>
                                <a:pt x="16767" y="18694"/>
                              </a:cubicBezTo>
                              <a:cubicBezTo>
                                <a:pt x="16706" y="18743"/>
                                <a:pt x="16616" y="18758"/>
                                <a:pt x="16541" y="18766"/>
                              </a:cubicBezTo>
                              <a:cubicBezTo>
                                <a:pt x="16473" y="18773"/>
                                <a:pt x="16374" y="18784"/>
                                <a:pt x="16307" y="18757"/>
                              </a:cubicBezTo>
                              <a:cubicBezTo>
                                <a:pt x="16290" y="18751"/>
                                <a:pt x="16284" y="18748"/>
                                <a:pt x="16278" y="18736"/>
                              </a:cubicBezTo>
                              <a:cubicBezTo>
                                <a:pt x="16299" y="18719"/>
                                <a:pt x="16308" y="18712"/>
                                <a:pt x="16335" y="18697"/>
                              </a:cubicBezTo>
                              <a:cubicBezTo>
                                <a:pt x="16365" y="18681"/>
                                <a:pt x="16392" y="18661"/>
                                <a:pt x="16420" y="18641"/>
                              </a:cubicBezTo>
                            </a:path>
                            <a:path w="4346" h="1328">
                              <a:moveTo>
                                <a:pt x="17172" y="18477"/>
                              </a:moveTo>
                              <a:cubicBezTo>
                                <a:pt x="17217" y="18500"/>
                                <a:pt x="17253" y="18512"/>
                                <a:pt x="17303" y="18520"/>
                              </a:cubicBezTo>
                              <a:cubicBezTo>
                                <a:pt x="17350" y="18528"/>
                                <a:pt x="17397" y="18538"/>
                                <a:pt x="17445" y="18543"/>
                              </a:cubicBezTo>
                              <a:cubicBezTo>
                                <a:pt x="17473" y="18546"/>
                                <a:pt x="17506" y="18551"/>
                                <a:pt x="17534" y="18551"/>
                              </a:cubicBezTo>
                              <a:cubicBezTo>
                                <a:pt x="17560" y="18551"/>
                                <a:pt x="17554" y="18554"/>
                                <a:pt x="17562" y="18530"/>
                              </a:cubicBezTo>
                              <a:cubicBezTo>
                                <a:pt x="17564" y="18526"/>
                                <a:pt x="17566" y="18522"/>
                                <a:pt x="17568" y="18518"/>
                              </a:cubicBezTo>
                            </a:path>
                            <a:path w="4346" h="1328">
                              <a:moveTo>
                                <a:pt x="17906" y="18123"/>
                              </a:moveTo>
                              <a:cubicBezTo>
                                <a:pt x="17914" y="18106"/>
                                <a:pt x="17897" y="18116"/>
                                <a:pt x="17915" y="18110"/>
                              </a:cubicBezTo>
                              <a:cubicBezTo>
                                <a:pt x="17943" y="18100"/>
                                <a:pt x="17988" y="18108"/>
                                <a:pt x="18016" y="18111"/>
                              </a:cubicBezTo>
                              <a:cubicBezTo>
                                <a:pt x="18059" y="18115"/>
                                <a:pt x="18103" y="18119"/>
                                <a:pt x="18146" y="18127"/>
                              </a:cubicBezTo>
                              <a:cubicBezTo>
                                <a:pt x="18226" y="18142"/>
                                <a:pt x="18313" y="18175"/>
                                <a:pt x="18347" y="18255"/>
                              </a:cubicBezTo>
                              <a:cubicBezTo>
                                <a:pt x="18381" y="18335"/>
                                <a:pt x="18376" y="18420"/>
                                <a:pt x="18361" y="18503"/>
                              </a:cubicBezTo>
                              <a:cubicBezTo>
                                <a:pt x="18347" y="18579"/>
                                <a:pt x="18321" y="18648"/>
                                <a:pt x="18278" y="18713"/>
                              </a:cubicBezTo>
                              <a:cubicBezTo>
                                <a:pt x="18240" y="18770"/>
                                <a:pt x="18190" y="18813"/>
                                <a:pt x="18127" y="18839"/>
                              </a:cubicBezTo>
                              <a:cubicBezTo>
                                <a:pt x="18069" y="18863"/>
                                <a:pt x="18003" y="18869"/>
                                <a:pt x="17941" y="18867"/>
                              </a:cubicBezTo>
                              <a:cubicBezTo>
                                <a:pt x="17898" y="18866"/>
                                <a:pt x="17835" y="18861"/>
                                <a:pt x="17801" y="18830"/>
                              </a:cubicBezTo>
                              <a:cubicBezTo>
                                <a:pt x="17766" y="18797"/>
                                <a:pt x="17753" y="18763"/>
                                <a:pt x="17784" y="18720"/>
                              </a:cubicBezTo>
                              <a:cubicBezTo>
                                <a:pt x="17814" y="18678"/>
                                <a:pt x="17872" y="18658"/>
                                <a:pt x="17921" y="18653"/>
                              </a:cubicBezTo>
                              <a:cubicBezTo>
                                <a:pt x="18077" y="18637"/>
                                <a:pt x="18237" y="18735"/>
                                <a:pt x="18366" y="18810"/>
                              </a:cubicBezTo>
                              <a:cubicBezTo>
                                <a:pt x="18430" y="18847"/>
                                <a:pt x="18497" y="18884"/>
                                <a:pt x="18557" y="18928"/>
                              </a:cubicBezTo>
                              <a:cubicBezTo>
                                <a:pt x="18562" y="18932"/>
                                <a:pt x="18609" y="18987"/>
                                <a:pt x="18612" y="18987"/>
                              </a:cubicBezTo>
                              <a:cubicBezTo>
                                <a:pt x="18654" y="18992"/>
                                <a:pt x="18582" y="18908"/>
                                <a:pt x="18571" y="1886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67,17660" coordsize="4346,1328" path="m14337,17695c14368,17670,14379,17667,14420,17664c14421,17688,14422,17703,14416,17731c14403,17791,14382,17849,14364,17908c14339,17990,14317,18071,14299,18155c14272,18280,14245,18424,14290,18548c14317,18622,14375,18663,14449,18683c14583,18719,14760,18654,14801,18511c14824,18430,14767,18349,14689,18328c14643,18315,14598,18331,14558,18353c14512,18378,14466,18413,14432,18453c14381,18513,14358,18592,14403,18661c14427,18698,14457,18718,14498,18727c14537,18736,14567,18704,14595,18685em15394,17937c15412,17928,15417,17924,15431,17924c15454,17952,15456,17964,15457,18007c15459,18098,15439,18187,15427,18276c15411,18396,15387,18516,15370,18636c15357,18725,15339,18816,15336,18906c15334,18956,15345,18839,15345,18831em15146,18300c15136,18326,15116,18353,15148,18372c15180,18391,15237,18395,15273,18397c15353,18401,15436,18397,15516,18391c15583,18386,15651,18381,15713,18353c15762,18331,15798,18300,15837,18265em16041,17961c16063,17987,16052,17988,16090,17997c16133,18008,16182,18006,16226,18014c16312,18030,16402,18058,16474,18108c16495,18123,16537,18155,16514,18185c16491,18215,16440,18228,16406,18237c16342,18254,16274,18262,16209,18276c16241,18291,16271,18301,16308,18310c16462,18349,16661,18389,16769,18518c16811,18568,16824,18649,16767,18694c16706,18743,16616,18758,16541,18766c16473,18773,16374,18784,16307,18757c16290,18751,16284,18748,16278,18736c16299,18719,16308,18712,16335,18697c16365,18681,16392,18661,16420,18641em17172,18477c17217,18500,17253,18512,17303,18520c17350,18528,17397,18538,17445,18543c17473,18546,17506,18551,17534,18551c17560,18551,17554,18554,17562,18530c17564,18526,17566,18522,17568,18518em17906,18123c17914,18106,17897,18116,17915,18110c17943,18100,17988,18108,18016,18111c18059,18115,18103,18119,18146,18127c18226,18142,18313,18175,18347,18255c18381,18335,18376,18420,18361,18503c18347,18579,18321,18648,18278,18713c18240,18770,18190,18813,18127,18839c18069,18863,18003,18869,17941,18867c17898,18866,17835,18861,17801,18830c17766,18797,17753,18763,17784,18720c17814,18678,17872,18658,17921,18653c18077,18637,18237,18735,18366,18810c18430,18847,18497,18884,18557,18928c18562,18932,18609,18987,18612,18987c18654,18992,18582,18908,18571,18867e" stroked="t" o:allowincell="f" style="position:absolute;margin-left:314.4pt;margin-top:111.25pt;width:123.15pt;height:37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5725</wp:posOffset>
                </wp:positionH>
                <wp:positionV relativeFrom="paragraph">
                  <wp:posOffset>-104775</wp:posOffset>
                </wp:positionV>
                <wp:extent cx="2045970" cy="617855"/>
                <wp:effectExtent l="9525" t="10795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4" h="1717">
                              <a:moveTo>
                                <a:pt x="14125" y="2432"/>
                              </a:moveTo>
                              <a:cubicBezTo>
                                <a:pt x="14146" y="2452"/>
                                <a:pt x="14162" y="2469"/>
                                <a:pt x="14176" y="2494"/>
                              </a:cubicBezTo>
                              <a:cubicBezTo>
                                <a:pt x="14197" y="2531"/>
                                <a:pt x="14214" y="2574"/>
                                <a:pt x="14224" y="2615"/>
                              </a:cubicBezTo>
                              <a:cubicBezTo>
                                <a:pt x="14253" y="2730"/>
                                <a:pt x="14242" y="2852"/>
                                <a:pt x="14278" y="2965"/>
                              </a:cubicBezTo>
                              <a:cubicBezTo>
                                <a:pt x="14282" y="2977"/>
                                <a:pt x="14283" y="2981"/>
                                <a:pt x="14293" y="2984"/>
                              </a:cubicBezTo>
                              <a:cubicBezTo>
                                <a:pt x="14311" y="2971"/>
                                <a:pt x="14314" y="2963"/>
                                <a:pt x="14324" y="2942"/>
                              </a:cubicBezTo>
                            </a:path>
                            <a:path w="5684" h="1717">
                              <a:moveTo>
                                <a:pt x="14079" y="2454"/>
                              </a:moveTo>
                              <a:cubicBezTo>
                                <a:pt x="14046" y="2433"/>
                                <a:pt x="14021" y="2418"/>
                                <a:pt x="13996" y="2388"/>
                              </a:cubicBezTo>
                              <a:cubicBezTo>
                                <a:pt x="14014" y="2363"/>
                                <a:pt x="14033" y="2354"/>
                                <a:pt x="14065" y="2344"/>
                              </a:cubicBezTo>
                              <a:cubicBezTo>
                                <a:pt x="14122" y="2326"/>
                                <a:pt x="14182" y="2316"/>
                                <a:pt x="14241" y="2312"/>
                              </a:cubicBezTo>
                              <a:cubicBezTo>
                                <a:pt x="14333" y="2305"/>
                                <a:pt x="14444" y="2310"/>
                                <a:pt x="14515" y="2377"/>
                              </a:cubicBezTo>
                              <a:cubicBezTo>
                                <a:pt x="14552" y="2412"/>
                                <a:pt x="14582" y="2468"/>
                                <a:pt x="14590" y="2518"/>
                              </a:cubicBezTo>
                              <a:cubicBezTo>
                                <a:pt x="14598" y="2571"/>
                                <a:pt x="14580" y="2612"/>
                                <a:pt x="14549" y="2653"/>
                              </a:cubicBezTo>
                              <a:cubicBezTo>
                                <a:pt x="14519" y="2692"/>
                                <a:pt x="14468" y="2717"/>
                                <a:pt x="14420" y="2728"/>
                              </a:cubicBezTo>
                              <a:cubicBezTo>
                                <a:pt x="14409" y="2729"/>
                                <a:pt x="14399" y="2730"/>
                                <a:pt x="14388" y="2731"/>
                              </a:cubicBezTo>
                            </a:path>
                            <a:path w="5684" h="1717">
                              <a:moveTo>
                                <a:pt x="14711" y="2682"/>
                              </a:moveTo>
                              <a:cubicBezTo>
                                <a:pt x="14715" y="2726"/>
                                <a:pt x="14714" y="2763"/>
                                <a:pt x="14706" y="2806"/>
                              </a:cubicBezTo>
                              <a:cubicBezTo>
                                <a:pt x="14701" y="2834"/>
                                <a:pt x="14699" y="2881"/>
                                <a:pt x="14674" y="2892"/>
                              </a:cubicBezTo>
                              <a:cubicBezTo>
                                <a:pt x="14667" y="2867"/>
                                <a:pt x="14667" y="2843"/>
                                <a:pt x="14671" y="2817"/>
                              </a:cubicBezTo>
                              <a:cubicBezTo>
                                <a:pt x="14679" y="2770"/>
                                <a:pt x="14697" y="2737"/>
                                <a:pt x="14728" y="2701"/>
                              </a:cubicBezTo>
                              <a:cubicBezTo>
                                <a:pt x="14771" y="2651"/>
                                <a:pt x="14820" y="2618"/>
                                <a:pt x="14878" y="2589"/>
                              </a:cubicBezTo>
                              <a:cubicBezTo>
                                <a:pt x="14907" y="2574"/>
                                <a:pt x="14933" y="2571"/>
                                <a:pt x="14964" y="2571"/>
                              </a:cubicBezTo>
                              <a:cubicBezTo>
                                <a:pt x="14978" y="2571"/>
                                <a:pt x="14992" y="2570"/>
                                <a:pt x="15006" y="2569"/>
                              </a:cubicBezTo>
                            </a:path>
                            <a:path w="5684" h="1717">
                              <a:moveTo>
                                <a:pt x="15150" y="2614"/>
                              </a:moveTo>
                              <a:cubicBezTo>
                                <a:pt x="15146" y="2636"/>
                                <a:pt x="15143" y="2663"/>
                                <a:pt x="15136" y="2685"/>
                              </a:cubicBezTo>
                              <a:cubicBezTo>
                                <a:pt x="15124" y="2724"/>
                                <a:pt x="15116" y="2755"/>
                                <a:pt x="15116" y="2797"/>
                              </a:cubicBezTo>
                              <a:cubicBezTo>
                                <a:pt x="15116" y="2830"/>
                                <a:pt x="15125" y="2866"/>
                                <a:pt x="15162" y="2876"/>
                              </a:cubicBezTo>
                              <a:cubicBezTo>
                                <a:pt x="15206" y="2888"/>
                                <a:pt x="15248" y="2864"/>
                                <a:pt x="15283" y="2840"/>
                              </a:cubicBezTo>
                              <a:cubicBezTo>
                                <a:pt x="15326" y="2811"/>
                                <a:pt x="15361" y="2774"/>
                                <a:pt x="15383" y="2727"/>
                              </a:cubicBezTo>
                              <a:cubicBezTo>
                                <a:pt x="15402" y="2688"/>
                                <a:pt x="15401" y="2653"/>
                                <a:pt x="15387" y="2613"/>
                              </a:cubicBezTo>
                              <a:cubicBezTo>
                                <a:pt x="15377" y="2585"/>
                                <a:pt x="15358" y="2570"/>
                                <a:pt x="15335" y="2552"/>
                              </a:cubicBezTo>
                            </a:path>
                            <a:path w="5684" h="1717">
                              <a:moveTo>
                                <a:pt x="15665" y="2551"/>
                              </a:moveTo>
                              <a:cubicBezTo>
                                <a:pt x="15668" y="2575"/>
                                <a:pt x="15670" y="2597"/>
                                <a:pt x="15670" y="2621"/>
                              </a:cubicBezTo>
                              <a:cubicBezTo>
                                <a:pt x="15671" y="2681"/>
                                <a:pt x="15673" y="2742"/>
                                <a:pt x="15671" y="2802"/>
                              </a:cubicBezTo>
                              <a:cubicBezTo>
                                <a:pt x="15669" y="2871"/>
                                <a:pt x="15675" y="2943"/>
                                <a:pt x="15664" y="3012"/>
                              </a:cubicBezTo>
                              <a:cubicBezTo>
                                <a:pt x="15660" y="3037"/>
                                <a:pt x="15650" y="3058"/>
                                <a:pt x="15625" y="3067"/>
                              </a:cubicBezTo>
                              <a:cubicBezTo>
                                <a:pt x="15560" y="3092"/>
                                <a:pt x="15484" y="3045"/>
                                <a:pt x="15444" y="2997"/>
                              </a:cubicBezTo>
                              <a:cubicBezTo>
                                <a:pt x="15397" y="2940"/>
                                <a:pt x="15393" y="2878"/>
                                <a:pt x="15385" y="2808"/>
                              </a:cubicBezTo>
                            </a:path>
                            <a:path w="5684" h="1717">
                              <a:moveTo>
                                <a:pt x="15655" y="2339"/>
                              </a:moveTo>
                              <a:cubicBezTo>
                                <a:pt x="15665" y="2364"/>
                                <a:pt x="15656" y="2365"/>
                                <a:pt x="15679" y="2356"/>
                              </a:cubicBezTo>
                            </a:path>
                            <a:path w="5684" h="1717">
                              <a:moveTo>
                                <a:pt x="16092" y="2522"/>
                              </a:moveTo>
                              <a:cubicBezTo>
                                <a:pt x="16078" y="2535"/>
                                <a:pt x="16053" y="2551"/>
                                <a:pt x="16047" y="2571"/>
                              </a:cubicBezTo>
                              <a:cubicBezTo>
                                <a:pt x="16042" y="2590"/>
                                <a:pt x="16053" y="2609"/>
                                <a:pt x="16069" y="2619"/>
                              </a:cubicBezTo>
                              <a:cubicBezTo>
                                <a:pt x="16090" y="2632"/>
                                <a:pt x="16122" y="2634"/>
                                <a:pt x="16145" y="2635"/>
                              </a:cubicBezTo>
                              <a:cubicBezTo>
                                <a:pt x="16182" y="2637"/>
                                <a:pt x="16219" y="2632"/>
                                <a:pt x="16256" y="2631"/>
                              </a:cubicBezTo>
                              <a:cubicBezTo>
                                <a:pt x="16293" y="2630"/>
                                <a:pt x="16327" y="2623"/>
                                <a:pt x="16359" y="2607"/>
                              </a:cubicBezTo>
                              <a:cubicBezTo>
                                <a:pt x="16383" y="2595"/>
                                <a:pt x="16394" y="2582"/>
                                <a:pt x="16412" y="2563"/>
                              </a:cubicBezTo>
                            </a:path>
                            <a:path w="5684" h="1717">
                              <a:moveTo>
                                <a:pt x="16294" y="2443"/>
                              </a:moveTo>
                              <a:cubicBezTo>
                                <a:pt x="16323" y="2451"/>
                                <a:pt x="16353" y="2456"/>
                                <a:pt x="16381" y="2466"/>
                              </a:cubicBezTo>
                              <a:cubicBezTo>
                                <a:pt x="16422" y="2481"/>
                                <a:pt x="16463" y="2494"/>
                                <a:pt x="16506" y="2505"/>
                              </a:cubicBezTo>
                              <a:cubicBezTo>
                                <a:pt x="16538" y="2513"/>
                                <a:pt x="16572" y="2516"/>
                                <a:pt x="16603" y="2528"/>
                              </a:cubicBezTo>
                              <a:cubicBezTo>
                                <a:pt x="16624" y="2536"/>
                                <a:pt x="16625" y="2556"/>
                                <a:pt x="16615" y="2575"/>
                              </a:cubicBezTo>
                              <a:cubicBezTo>
                                <a:pt x="16595" y="2614"/>
                                <a:pt x="16563" y="2650"/>
                                <a:pt x="16536" y="2684"/>
                              </a:cubicBezTo>
                              <a:cubicBezTo>
                                <a:pt x="16504" y="2725"/>
                                <a:pt x="16471" y="2764"/>
                                <a:pt x="16440" y="2805"/>
                              </a:cubicBezTo>
                              <a:cubicBezTo>
                                <a:pt x="16426" y="2824"/>
                                <a:pt x="16423" y="2829"/>
                                <a:pt x="16413" y="2841"/>
                              </a:cubicBezTo>
                            </a:path>
                            <a:path w="5684" h="1717">
                              <a:moveTo>
                                <a:pt x="17339" y="2437"/>
                              </a:moveTo>
                              <a:cubicBezTo>
                                <a:pt x="17338" y="2417"/>
                                <a:pt x="17338" y="2400"/>
                                <a:pt x="17334" y="2380"/>
                              </a:cubicBezTo>
                              <a:cubicBezTo>
                                <a:pt x="17328" y="2355"/>
                                <a:pt x="17316" y="2333"/>
                                <a:pt x="17304" y="2311"/>
                              </a:cubicBezTo>
                              <a:cubicBezTo>
                                <a:pt x="17289" y="2284"/>
                                <a:pt x="17263" y="2263"/>
                                <a:pt x="17232" y="2254"/>
                              </a:cubicBezTo>
                              <a:cubicBezTo>
                                <a:pt x="17181" y="2240"/>
                                <a:pt x="17132" y="2254"/>
                                <a:pt x="17086" y="2274"/>
                              </a:cubicBezTo>
                              <a:cubicBezTo>
                                <a:pt x="17009" y="2308"/>
                                <a:pt x="16952" y="2377"/>
                                <a:pt x="16915" y="2452"/>
                              </a:cubicBezTo>
                              <a:cubicBezTo>
                                <a:pt x="16880" y="2523"/>
                                <a:pt x="16861" y="2604"/>
                                <a:pt x="16853" y="2683"/>
                              </a:cubicBezTo>
                              <a:cubicBezTo>
                                <a:pt x="16846" y="2748"/>
                                <a:pt x="16853" y="2813"/>
                                <a:pt x="16899" y="2863"/>
                              </a:cubicBezTo>
                              <a:cubicBezTo>
                                <a:pt x="16947" y="2916"/>
                                <a:pt x="17016" y="2919"/>
                                <a:pt x="17082" y="2922"/>
                              </a:cubicBezTo>
                              <a:cubicBezTo>
                                <a:pt x="17165" y="2926"/>
                                <a:pt x="17239" y="2909"/>
                                <a:pt x="17315" y="2875"/>
                              </a:cubicBezTo>
                              <a:cubicBezTo>
                                <a:pt x="17331" y="2867"/>
                                <a:pt x="17346" y="2859"/>
                                <a:pt x="17362" y="2851"/>
                              </a:cubicBezTo>
                            </a:path>
                            <a:path w="5684" h="1717">
                              <a:moveTo>
                                <a:pt x="17487" y="2680"/>
                              </a:moveTo>
                              <a:cubicBezTo>
                                <a:pt x="17488" y="2717"/>
                                <a:pt x="17491" y="2753"/>
                                <a:pt x="17494" y="2790"/>
                              </a:cubicBezTo>
                              <a:cubicBezTo>
                                <a:pt x="17497" y="2834"/>
                                <a:pt x="17494" y="2884"/>
                                <a:pt x="17503" y="2927"/>
                              </a:cubicBezTo>
                              <a:cubicBezTo>
                                <a:pt x="17511" y="2966"/>
                                <a:pt x="17523" y="2966"/>
                                <a:pt x="17549" y="2947"/>
                              </a:cubicBezTo>
                            </a:path>
                            <a:path w="5684" h="1717">
                              <a:moveTo>
                                <a:pt x="17712" y="2569"/>
                              </a:moveTo>
                              <a:cubicBezTo>
                                <a:pt x="17690" y="2585"/>
                                <a:pt x="17689" y="2593"/>
                                <a:pt x="17717" y="2599"/>
                              </a:cubicBezTo>
                              <a:cubicBezTo>
                                <a:pt x="17730" y="2602"/>
                                <a:pt x="17734" y="2603"/>
                                <a:pt x="17743" y="2601"/>
                              </a:cubicBezTo>
                            </a:path>
                            <a:path w="5684" h="1717">
                              <a:moveTo>
                                <a:pt x="17865" y="2992"/>
                              </a:moveTo>
                              <a:cubicBezTo>
                                <a:pt x="17859" y="3005"/>
                                <a:pt x="17858" y="3008"/>
                                <a:pt x="17853" y="3016"/>
                              </a:cubicBezTo>
                              <a:cubicBezTo>
                                <a:pt x="17853" y="2986"/>
                                <a:pt x="17858" y="2958"/>
                                <a:pt x="17863" y="2928"/>
                              </a:cubicBezTo>
                              <a:cubicBezTo>
                                <a:pt x="17871" y="2883"/>
                                <a:pt x="17878" y="2837"/>
                                <a:pt x="17893" y="2793"/>
                              </a:cubicBezTo>
                              <a:cubicBezTo>
                                <a:pt x="17905" y="2758"/>
                                <a:pt x="17924" y="2715"/>
                                <a:pt x="17955" y="2692"/>
                              </a:cubicBezTo>
                              <a:cubicBezTo>
                                <a:pt x="17974" y="2678"/>
                                <a:pt x="18012" y="2659"/>
                                <a:pt x="18034" y="2662"/>
                              </a:cubicBezTo>
                              <a:cubicBezTo>
                                <a:pt x="18060" y="2665"/>
                                <a:pt x="18089" y="2682"/>
                                <a:pt x="18113" y="2692"/>
                              </a:cubicBezTo>
                            </a:path>
                            <a:path w="5684" h="1717">
                              <a:moveTo>
                                <a:pt x="18418" y="2781"/>
                              </a:moveTo>
                              <a:cubicBezTo>
                                <a:pt x="18420" y="2785"/>
                                <a:pt x="18423" y="2790"/>
                                <a:pt x="18425" y="2794"/>
                              </a:cubicBezTo>
                              <a:cubicBezTo>
                                <a:pt x="18405" y="2793"/>
                                <a:pt x="18386" y="2789"/>
                                <a:pt x="18366" y="2786"/>
                              </a:cubicBezTo>
                              <a:cubicBezTo>
                                <a:pt x="18335" y="2782"/>
                                <a:pt x="18308" y="2786"/>
                                <a:pt x="18281" y="2803"/>
                              </a:cubicBezTo>
                              <a:cubicBezTo>
                                <a:pt x="18248" y="2825"/>
                                <a:pt x="18231" y="2860"/>
                                <a:pt x="18226" y="2898"/>
                              </a:cubicBezTo>
                              <a:cubicBezTo>
                                <a:pt x="18221" y="2940"/>
                                <a:pt x="18245" y="2971"/>
                                <a:pt x="18287" y="2980"/>
                              </a:cubicBezTo>
                              <a:cubicBezTo>
                                <a:pt x="18333" y="2990"/>
                                <a:pt x="18377" y="2964"/>
                                <a:pt x="18419" y="2949"/>
                              </a:cubicBezTo>
                            </a:path>
                            <a:path w="5684" h="1717">
                              <a:moveTo>
                                <a:pt x="18873" y="2423"/>
                              </a:moveTo>
                              <a:cubicBezTo>
                                <a:pt x="18848" y="2467"/>
                                <a:pt x="18824" y="2518"/>
                                <a:pt x="18806" y="2566"/>
                              </a:cubicBezTo>
                              <a:cubicBezTo>
                                <a:pt x="18776" y="2648"/>
                                <a:pt x="18749" y="2733"/>
                                <a:pt x="18728" y="2818"/>
                              </a:cubicBezTo>
                              <a:cubicBezTo>
                                <a:pt x="18715" y="2868"/>
                                <a:pt x="18692" y="2939"/>
                                <a:pt x="18709" y="2992"/>
                              </a:cubicBezTo>
                              <a:cubicBezTo>
                                <a:pt x="18720" y="3025"/>
                                <a:pt x="18762" y="3026"/>
                                <a:pt x="18790" y="3023"/>
                              </a:cubicBezTo>
                              <a:cubicBezTo>
                                <a:pt x="18831" y="3018"/>
                                <a:pt x="18873" y="3005"/>
                                <a:pt x="18909" y="2986"/>
                              </a:cubicBezTo>
                              <a:cubicBezTo>
                                <a:pt x="18941" y="2969"/>
                                <a:pt x="18968" y="2947"/>
                                <a:pt x="18996" y="2926"/>
                              </a:cubicBezTo>
                              <a:cubicBezTo>
                                <a:pt x="19029" y="2901"/>
                                <a:pt x="19057" y="2875"/>
                                <a:pt x="19094" y="2855"/>
                              </a:cubicBezTo>
                              <a:cubicBezTo>
                                <a:pt x="19115" y="2844"/>
                                <a:pt x="19128" y="2832"/>
                                <a:pt x="19145" y="2817"/>
                              </a:cubicBezTo>
                              <a:cubicBezTo>
                                <a:pt x="19109" y="2823"/>
                                <a:pt x="19094" y="2829"/>
                                <a:pt x="19064" y="2856"/>
                              </a:cubicBezTo>
                              <a:cubicBezTo>
                                <a:pt x="19024" y="2892"/>
                                <a:pt x="18993" y="2934"/>
                                <a:pt x="18970" y="2982"/>
                              </a:cubicBezTo>
                              <a:cubicBezTo>
                                <a:pt x="18953" y="3018"/>
                                <a:pt x="18942" y="3063"/>
                                <a:pt x="18983" y="3088"/>
                              </a:cubicBezTo>
                              <a:cubicBezTo>
                                <a:pt x="19027" y="3115"/>
                                <a:pt x="19095" y="3110"/>
                                <a:pt x="19143" y="3102"/>
                              </a:cubicBezTo>
                              <a:cubicBezTo>
                                <a:pt x="19183" y="3096"/>
                                <a:pt x="19218" y="3084"/>
                                <a:pt x="19255" y="3068"/>
                              </a:cubicBezTo>
                            </a:path>
                            <a:path w="5684" h="1717">
                              <a:moveTo>
                                <a:pt x="17851" y="3863"/>
                              </a:moveTo>
                              <a:cubicBezTo>
                                <a:pt x="17854" y="3889"/>
                                <a:pt x="17855" y="3893"/>
                                <a:pt x="17856" y="3908"/>
                              </a:cubicBezTo>
                              <a:cubicBezTo>
                                <a:pt x="17881" y="3891"/>
                                <a:pt x="17909" y="3871"/>
                                <a:pt x="17931" y="3835"/>
                              </a:cubicBezTo>
                              <a:cubicBezTo>
                                <a:pt x="17979" y="3757"/>
                                <a:pt x="18017" y="3672"/>
                                <a:pt x="18057" y="3590"/>
                              </a:cubicBezTo>
                              <a:cubicBezTo>
                                <a:pt x="18102" y="3498"/>
                                <a:pt x="18152" y="3405"/>
                                <a:pt x="18214" y="3323"/>
                              </a:cubicBezTo>
                              <a:cubicBezTo>
                                <a:pt x="18253" y="3272"/>
                                <a:pt x="18305" y="3217"/>
                                <a:pt x="18365" y="3192"/>
                              </a:cubicBezTo>
                              <a:cubicBezTo>
                                <a:pt x="18402" y="3176"/>
                                <a:pt x="18429" y="3193"/>
                                <a:pt x="18442" y="3229"/>
                              </a:cubicBezTo>
                              <a:cubicBezTo>
                                <a:pt x="18469" y="3307"/>
                                <a:pt x="18465" y="3407"/>
                                <a:pt x="18470" y="3488"/>
                              </a:cubicBezTo>
                              <a:cubicBezTo>
                                <a:pt x="18474" y="3560"/>
                                <a:pt x="18483" y="3631"/>
                                <a:pt x="18490" y="3702"/>
                              </a:cubicBezTo>
                              <a:cubicBezTo>
                                <a:pt x="18492" y="3724"/>
                                <a:pt x="18489" y="3718"/>
                                <a:pt x="18500" y="3737"/>
                              </a:cubicBezTo>
                            </a:path>
                            <a:path w="5684" h="1717">
                              <a:moveTo>
                                <a:pt x="17924" y="3559"/>
                              </a:moveTo>
                              <a:cubicBezTo>
                                <a:pt x="17981" y="3602"/>
                                <a:pt x="18028" y="3619"/>
                                <a:pt x="18101" y="3619"/>
                              </a:cubicBezTo>
                              <a:cubicBezTo>
                                <a:pt x="18120" y="3618"/>
                                <a:pt x="18140" y="3616"/>
                                <a:pt x="18159" y="3615"/>
                              </a:cubicBezTo>
                            </a:path>
                            <a:path w="5684" h="1717">
                              <a:moveTo>
                                <a:pt x="18476" y="3496"/>
                              </a:moveTo>
                              <a:cubicBezTo>
                                <a:pt x="18506" y="3482"/>
                                <a:pt x="18554" y="3443"/>
                                <a:pt x="18590" y="3448"/>
                              </a:cubicBezTo>
                              <a:cubicBezTo>
                                <a:pt x="18619" y="3452"/>
                                <a:pt x="18629" y="3487"/>
                                <a:pt x="18632" y="3511"/>
                              </a:cubicBezTo>
                              <a:cubicBezTo>
                                <a:pt x="18637" y="3553"/>
                                <a:pt x="18637" y="3598"/>
                                <a:pt x="18640" y="3640"/>
                              </a:cubicBezTo>
                              <a:cubicBezTo>
                                <a:pt x="18642" y="3671"/>
                                <a:pt x="18641" y="3702"/>
                                <a:pt x="18651" y="3732"/>
                              </a:cubicBezTo>
                              <a:cubicBezTo>
                                <a:pt x="18654" y="3737"/>
                                <a:pt x="18658" y="3742"/>
                                <a:pt x="18661" y="3747"/>
                              </a:cubicBezTo>
                              <a:cubicBezTo>
                                <a:pt x="18675" y="3721"/>
                                <a:pt x="18689" y="3693"/>
                                <a:pt x="18703" y="3665"/>
                              </a:cubicBezTo>
                              <a:cubicBezTo>
                                <a:pt x="18725" y="3619"/>
                                <a:pt x="18749" y="3572"/>
                                <a:pt x="18773" y="3527"/>
                              </a:cubicBezTo>
                              <a:cubicBezTo>
                                <a:pt x="18786" y="3503"/>
                                <a:pt x="18809" y="3452"/>
                                <a:pt x="18836" y="3439"/>
                              </a:cubicBezTo>
                              <a:cubicBezTo>
                                <a:pt x="18863" y="3426"/>
                                <a:pt x="18868" y="3430"/>
                                <a:pt x="18891" y="3450"/>
                              </a:cubicBezTo>
                              <a:cubicBezTo>
                                <a:pt x="18927" y="3481"/>
                                <a:pt x="18950" y="3550"/>
                                <a:pt x="18980" y="3588"/>
                              </a:cubicBezTo>
                              <a:cubicBezTo>
                                <a:pt x="19001" y="3615"/>
                                <a:pt x="19030" y="3643"/>
                                <a:pt x="19061" y="3658"/>
                              </a:cubicBezTo>
                              <a:cubicBezTo>
                                <a:pt x="19086" y="3670"/>
                                <a:pt x="19116" y="3677"/>
                                <a:pt x="19144" y="3670"/>
                              </a:cubicBezTo>
                              <a:cubicBezTo>
                                <a:pt x="19172" y="3663"/>
                                <a:pt x="19190" y="3642"/>
                                <a:pt x="19200" y="3615"/>
                              </a:cubicBezTo>
                              <a:cubicBezTo>
                                <a:pt x="19214" y="3577"/>
                                <a:pt x="19210" y="3512"/>
                                <a:pt x="19186" y="3479"/>
                              </a:cubicBezTo>
                              <a:cubicBezTo>
                                <a:pt x="19155" y="3436"/>
                                <a:pt x="19099" y="3455"/>
                                <a:pt x="19064" y="3478"/>
                              </a:cubicBezTo>
                              <a:cubicBezTo>
                                <a:pt x="18995" y="3522"/>
                                <a:pt x="19000" y="3642"/>
                                <a:pt x="19050" y="3696"/>
                              </a:cubicBezTo>
                              <a:cubicBezTo>
                                <a:pt x="19098" y="3747"/>
                                <a:pt x="19171" y="3766"/>
                                <a:pt x="19237" y="3779"/>
                              </a:cubicBezTo>
                              <a:cubicBezTo>
                                <a:pt x="19302" y="3792"/>
                                <a:pt x="19368" y="3801"/>
                                <a:pt x="19434" y="3798"/>
                              </a:cubicBezTo>
                              <a:cubicBezTo>
                                <a:pt x="19502" y="3795"/>
                                <a:pt x="19625" y="3777"/>
                                <a:pt x="19643" y="3693"/>
                              </a:cubicBezTo>
                              <a:cubicBezTo>
                                <a:pt x="19653" y="3648"/>
                                <a:pt x="19615" y="3635"/>
                                <a:pt x="19580" y="3628"/>
                              </a:cubicBezTo>
                              <a:cubicBezTo>
                                <a:pt x="19519" y="3616"/>
                                <a:pt x="19384" y="3694"/>
                                <a:pt x="19367" y="3755"/>
                              </a:cubicBezTo>
                              <a:cubicBezTo>
                                <a:pt x="19359" y="3783"/>
                                <a:pt x="19384" y="3797"/>
                                <a:pt x="19404" y="3809"/>
                              </a:cubicBezTo>
                              <a:cubicBezTo>
                                <a:pt x="19435" y="3828"/>
                                <a:pt x="19472" y="3840"/>
                                <a:pt x="19504" y="3857"/>
                              </a:cubicBezTo>
                              <a:cubicBezTo>
                                <a:pt x="19564" y="3890"/>
                                <a:pt x="19618" y="3932"/>
                                <a:pt x="19679" y="3965"/>
                              </a:cubicBezTo>
                            </a:path>
                            <a:path w="5684" h="1717">
                              <a:moveTo>
                                <a:pt x="18674" y="3605"/>
                              </a:moveTo>
                              <a:cubicBezTo>
                                <a:pt x="18646" y="3593"/>
                                <a:pt x="18619" y="3584"/>
                                <a:pt x="18589" y="3579"/>
                              </a:cubicBezTo>
                              <a:cubicBezTo>
                                <a:pt x="18522" y="3568"/>
                                <a:pt x="18453" y="3566"/>
                                <a:pt x="18385" y="3565"/>
                              </a:cubicBezTo>
                              <a:cubicBezTo>
                                <a:pt x="18290" y="3563"/>
                                <a:pt x="18196" y="3570"/>
                                <a:pt x="18101" y="3572"/>
                              </a:cubicBezTo>
                              <a:cubicBezTo>
                                <a:pt x="18027" y="3574"/>
                                <a:pt x="17952" y="3580"/>
                                <a:pt x="17878" y="3581"/>
                              </a:cubicBezTo>
                              <a:cubicBezTo>
                                <a:pt x="17866" y="3581"/>
                                <a:pt x="17855" y="3580"/>
                                <a:pt x="17843" y="35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6,2249" coordsize="5684,1717" path="m14125,2432c14146,2452,14162,2469,14176,2494c14197,2531,14214,2574,14224,2615c14253,2730,14242,2852,14278,2965c14282,2977,14283,2981,14293,2984c14311,2971,14314,2963,14324,2942em14079,2454c14046,2433,14021,2418,13996,2388c14014,2363,14033,2354,14065,2344c14122,2326,14182,2316,14241,2312c14333,2305,14444,2310,14515,2377c14552,2412,14582,2468,14590,2518c14598,2571,14580,2612,14549,2653c14519,2692,14468,2717,14420,2728c14409,2729,14399,2730,14388,2731em14711,2682c14715,2726,14714,2763,14706,2806c14701,2834,14699,2881,14674,2892c14667,2867,14667,2843,14671,2817c14679,2770,14697,2737,14728,2701c14771,2651,14820,2618,14878,2589c14907,2574,14933,2571,14964,2571c14978,2571,14992,2570,15006,2569em15150,2614c15146,2636,15143,2663,15136,2685c15124,2724,15116,2755,15116,2797c15116,2830,15125,2866,15162,2876c15206,2888,15248,2864,15283,2840c15326,2811,15361,2774,15383,2727c15402,2688,15401,2653,15387,2613c15377,2585,15358,2570,15335,2552em15665,2551c15668,2575,15670,2597,15670,2621c15671,2681,15673,2742,15671,2802c15669,2871,15675,2943,15664,3012c15660,3037,15650,3058,15625,3067c15560,3092,15484,3045,15444,2997c15397,2940,15393,2878,15385,2808em15655,2339c15665,2364,15656,2365,15679,2356em16092,2522c16078,2535,16053,2551,16047,2571c16042,2590,16053,2609,16069,2619c16090,2632,16122,2634,16145,2635c16182,2637,16219,2632,16256,2631c16293,2630,16327,2623,16359,2607c16383,2595,16394,2582,16412,2563em16294,2443c16323,2451,16353,2456,16381,2466c16422,2481,16463,2494,16506,2505c16538,2513,16572,2516,16603,2528c16624,2536,16625,2556,16615,2575c16595,2614,16563,2650,16536,2684c16504,2725,16471,2764,16440,2805c16426,2824,16423,2829,16413,2841em17339,2437c17338,2417,17338,2400,17334,2380c17328,2355,17316,2333,17304,2311c17289,2284,17263,2263,17232,2254c17181,2240,17132,2254,17086,2274c17009,2308,16952,2377,16915,2452c16880,2523,16861,2604,16853,2683c16846,2748,16853,2813,16899,2863c16947,2916,17016,2919,17082,2922c17165,2926,17239,2909,17315,2875c17331,2867,17346,2859,17362,2851em17487,2680c17488,2717,17491,2753,17494,2790c17497,2834,17494,2884,17503,2927c17511,2966,17523,2966,17549,2947em17712,2569c17690,2585,17689,2593,17717,2599c17730,2602,17734,2603,17743,2601em17865,2992c17859,3005,17858,3008,17853,3016c17853,2986,17858,2958,17863,2928c17871,2883,17878,2837,17893,2793c17905,2758,17924,2715,17955,2692c17974,2678,18012,2659,18034,2662c18060,2665,18089,2682,18113,2692em18418,2781c18420,2785,18423,2790,18425,2794c18405,2793,18386,2789,18366,2786c18335,2782,18308,2786,18281,2803c18248,2825,18231,2860,18226,2898c18221,2940,18245,2971,18287,2980c18333,2990,18377,2964,18419,2949em18873,2423c18848,2467,18824,2518,18806,2566c18776,2648,18749,2733,18728,2818c18715,2868,18692,2939,18709,2992c18720,3025,18762,3026,18790,3023c18831,3018,18873,3005,18909,2986c18941,2969,18968,2947,18996,2926c19029,2901,19057,2875,19094,2855c19115,2844,19128,2832,19145,2817c19109,2823,19094,2829,19064,2856c19024,2892,18993,2934,18970,2982c18953,3018,18942,3063,18983,3088c19027,3115,19095,3110,19143,3102c19183,3096,19218,3084,19255,3068em17851,3863c17854,3889,17855,3893,17856,3908c17881,3891,17909,3871,17931,3835c17979,3757,18017,3672,18057,3590c18102,3498,18152,3405,18214,3323c18253,3272,18305,3217,18365,3192c18402,3176,18429,3193,18442,3229c18469,3307,18465,3407,18470,3488c18474,3560,18483,3631,18490,3702c18492,3724,18489,3718,18500,3737em17924,3559c17981,3602,18028,3619,18101,3619c18120,3618,18140,3616,18159,3615em18476,3496c18506,3482,18554,3443,18590,3448c18619,3452,18629,3487,18632,3511c18637,3553,18637,3598,18640,3640c18642,3671,18641,3702,18651,3732c18654,3737,18658,3742,18661,3747c18675,3721,18689,3693,18703,3665c18725,3619,18749,3572,18773,3527c18786,3503,18809,3452,18836,3439c18863,3426,18868,3430,18891,3450c18927,3481,18950,3550,18980,3588c19001,3615,19030,3643,19061,3658c19086,3670,19116,3677,19144,3670c19172,3663,19190,3642,19200,3615c19214,3577,19210,3512,19186,3479c19155,3436,19099,3455,19064,3478c18995,3522,19000,3642,19050,3696c19098,3747,19171,3766,19237,3779c19302,3792,19368,3801,19434,3798c19502,3795,19625,3777,19643,3693c19653,3648,19615,3635,19580,3628c19519,3616,19384,3694,19367,3755c19359,3783,19384,3797,19404,3809c19435,3828,19472,3840,19504,3857c19564,3890,19618,3932,19679,3965em18674,3605c18646,3593,18619,3584,18589,3579c18522,3568,18453,3566,18385,3565c18290,3563,18196,3570,18101,3572c18027,3574,17952,3580,17878,3581c17866,3581,17855,3580,17843,3580e" stroked="t" o:allowincell="f" style="position:absolute;margin-left:306.75pt;margin-top:-8.25pt;width:161.05pt;height:4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8850</wp:posOffset>
                </wp:positionH>
                <wp:positionV relativeFrom="paragraph">
                  <wp:posOffset>163830</wp:posOffset>
                </wp:positionV>
                <wp:extent cx="4101465" cy="3446780"/>
                <wp:effectExtent l="10160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34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3" h="9574">
                              <a:moveTo>
                                <a:pt x="6025" y="4244"/>
                              </a:moveTo>
                              <a:cubicBezTo>
                                <a:pt x="6028" y="4312"/>
                                <a:pt x="6037" y="4378"/>
                                <a:pt x="6040" y="4449"/>
                              </a:cubicBezTo>
                              <a:cubicBezTo>
                                <a:pt x="6063" y="5062"/>
                                <a:pt x="6031" y="5667"/>
                                <a:pt x="6097" y="6281"/>
                              </a:cubicBezTo>
                              <a:cubicBezTo>
                                <a:pt x="6212" y="7348"/>
                                <a:pt x="6244" y="8405"/>
                                <a:pt x="6325" y="9472"/>
                              </a:cubicBezTo>
                              <a:cubicBezTo>
                                <a:pt x="6404" y="10511"/>
                                <a:pt x="6537" y="11514"/>
                                <a:pt x="6541" y="12556"/>
                              </a:cubicBezTo>
                              <a:cubicBezTo>
                                <a:pt x="6543" y="12560"/>
                                <a:pt x="6546" y="12564"/>
                                <a:pt x="6548" y="12568"/>
                              </a:cubicBezTo>
                              <a:cubicBezTo>
                                <a:pt x="7072" y="12365"/>
                                <a:pt x="7531" y="12267"/>
                                <a:pt x="8099" y="12230"/>
                              </a:cubicBezTo>
                              <a:cubicBezTo>
                                <a:pt x="9643" y="12130"/>
                                <a:pt x="11174" y="12194"/>
                                <a:pt x="12716" y="12150"/>
                              </a:cubicBezTo>
                              <a:cubicBezTo>
                                <a:pt x="13962" y="12114"/>
                                <a:pt x="15207" y="12055"/>
                                <a:pt x="16453" y="12071"/>
                              </a:cubicBezTo>
                              <a:cubicBezTo>
                                <a:pt x="16660" y="12074"/>
                                <a:pt x="16861" y="12084"/>
                                <a:pt x="17059" y="12117"/>
                              </a:cubicBezTo>
                              <a:cubicBezTo>
                                <a:pt x="17071" y="12127"/>
                                <a:pt x="17074" y="12130"/>
                                <a:pt x="17080" y="12138"/>
                              </a:cubicBezTo>
                              <a:cubicBezTo>
                                <a:pt x="17252" y="11525"/>
                                <a:pt x="17236" y="10927"/>
                                <a:pt x="17226" y="10282"/>
                              </a:cubicBezTo>
                              <a:cubicBezTo>
                                <a:pt x="17206" y="8908"/>
                                <a:pt x="17146" y="7541"/>
                                <a:pt x="17057" y="6170"/>
                              </a:cubicBezTo>
                              <a:cubicBezTo>
                                <a:pt x="16988" y="5104"/>
                                <a:pt x="17098" y="4053"/>
                                <a:pt x="16936" y="2995"/>
                              </a:cubicBezTo>
                              <a:cubicBezTo>
                                <a:pt x="16490" y="3116"/>
                                <a:pt x="16029" y="3243"/>
                                <a:pt x="15566" y="3294"/>
                              </a:cubicBezTo>
                              <a:cubicBezTo>
                                <a:pt x="14329" y="3430"/>
                                <a:pt x="13064" y="3325"/>
                                <a:pt x="11817" y="3445"/>
                              </a:cubicBezTo>
                              <a:cubicBezTo>
                                <a:pt x="10236" y="3597"/>
                                <a:pt x="8680" y="3242"/>
                                <a:pt x="7097" y="3282"/>
                              </a:cubicBezTo>
                              <a:cubicBezTo>
                                <a:pt x="6916" y="3287"/>
                                <a:pt x="6136" y="3213"/>
                                <a:pt x="6015" y="3350"/>
                              </a:cubicBezTo>
                              <a:cubicBezTo>
                                <a:pt x="5981" y="3388"/>
                                <a:pt x="5958" y="3642"/>
                                <a:pt x="5939" y="3700"/>
                              </a:cubicBezTo>
                              <a:cubicBezTo>
                                <a:pt x="5874" y="3903"/>
                                <a:pt x="5871" y="4121"/>
                                <a:pt x="5843" y="4327"/>
                              </a:cubicBezTo>
                            </a:path>
                            <a:path w="11393" h="9574">
                              <a:moveTo>
                                <a:pt x="5840" y="4007"/>
                              </a:moveTo>
                              <a:cubicBezTo>
                                <a:pt x="5885" y="4030"/>
                                <a:pt x="5816" y="4088"/>
                                <a:pt x="5918" y="4105"/>
                              </a:cubicBezTo>
                              <a:cubicBezTo>
                                <a:pt x="6386" y="4181"/>
                                <a:pt x="6947" y="4037"/>
                                <a:pt x="7442" y="4096"/>
                              </a:cubicBezTo>
                              <a:cubicBezTo>
                                <a:pt x="8002" y="4163"/>
                                <a:pt x="8552" y="4216"/>
                                <a:pt x="9116" y="4232"/>
                              </a:cubicBezTo>
                              <a:cubicBezTo>
                                <a:pt x="9738" y="4250"/>
                                <a:pt x="10369" y="4274"/>
                                <a:pt x="10991" y="4253"/>
                              </a:cubicBezTo>
                              <a:cubicBezTo>
                                <a:pt x="11726" y="4228"/>
                                <a:pt x="12456" y="4169"/>
                                <a:pt x="13188" y="4113"/>
                              </a:cubicBezTo>
                              <a:cubicBezTo>
                                <a:pt x="13820" y="4064"/>
                                <a:pt x="14445" y="4007"/>
                                <a:pt x="15080" y="4022"/>
                              </a:cubicBezTo>
                              <a:cubicBezTo>
                                <a:pt x="15719" y="4038"/>
                                <a:pt x="16348" y="4107"/>
                                <a:pt x="16984" y="4036"/>
                              </a:cubicBezTo>
                              <a:cubicBezTo>
                                <a:pt x="17004" y="4034"/>
                                <a:pt x="17027" y="4024"/>
                                <a:pt x="17046" y="4022"/>
                              </a:cubicBezTo>
                            </a:path>
                            <a:path w="11393" h="9574">
                              <a:moveTo>
                                <a:pt x="6618" y="4912"/>
                              </a:moveTo>
                              <a:cubicBezTo>
                                <a:pt x="6632" y="4927"/>
                                <a:pt x="6646" y="4918"/>
                                <a:pt x="6655" y="4950"/>
                              </a:cubicBezTo>
                              <a:cubicBezTo>
                                <a:pt x="6665" y="4984"/>
                                <a:pt x="6660" y="5022"/>
                                <a:pt x="6654" y="5056"/>
                              </a:cubicBezTo>
                              <a:cubicBezTo>
                                <a:pt x="6644" y="5120"/>
                                <a:pt x="6629" y="5184"/>
                                <a:pt x="6613" y="5246"/>
                              </a:cubicBezTo>
                              <a:cubicBezTo>
                                <a:pt x="6591" y="5329"/>
                                <a:pt x="6574" y="5413"/>
                                <a:pt x="6556" y="5497"/>
                              </a:cubicBezTo>
                              <a:cubicBezTo>
                                <a:pt x="6535" y="5592"/>
                                <a:pt x="6518" y="5688"/>
                                <a:pt x="6500" y="5784"/>
                              </a:cubicBezTo>
                              <a:cubicBezTo>
                                <a:pt x="6482" y="5879"/>
                                <a:pt x="6469" y="5974"/>
                                <a:pt x="6455" y="6070"/>
                              </a:cubicBezTo>
                              <a:cubicBezTo>
                                <a:pt x="6441" y="6166"/>
                                <a:pt x="6430" y="6263"/>
                                <a:pt x="6413" y="6358"/>
                              </a:cubicBezTo>
                              <a:cubicBezTo>
                                <a:pt x="6406" y="6396"/>
                                <a:pt x="6399" y="6426"/>
                                <a:pt x="6385" y="64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9,2995" coordsize="11393,9574" path="m6025,4244c6028,4312,6037,4378,6040,4449c6063,5062,6031,5667,6097,6281c6212,7348,6244,8405,6325,9472c6404,10511,6537,11514,6541,12556c6543,12560,6546,12564,6548,12568c7072,12365,7531,12267,8099,12230c9643,12130,11174,12194,12716,12150c13962,12114,15207,12055,16453,12071c16660,12074,16861,12084,17059,12117c17071,12127,17074,12130,17080,12138c17252,11525,17236,10927,17226,10282c17206,8908,17146,7541,17057,6170c16988,5104,17098,4053,16936,2995c16490,3116,16029,3243,15566,3294c14329,3430,13064,3325,11817,3445c10236,3597,8680,3242,7097,3282c6916,3287,6136,3213,6015,3350c5981,3388,5958,3642,5939,3700c5874,3903,5871,4121,5843,4327em5840,4007c5885,4030,5816,4088,5918,4105c6386,4181,6947,4037,7442,4096c8002,4163,8552,4216,9116,4232c9738,4250,10369,4274,10991,4253c11726,4228,12456,4169,13188,4113c13820,4064,14445,4007,15080,4022c15719,4038,16348,4107,16984,4036c17004,4034,17027,4024,17046,4022em6618,4912c6632,4927,6646,4918,6655,4950c6665,4984,6660,5022,6654,5056c6644,5120,6629,5184,6613,5246c6591,5329,6574,5413,6556,5497c6535,5592,6518,5688,6500,5784c6482,5879,6469,5974,6455,6070c6441,6166,6430,6263,6413,6358c6406,6396,6399,6426,6385,6460e" stroked="t" o:allowincell="f" style="position:absolute;margin-left:75.5pt;margin-top:12.9pt;width:322.9pt;height:271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53160</wp:posOffset>
                </wp:positionH>
                <wp:positionV relativeFrom="paragraph">
                  <wp:posOffset>104775</wp:posOffset>
                </wp:positionV>
                <wp:extent cx="844550" cy="236855"/>
                <wp:effectExtent l="10160" t="10160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5" h="657">
                              <a:moveTo>
                                <a:pt x="6908" y="3483"/>
                              </a:moveTo>
                              <a:cubicBezTo>
                                <a:pt x="6900" y="3495"/>
                                <a:pt x="6899" y="3517"/>
                                <a:pt x="6878" y="3516"/>
                              </a:cubicBezTo>
                              <a:cubicBezTo>
                                <a:pt x="6854" y="3515"/>
                                <a:pt x="6848" y="3491"/>
                                <a:pt x="6837" y="3474"/>
                              </a:cubicBezTo>
                              <a:cubicBezTo>
                                <a:pt x="6827" y="3458"/>
                                <a:pt x="6817" y="3443"/>
                                <a:pt x="6804" y="3428"/>
                              </a:cubicBezTo>
                              <a:cubicBezTo>
                                <a:pt x="6791" y="3414"/>
                                <a:pt x="6771" y="3407"/>
                                <a:pt x="6752" y="3405"/>
                              </a:cubicBezTo>
                              <a:cubicBezTo>
                                <a:pt x="6723" y="3402"/>
                                <a:pt x="6691" y="3413"/>
                                <a:pt x="6665" y="3423"/>
                              </a:cubicBezTo>
                              <a:cubicBezTo>
                                <a:pt x="6623" y="3439"/>
                                <a:pt x="6584" y="3462"/>
                                <a:pt x="6546" y="3486"/>
                              </a:cubicBezTo>
                              <a:cubicBezTo>
                                <a:pt x="6505" y="3512"/>
                                <a:pt x="6470" y="3539"/>
                                <a:pt x="6438" y="3576"/>
                              </a:cubicBezTo>
                              <a:cubicBezTo>
                                <a:pt x="6408" y="3611"/>
                                <a:pt x="6383" y="3656"/>
                                <a:pt x="6379" y="3703"/>
                              </a:cubicBezTo>
                              <a:cubicBezTo>
                                <a:pt x="6377" y="3731"/>
                                <a:pt x="6384" y="3766"/>
                                <a:pt x="6408" y="3783"/>
                              </a:cubicBezTo>
                              <a:cubicBezTo>
                                <a:pt x="6440" y="3806"/>
                                <a:pt x="6484" y="3810"/>
                                <a:pt x="6521" y="3812"/>
                              </a:cubicBezTo>
                              <a:cubicBezTo>
                                <a:pt x="6571" y="3815"/>
                                <a:pt x="6620" y="3809"/>
                                <a:pt x="6669" y="3802"/>
                              </a:cubicBezTo>
                              <a:cubicBezTo>
                                <a:pt x="6704" y="3797"/>
                                <a:pt x="6753" y="3791"/>
                                <a:pt x="6784" y="3775"/>
                              </a:cubicBezTo>
                              <a:cubicBezTo>
                                <a:pt x="6812" y="3760"/>
                                <a:pt x="6838" y="3735"/>
                                <a:pt x="6862" y="3714"/>
                              </a:cubicBezTo>
                            </a:path>
                            <a:path w="2345" h="657">
                              <a:moveTo>
                                <a:pt x="7243" y="3629"/>
                              </a:moveTo>
                              <a:cubicBezTo>
                                <a:pt x="7238" y="3657"/>
                                <a:pt x="7233" y="3678"/>
                                <a:pt x="7228" y="3707"/>
                              </a:cubicBezTo>
                              <a:cubicBezTo>
                                <a:pt x="7225" y="3728"/>
                                <a:pt x="7223" y="3745"/>
                                <a:pt x="7227" y="3765"/>
                              </a:cubicBezTo>
                              <a:cubicBezTo>
                                <a:pt x="7228" y="3771"/>
                                <a:pt x="7246" y="3825"/>
                                <a:pt x="7235" y="3829"/>
                              </a:cubicBezTo>
                              <a:cubicBezTo>
                                <a:pt x="7231" y="3828"/>
                                <a:pt x="7227" y="3826"/>
                                <a:pt x="7223" y="3825"/>
                              </a:cubicBezTo>
                            </a:path>
                            <a:path w="2345" h="657">
                              <a:moveTo>
                                <a:pt x="7079" y="3560"/>
                              </a:moveTo>
                              <a:cubicBezTo>
                                <a:pt x="7085" y="3578"/>
                                <a:pt x="7093" y="3592"/>
                                <a:pt x="7101" y="3608"/>
                              </a:cubicBezTo>
                            </a:path>
                            <a:path w="2345" h="657">
                              <a:moveTo>
                                <a:pt x="7372" y="3762"/>
                              </a:moveTo>
                              <a:cubicBezTo>
                                <a:pt x="7382" y="3783"/>
                                <a:pt x="7390" y="3814"/>
                                <a:pt x="7413" y="3824"/>
                              </a:cubicBezTo>
                              <a:cubicBezTo>
                                <a:pt x="7439" y="3835"/>
                                <a:pt x="7466" y="3826"/>
                                <a:pt x="7476" y="3802"/>
                              </a:cubicBezTo>
                              <a:cubicBezTo>
                                <a:pt x="7483" y="3786"/>
                                <a:pt x="7489" y="3765"/>
                                <a:pt x="7491" y="3747"/>
                              </a:cubicBezTo>
                              <a:cubicBezTo>
                                <a:pt x="7494" y="3727"/>
                                <a:pt x="7494" y="3707"/>
                                <a:pt x="7496" y="3687"/>
                              </a:cubicBezTo>
                              <a:cubicBezTo>
                                <a:pt x="7498" y="3667"/>
                                <a:pt x="7508" y="3661"/>
                                <a:pt x="7522" y="3648"/>
                              </a:cubicBezTo>
                            </a:path>
                            <a:path w="2345" h="657">
                              <a:moveTo>
                                <a:pt x="7915" y="3585"/>
                              </a:moveTo>
                              <a:cubicBezTo>
                                <a:pt x="7901" y="3605"/>
                                <a:pt x="7892" y="3606"/>
                                <a:pt x="7870" y="3616"/>
                              </a:cubicBezTo>
                              <a:cubicBezTo>
                                <a:pt x="7846" y="3626"/>
                                <a:pt x="7833" y="3642"/>
                                <a:pt x="7818" y="3662"/>
                              </a:cubicBezTo>
                              <a:cubicBezTo>
                                <a:pt x="7800" y="3686"/>
                                <a:pt x="7787" y="3710"/>
                                <a:pt x="7779" y="3739"/>
                              </a:cubicBezTo>
                              <a:cubicBezTo>
                                <a:pt x="7773" y="3762"/>
                                <a:pt x="7775" y="3786"/>
                                <a:pt x="7789" y="3806"/>
                              </a:cubicBezTo>
                              <a:cubicBezTo>
                                <a:pt x="7805" y="3829"/>
                                <a:pt x="7840" y="3849"/>
                                <a:pt x="7867" y="3853"/>
                              </a:cubicBezTo>
                              <a:cubicBezTo>
                                <a:pt x="7898" y="3858"/>
                                <a:pt x="7927" y="3859"/>
                                <a:pt x="7955" y="3844"/>
                              </a:cubicBezTo>
                              <a:cubicBezTo>
                                <a:pt x="7979" y="3828"/>
                                <a:pt x="7988" y="3822"/>
                                <a:pt x="7999" y="3805"/>
                              </a:cubicBezTo>
                            </a:path>
                            <a:path w="2345" h="657">
                              <a:moveTo>
                                <a:pt x="8440" y="3318"/>
                              </a:moveTo>
                              <a:cubicBezTo>
                                <a:pt x="8436" y="3367"/>
                                <a:pt x="8429" y="3415"/>
                                <a:pt x="8415" y="3463"/>
                              </a:cubicBezTo>
                              <a:cubicBezTo>
                                <a:pt x="8389" y="3554"/>
                                <a:pt x="8354" y="3645"/>
                                <a:pt x="8317" y="3732"/>
                              </a:cubicBezTo>
                              <a:cubicBezTo>
                                <a:pt x="8293" y="3787"/>
                                <a:pt x="8271" y="3842"/>
                                <a:pt x="8251" y="3898"/>
                              </a:cubicBezTo>
                              <a:cubicBezTo>
                                <a:pt x="8244" y="3918"/>
                                <a:pt x="8239" y="3966"/>
                                <a:pt x="8236" y="3935"/>
                              </a:cubicBezTo>
                            </a:path>
                            <a:path w="2345" h="657">
                              <a:moveTo>
                                <a:pt x="8366" y="3724"/>
                              </a:moveTo>
                              <a:cubicBezTo>
                                <a:pt x="8384" y="3747"/>
                                <a:pt x="8400" y="3763"/>
                                <a:pt x="8425" y="3778"/>
                              </a:cubicBezTo>
                              <a:cubicBezTo>
                                <a:pt x="8455" y="3796"/>
                                <a:pt x="8485" y="3810"/>
                                <a:pt x="8520" y="3813"/>
                              </a:cubicBezTo>
                              <a:cubicBezTo>
                                <a:pt x="8559" y="3817"/>
                                <a:pt x="8594" y="3804"/>
                                <a:pt x="8629" y="3789"/>
                              </a:cubicBezTo>
                              <a:cubicBezTo>
                                <a:pt x="8663" y="3774"/>
                                <a:pt x="8688" y="3755"/>
                                <a:pt x="8710" y="3725"/>
                              </a:cubicBezTo>
                              <a:cubicBezTo>
                                <a:pt x="8722" y="3709"/>
                                <a:pt x="8722" y="3699"/>
                                <a:pt x="8723" y="3680"/>
                              </a:cubicBezTo>
                              <a:cubicBezTo>
                                <a:pt x="8703" y="3660"/>
                                <a:pt x="8690" y="3658"/>
                                <a:pt x="8661" y="3665"/>
                              </a:cubicBezTo>
                              <a:cubicBezTo>
                                <a:pt x="8617" y="3675"/>
                                <a:pt x="8584" y="3704"/>
                                <a:pt x="8552" y="3735"/>
                              </a:cubicBezTo>
                              <a:cubicBezTo>
                                <a:pt x="8517" y="3769"/>
                                <a:pt x="8491" y="3813"/>
                                <a:pt x="8481" y="3861"/>
                              </a:cubicBezTo>
                              <a:cubicBezTo>
                                <a:pt x="8474" y="3895"/>
                                <a:pt x="8477" y="3937"/>
                                <a:pt x="8507" y="3960"/>
                              </a:cubicBezTo>
                              <a:cubicBezTo>
                                <a:pt x="8542" y="3987"/>
                                <a:pt x="8594" y="3971"/>
                                <a:pt x="8632" y="3959"/>
                              </a:cubicBezTo>
                              <a:cubicBezTo>
                                <a:pt x="8677" y="3942"/>
                                <a:pt x="8692" y="3936"/>
                                <a:pt x="8720" y="39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9,3318" coordsize="2345,657" path="m6908,3483c6900,3495,6899,3517,6878,3516c6854,3515,6848,3491,6837,3474c6827,3458,6817,3443,6804,3428c6791,3414,6771,3407,6752,3405c6723,3402,6691,3413,6665,3423c6623,3439,6584,3462,6546,3486c6505,3512,6470,3539,6438,3576c6408,3611,6383,3656,6379,3703c6377,3731,6384,3766,6408,3783c6440,3806,6484,3810,6521,3812c6571,3815,6620,3809,6669,3802c6704,3797,6753,3791,6784,3775c6812,3760,6838,3735,6862,3714em7243,3629c7238,3657,7233,3678,7228,3707c7225,3728,7223,3745,7227,3765c7228,3771,7246,3825,7235,3829c7231,3828,7227,3826,7223,3825em7079,3560c7085,3578,7093,3592,7101,3608em7372,3762c7382,3783,7390,3814,7413,3824c7439,3835,7466,3826,7476,3802c7483,3786,7489,3765,7491,3747c7494,3727,7494,3707,7496,3687c7498,3667,7508,3661,7522,3648em7915,3585c7901,3605,7892,3606,7870,3616c7846,3626,7833,3642,7818,3662c7800,3686,7787,3710,7779,3739c7773,3762,7775,3786,7789,3806c7805,3829,7840,3849,7867,3853c7898,3858,7927,3859,7955,3844c7979,3828,7988,3822,7999,3805em8440,3318c8436,3367,8429,3415,8415,3463c8389,3554,8354,3645,8317,3732c8293,3787,8271,3842,8251,3898c8244,3918,8239,3966,8236,3935em8366,3724c8384,3747,8400,3763,8425,3778c8455,3796,8485,3810,8520,3813c8559,3817,8594,3804,8629,3789c8663,3774,8688,3755,8710,3725c8722,3709,8722,3699,8723,3680c8703,3660,8690,3658,8661,3665c8617,3675,8584,3704,8552,3735c8517,3769,8491,3813,8481,3861c8474,3895,8477,3937,8507,3960c8542,3987,8594,3971,8632,3959c8677,3942,8692,3936,8720,3918e" stroked="t" o:allowincell="f" style="position:absolute;margin-left:90.8pt;margin-top:8.25pt;width:66.45pt;height:1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070</wp:posOffset>
                </wp:positionH>
                <wp:positionV relativeFrom="paragraph">
                  <wp:posOffset>161290</wp:posOffset>
                </wp:positionV>
                <wp:extent cx="618490" cy="259080"/>
                <wp:effectExtent l="10160" t="9525" r="952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721">
                              <a:moveTo>
                                <a:pt x="9670" y="4109"/>
                              </a:moveTo>
                              <a:cubicBezTo>
                                <a:pt x="9687" y="4095"/>
                                <a:pt x="9688" y="4089"/>
                                <a:pt x="9693" y="4068"/>
                              </a:cubicBezTo>
                              <a:cubicBezTo>
                                <a:pt x="9701" y="4033"/>
                                <a:pt x="9713" y="3999"/>
                                <a:pt x="9722" y="3964"/>
                              </a:cubicBezTo>
                              <a:cubicBezTo>
                                <a:pt x="9736" y="3913"/>
                                <a:pt x="9747" y="3860"/>
                                <a:pt x="9756" y="3808"/>
                              </a:cubicBezTo>
                              <a:cubicBezTo>
                                <a:pt x="9766" y="3750"/>
                                <a:pt x="9777" y="3692"/>
                                <a:pt x="9790" y="3634"/>
                              </a:cubicBezTo>
                              <a:cubicBezTo>
                                <a:pt x="9799" y="3593"/>
                                <a:pt x="9810" y="3554"/>
                                <a:pt x="9826" y="3515"/>
                              </a:cubicBezTo>
                              <a:cubicBezTo>
                                <a:pt x="9835" y="3493"/>
                                <a:pt x="9838" y="3490"/>
                                <a:pt x="9852" y="3474"/>
                              </a:cubicBezTo>
                              <a:cubicBezTo>
                                <a:pt x="9863" y="3496"/>
                                <a:pt x="9870" y="3510"/>
                                <a:pt x="9873" y="3536"/>
                              </a:cubicBezTo>
                              <a:cubicBezTo>
                                <a:pt x="9878" y="3580"/>
                                <a:pt x="9880" y="3625"/>
                                <a:pt x="9884" y="3669"/>
                              </a:cubicBezTo>
                              <a:cubicBezTo>
                                <a:pt x="9890" y="3727"/>
                                <a:pt x="9896" y="3784"/>
                                <a:pt x="9903" y="3842"/>
                              </a:cubicBezTo>
                              <a:cubicBezTo>
                                <a:pt x="9909" y="3889"/>
                                <a:pt x="9919" y="3936"/>
                                <a:pt x="9934" y="3981"/>
                              </a:cubicBezTo>
                              <a:cubicBezTo>
                                <a:pt x="9938" y="3994"/>
                                <a:pt x="9952" y="4042"/>
                                <a:pt x="9971" y="4045"/>
                              </a:cubicBezTo>
                              <a:cubicBezTo>
                                <a:pt x="9960" y="4029"/>
                                <a:pt x="9954" y="4022"/>
                                <a:pt x="9944" y="4012"/>
                              </a:cubicBezTo>
                            </a:path>
                            <a:path w="1719" h="721">
                              <a:moveTo>
                                <a:pt x="9669" y="3881"/>
                              </a:moveTo>
                              <a:cubicBezTo>
                                <a:pt x="9723" y="3893"/>
                                <a:pt x="9774" y="3910"/>
                                <a:pt x="9829" y="3919"/>
                              </a:cubicBezTo>
                              <a:cubicBezTo>
                                <a:pt x="9875" y="3927"/>
                                <a:pt x="9919" y="3934"/>
                                <a:pt x="9966" y="3934"/>
                              </a:cubicBezTo>
                              <a:cubicBezTo>
                                <a:pt x="10003" y="3934"/>
                                <a:pt x="10033" y="3922"/>
                                <a:pt x="10068" y="3914"/>
                              </a:cubicBezTo>
                              <a:cubicBezTo>
                                <a:pt x="10095" y="3908"/>
                                <a:pt x="10117" y="3898"/>
                                <a:pt x="10141" y="3883"/>
                              </a:cubicBezTo>
                              <a:cubicBezTo>
                                <a:pt x="10154" y="3874"/>
                                <a:pt x="10157" y="3871"/>
                                <a:pt x="10166" y="3868"/>
                              </a:cubicBezTo>
                            </a:path>
                            <a:path w="1719" h="721">
                              <a:moveTo>
                                <a:pt x="10226" y="3975"/>
                              </a:moveTo>
                              <a:cubicBezTo>
                                <a:pt x="10220" y="4002"/>
                                <a:pt x="10217" y="4029"/>
                                <a:pt x="10217" y="4057"/>
                              </a:cubicBezTo>
                              <a:cubicBezTo>
                                <a:pt x="10218" y="4074"/>
                                <a:pt x="10218" y="4079"/>
                                <a:pt x="10220" y="4090"/>
                              </a:cubicBezTo>
                              <a:cubicBezTo>
                                <a:pt x="10236" y="4067"/>
                                <a:pt x="10252" y="4045"/>
                                <a:pt x="10264" y="4020"/>
                              </a:cubicBezTo>
                              <a:cubicBezTo>
                                <a:pt x="10280" y="3987"/>
                                <a:pt x="10299" y="3956"/>
                                <a:pt x="10319" y="3925"/>
                              </a:cubicBezTo>
                              <a:cubicBezTo>
                                <a:pt x="10338" y="3895"/>
                                <a:pt x="10360" y="3868"/>
                                <a:pt x="10385" y="3843"/>
                              </a:cubicBezTo>
                              <a:cubicBezTo>
                                <a:pt x="10401" y="3826"/>
                                <a:pt x="10417" y="3810"/>
                                <a:pt x="10438" y="3798"/>
                              </a:cubicBezTo>
                              <a:cubicBezTo>
                                <a:pt x="10452" y="3790"/>
                                <a:pt x="10467" y="3786"/>
                                <a:pt x="10482" y="3782"/>
                              </a:cubicBezTo>
                            </a:path>
                            <a:path w="1719" h="721">
                              <a:moveTo>
                                <a:pt x="10588" y="3893"/>
                              </a:moveTo>
                              <a:cubicBezTo>
                                <a:pt x="10601" y="3916"/>
                                <a:pt x="10614" y="3939"/>
                                <a:pt x="10632" y="3958"/>
                              </a:cubicBezTo>
                              <a:cubicBezTo>
                                <a:pt x="10646" y="3972"/>
                                <a:pt x="10669" y="3988"/>
                                <a:pt x="10690" y="3989"/>
                              </a:cubicBezTo>
                              <a:cubicBezTo>
                                <a:pt x="10717" y="3990"/>
                                <a:pt x="10745" y="3975"/>
                                <a:pt x="10765" y="3957"/>
                              </a:cubicBezTo>
                              <a:cubicBezTo>
                                <a:pt x="10788" y="3936"/>
                                <a:pt x="10810" y="3902"/>
                                <a:pt x="10816" y="3871"/>
                              </a:cubicBezTo>
                              <a:cubicBezTo>
                                <a:pt x="10821" y="3845"/>
                                <a:pt x="10811" y="3816"/>
                                <a:pt x="10784" y="3806"/>
                              </a:cubicBezTo>
                              <a:cubicBezTo>
                                <a:pt x="10750" y="3793"/>
                                <a:pt x="10713" y="3812"/>
                                <a:pt x="10684" y="3829"/>
                              </a:cubicBezTo>
                              <a:cubicBezTo>
                                <a:pt x="10641" y="3854"/>
                                <a:pt x="10608" y="3894"/>
                                <a:pt x="10582" y="3936"/>
                              </a:cubicBezTo>
                              <a:cubicBezTo>
                                <a:pt x="10560" y="3970"/>
                                <a:pt x="10535" y="4017"/>
                                <a:pt x="10533" y="4059"/>
                              </a:cubicBezTo>
                              <a:cubicBezTo>
                                <a:pt x="10532" y="4085"/>
                                <a:pt x="10537" y="4114"/>
                                <a:pt x="10565" y="4120"/>
                              </a:cubicBezTo>
                              <a:cubicBezTo>
                                <a:pt x="10605" y="4129"/>
                                <a:pt x="10636" y="4105"/>
                                <a:pt x="10671" y="4088"/>
                              </a:cubicBezTo>
                            </a:path>
                            <a:path w="1719" h="721">
                              <a:moveTo>
                                <a:pt x="11194" y="3795"/>
                              </a:moveTo>
                              <a:cubicBezTo>
                                <a:pt x="11176" y="3798"/>
                                <a:pt x="11176" y="3799"/>
                                <a:pt x="11159" y="3808"/>
                              </a:cubicBezTo>
                              <a:cubicBezTo>
                                <a:pt x="11126" y="3825"/>
                                <a:pt x="11095" y="3849"/>
                                <a:pt x="11074" y="3879"/>
                              </a:cubicBezTo>
                              <a:cubicBezTo>
                                <a:pt x="11057" y="3904"/>
                                <a:pt x="11035" y="3935"/>
                                <a:pt x="11039" y="3968"/>
                              </a:cubicBezTo>
                              <a:cubicBezTo>
                                <a:pt x="11043" y="3995"/>
                                <a:pt x="11081" y="3997"/>
                                <a:pt x="11101" y="3995"/>
                              </a:cubicBezTo>
                              <a:cubicBezTo>
                                <a:pt x="11140" y="3990"/>
                                <a:pt x="11183" y="3971"/>
                                <a:pt x="11217" y="3951"/>
                              </a:cubicBezTo>
                              <a:cubicBezTo>
                                <a:pt x="11245" y="3934"/>
                                <a:pt x="11270" y="3914"/>
                                <a:pt x="11294" y="3892"/>
                              </a:cubicBezTo>
                              <a:cubicBezTo>
                                <a:pt x="11299" y="3888"/>
                                <a:pt x="11303" y="3883"/>
                                <a:pt x="11308" y="3879"/>
                              </a:cubicBezTo>
                              <a:cubicBezTo>
                                <a:pt x="11293" y="3903"/>
                                <a:pt x="11278" y="3927"/>
                                <a:pt x="11267" y="3954"/>
                              </a:cubicBezTo>
                              <a:cubicBezTo>
                                <a:pt x="11246" y="4004"/>
                                <a:pt x="11236" y="4068"/>
                                <a:pt x="11256" y="4120"/>
                              </a:cubicBezTo>
                              <a:cubicBezTo>
                                <a:pt x="11280" y="4182"/>
                                <a:pt x="11327" y="4193"/>
                                <a:pt x="11387" y="41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69,3474" coordsize="1719,721" path="m9670,4109c9687,4095,9688,4089,9693,4068c9701,4033,9713,3999,9722,3964c9736,3913,9747,3860,9756,3808c9766,3750,9777,3692,9790,3634c9799,3593,9810,3554,9826,3515c9835,3493,9838,3490,9852,3474c9863,3496,9870,3510,9873,3536c9878,3580,9880,3625,9884,3669c9890,3727,9896,3784,9903,3842c9909,3889,9919,3936,9934,3981c9938,3994,9952,4042,9971,4045c9960,4029,9954,4022,9944,4012em9669,3881c9723,3893,9774,3910,9829,3919c9875,3927,9919,3934,9966,3934c10003,3934,10033,3922,10068,3914c10095,3908,10117,3898,10141,3883c10154,3874,10157,3871,10166,3868em10226,3975c10220,4002,10217,4029,10217,4057c10218,4074,10218,4079,10220,4090c10236,4067,10252,4045,10264,4020c10280,3987,10299,3956,10319,3925c10338,3895,10360,3868,10385,3843c10401,3826,10417,3810,10438,3798c10452,3790,10467,3786,10482,3782em10588,3893c10601,3916,10614,3939,10632,3958c10646,3972,10669,3988,10690,3989c10717,3990,10745,3975,10765,3957c10788,3936,10810,3902,10816,3871c10821,3845,10811,3816,10784,3806c10750,3793,10713,3812,10684,3829c10641,3854,10608,3894,10582,3936c10560,3970,10535,4017,10533,4059c10532,4085,10537,4114,10565,4120c10605,4129,10636,4105,10671,4088em11194,3795c11176,3798,11176,3799,11159,3808c11126,3825,11095,3849,11074,3879c11057,3904,11035,3935,11039,3968c11043,3995,11081,3997,11101,3995c11140,3990,11183,3971,11217,3951c11245,3934,11270,3914,11294,3892c11299,3888,11303,3883,11308,3879c11293,3903,11278,3927,11267,3954c11246,4004,11236,4068,11256,4120c11280,4182,11327,4193,11387,4193e" stroked="t" o:allowincell="f" style="position:absolute;margin-left:184.1pt;margin-top:12.7pt;width:48.65pt;height:2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0325</wp:posOffset>
                </wp:positionH>
                <wp:positionV relativeFrom="paragraph">
                  <wp:posOffset>160655</wp:posOffset>
                </wp:positionV>
                <wp:extent cx="3121025" cy="316865"/>
                <wp:effectExtent l="10160" t="10160" r="762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2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9" h="880">
                              <a:moveTo>
                                <a:pt x="6870" y="5345"/>
                              </a:moveTo>
                              <a:cubicBezTo>
                                <a:pt x="6876" y="5334"/>
                                <a:pt x="6882" y="5323"/>
                                <a:pt x="6888" y="5313"/>
                              </a:cubicBezTo>
                              <a:cubicBezTo>
                                <a:pt x="6882" y="5340"/>
                                <a:pt x="6880" y="5365"/>
                                <a:pt x="6880" y="5393"/>
                              </a:cubicBezTo>
                              <a:cubicBezTo>
                                <a:pt x="6880" y="5429"/>
                                <a:pt x="6881" y="5466"/>
                                <a:pt x="6889" y="5501"/>
                              </a:cubicBezTo>
                              <a:cubicBezTo>
                                <a:pt x="6895" y="5528"/>
                                <a:pt x="6904" y="5559"/>
                                <a:pt x="6920" y="5582"/>
                              </a:cubicBezTo>
                              <a:cubicBezTo>
                                <a:pt x="6931" y="5598"/>
                                <a:pt x="6948" y="5603"/>
                                <a:pt x="6965" y="5592"/>
                              </a:cubicBezTo>
                              <a:cubicBezTo>
                                <a:pt x="6988" y="5577"/>
                                <a:pt x="7011" y="5554"/>
                                <a:pt x="7029" y="5533"/>
                              </a:cubicBezTo>
                              <a:cubicBezTo>
                                <a:pt x="7046" y="5514"/>
                                <a:pt x="7062" y="5495"/>
                                <a:pt x="7078" y="5476"/>
                              </a:cubicBezTo>
                              <a:cubicBezTo>
                                <a:pt x="7057" y="5503"/>
                                <a:pt x="7048" y="5528"/>
                                <a:pt x="7055" y="5563"/>
                              </a:cubicBezTo>
                              <a:cubicBezTo>
                                <a:pt x="7060" y="5590"/>
                                <a:pt x="7073" y="5614"/>
                                <a:pt x="7097" y="5628"/>
                              </a:cubicBezTo>
                              <a:cubicBezTo>
                                <a:pt x="7123" y="5643"/>
                                <a:pt x="7160" y="5636"/>
                                <a:pt x="7186" y="5623"/>
                              </a:cubicBezTo>
                              <a:cubicBezTo>
                                <a:pt x="7247" y="5593"/>
                                <a:pt x="7300" y="5535"/>
                                <a:pt x="7337" y="5479"/>
                              </a:cubicBezTo>
                              <a:cubicBezTo>
                                <a:pt x="7357" y="5449"/>
                                <a:pt x="7367" y="5417"/>
                                <a:pt x="7368" y="5382"/>
                              </a:cubicBezTo>
                              <a:cubicBezTo>
                                <a:pt x="7369" y="5358"/>
                                <a:pt x="7354" y="5340"/>
                                <a:pt x="7340" y="5321"/>
                              </a:cubicBezTo>
                            </a:path>
                            <a:path w="8669" h="880">
                              <a:moveTo>
                                <a:pt x="7529" y="5100"/>
                              </a:moveTo>
                              <a:cubicBezTo>
                                <a:pt x="7541" y="5134"/>
                                <a:pt x="7547" y="5166"/>
                                <a:pt x="7550" y="5203"/>
                              </a:cubicBezTo>
                              <a:cubicBezTo>
                                <a:pt x="7562" y="5326"/>
                                <a:pt x="7543" y="5449"/>
                                <a:pt x="7550" y="5572"/>
                              </a:cubicBezTo>
                              <a:cubicBezTo>
                                <a:pt x="7550" y="5577"/>
                                <a:pt x="7551" y="5581"/>
                                <a:pt x="7551" y="5586"/>
                              </a:cubicBezTo>
                              <a:cubicBezTo>
                                <a:pt x="7559" y="5567"/>
                                <a:pt x="7566" y="5547"/>
                                <a:pt x="7571" y="5522"/>
                              </a:cubicBezTo>
                              <a:cubicBezTo>
                                <a:pt x="7577" y="5488"/>
                                <a:pt x="7584" y="5454"/>
                                <a:pt x="7594" y="5420"/>
                              </a:cubicBezTo>
                              <a:cubicBezTo>
                                <a:pt x="7599" y="5404"/>
                                <a:pt x="7605" y="5390"/>
                                <a:pt x="7611" y="5375"/>
                              </a:cubicBezTo>
                              <a:cubicBezTo>
                                <a:pt x="7610" y="5399"/>
                                <a:pt x="7608" y="5423"/>
                                <a:pt x="7606" y="5448"/>
                              </a:cubicBezTo>
                              <a:cubicBezTo>
                                <a:pt x="7603" y="5493"/>
                                <a:pt x="7613" y="5535"/>
                                <a:pt x="7647" y="5566"/>
                              </a:cubicBezTo>
                              <a:cubicBezTo>
                                <a:pt x="7669" y="5586"/>
                                <a:pt x="7707" y="5597"/>
                                <a:pt x="7736" y="5598"/>
                              </a:cubicBezTo>
                              <a:cubicBezTo>
                                <a:pt x="7772" y="5599"/>
                                <a:pt x="7811" y="5588"/>
                                <a:pt x="7842" y="5571"/>
                              </a:cubicBezTo>
                              <a:cubicBezTo>
                                <a:pt x="7879" y="5551"/>
                                <a:pt x="7913" y="5525"/>
                                <a:pt x="7948" y="5501"/>
                              </a:cubicBezTo>
                              <a:cubicBezTo>
                                <a:pt x="7978" y="5480"/>
                                <a:pt x="8007" y="5460"/>
                                <a:pt x="8038" y="5441"/>
                              </a:cubicBezTo>
                              <a:cubicBezTo>
                                <a:pt x="8053" y="5431"/>
                                <a:pt x="8067" y="5425"/>
                                <a:pt x="8083" y="5418"/>
                              </a:cubicBezTo>
                              <a:cubicBezTo>
                                <a:pt x="8065" y="5438"/>
                                <a:pt x="8045" y="5459"/>
                                <a:pt x="8031" y="5483"/>
                              </a:cubicBezTo>
                              <a:cubicBezTo>
                                <a:pt x="8020" y="5502"/>
                                <a:pt x="8013" y="5523"/>
                                <a:pt x="8010" y="5544"/>
                              </a:cubicBezTo>
                              <a:cubicBezTo>
                                <a:pt x="8011" y="5547"/>
                                <a:pt x="8011" y="5551"/>
                                <a:pt x="8012" y="5554"/>
                              </a:cubicBezTo>
                              <a:cubicBezTo>
                                <a:pt x="8046" y="5561"/>
                                <a:pt x="8048" y="5562"/>
                                <a:pt x="8082" y="5542"/>
                              </a:cubicBezTo>
                              <a:cubicBezTo>
                                <a:pt x="8108" y="5527"/>
                                <a:pt x="8134" y="5506"/>
                                <a:pt x="8154" y="5484"/>
                              </a:cubicBezTo>
                              <a:cubicBezTo>
                                <a:pt x="8163" y="5474"/>
                                <a:pt x="8169" y="5461"/>
                                <a:pt x="8177" y="5450"/>
                              </a:cubicBezTo>
                              <a:cubicBezTo>
                                <a:pt x="8164" y="5469"/>
                                <a:pt x="8152" y="5483"/>
                                <a:pt x="8145" y="5508"/>
                              </a:cubicBezTo>
                              <a:cubicBezTo>
                                <a:pt x="8132" y="5553"/>
                                <a:pt x="8132" y="5594"/>
                                <a:pt x="8163" y="5630"/>
                              </a:cubicBezTo>
                              <a:cubicBezTo>
                                <a:pt x="8182" y="5652"/>
                                <a:pt x="8234" y="5624"/>
                                <a:pt x="8251" y="5612"/>
                              </a:cubicBezTo>
                              <a:cubicBezTo>
                                <a:pt x="8277" y="5587"/>
                                <a:pt x="8286" y="5578"/>
                                <a:pt x="8305" y="5562"/>
                              </a:cubicBezTo>
                            </a:path>
                            <a:path w="8669" h="880">
                              <a:moveTo>
                                <a:pt x="8579" y="4933"/>
                              </a:moveTo>
                              <a:cubicBezTo>
                                <a:pt x="8589" y="4969"/>
                                <a:pt x="8592" y="5001"/>
                                <a:pt x="8597" y="5038"/>
                              </a:cubicBezTo>
                              <a:cubicBezTo>
                                <a:pt x="8607" y="5106"/>
                                <a:pt x="8617" y="5173"/>
                                <a:pt x="8622" y="5242"/>
                              </a:cubicBezTo>
                              <a:cubicBezTo>
                                <a:pt x="8627" y="5318"/>
                                <a:pt x="8630" y="5394"/>
                                <a:pt x="8631" y="5471"/>
                              </a:cubicBezTo>
                              <a:cubicBezTo>
                                <a:pt x="8632" y="5525"/>
                                <a:pt x="8637" y="5586"/>
                                <a:pt x="8631" y="5640"/>
                              </a:cubicBezTo>
                              <a:cubicBezTo>
                                <a:pt x="8628" y="5668"/>
                                <a:pt x="8623" y="5668"/>
                                <a:pt x="8606" y="5661"/>
                              </a:cubicBezTo>
                            </a:path>
                            <a:path w="8669" h="880">
                              <a:moveTo>
                                <a:pt x="8299" y="5352"/>
                              </a:moveTo>
                              <a:cubicBezTo>
                                <a:pt x="8261" y="5367"/>
                                <a:pt x="8336" y="5374"/>
                                <a:pt x="8357" y="5378"/>
                              </a:cubicBezTo>
                              <a:cubicBezTo>
                                <a:pt x="8410" y="5387"/>
                                <a:pt x="8463" y="5393"/>
                                <a:pt x="8516" y="5402"/>
                              </a:cubicBezTo>
                              <a:cubicBezTo>
                                <a:pt x="8560" y="5409"/>
                                <a:pt x="8604" y="5415"/>
                                <a:pt x="8649" y="5413"/>
                              </a:cubicBezTo>
                              <a:cubicBezTo>
                                <a:pt x="8657" y="5412"/>
                                <a:pt x="8665" y="5411"/>
                                <a:pt x="8673" y="5410"/>
                              </a:cubicBezTo>
                            </a:path>
                            <a:path w="8669" h="880">
                              <a:moveTo>
                                <a:pt x="9127" y="5292"/>
                              </a:moveTo>
                              <a:cubicBezTo>
                                <a:pt x="9148" y="5330"/>
                                <a:pt x="9164" y="5364"/>
                                <a:pt x="9173" y="5407"/>
                              </a:cubicBezTo>
                              <a:cubicBezTo>
                                <a:pt x="9182" y="5453"/>
                                <a:pt x="9190" y="5497"/>
                                <a:pt x="9196" y="5544"/>
                              </a:cubicBezTo>
                              <a:cubicBezTo>
                                <a:pt x="9199" y="5572"/>
                                <a:pt x="9196" y="5590"/>
                                <a:pt x="9213" y="5612"/>
                              </a:cubicBezTo>
                              <a:cubicBezTo>
                                <a:pt x="9220" y="5593"/>
                                <a:pt x="9223" y="5579"/>
                                <a:pt x="9227" y="5559"/>
                              </a:cubicBezTo>
                            </a:path>
                            <a:path w="8669" h="880">
                              <a:moveTo>
                                <a:pt x="9161" y="5223"/>
                              </a:moveTo>
                              <a:cubicBezTo>
                                <a:pt x="9160" y="5235"/>
                                <a:pt x="9160" y="5239"/>
                                <a:pt x="9167" y="5245"/>
                              </a:cubicBezTo>
                            </a:path>
                            <a:path w="8669" h="880">
                              <a:moveTo>
                                <a:pt x="9864" y="5187"/>
                              </a:moveTo>
                              <a:cubicBezTo>
                                <a:pt x="9822" y="5222"/>
                                <a:pt x="9782" y="5256"/>
                                <a:pt x="9738" y="5289"/>
                              </a:cubicBezTo>
                              <a:cubicBezTo>
                                <a:pt x="9702" y="5316"/>
                                <a:pt x="9663" y="5353"/>
                                <a:pt x="9624" y="5374"/>
                              </a:cubicBezTo>
                              <a:cubicBezTo>
                                <a:pt x="9621" y="5375"/>
                                <a:pt x="9617" y="5375"/>
                                <a:pt x="9614" y="5376"/>
                              </a:cubicBezTo>
                              <a:cubicBezTo>
                                <a:pt x="9641" y="5380"/>
                                <a:pt x="9668" y="5383"/>
                                <a:pt x="9695" y="5386"/>
                              </a:cubicBezTo>
                              <a:cubicBezTo>
                                <a:pt x="9734" y="5391"/>
                                <a:pt x="9772" y="5395"/>
                                <a:pt x="9809" y="5408"/>
                              </a:cubicBezTo>
                              <a:cubicBezTo>
                                <a:pt x="9834" y="5416"/>
                                <a:pt x="9882" y="5438"/>
                                <a:pt x="9882" y="5471"/>
                              </a:cubicBezTo>
                              <a:cubicBezTo>
                                <a:pt x="9882" y="5498"/>
                                <a:pt x="9850" y="5519"/>
                                <a:pt x="9830" y="5530"/>
                              </a:cubicBezTo>
                              <a:cubicBezTo>
                                <a:pt x="9790" y="5552"/>
                                <a:pt x="9743" y="5567"/>
                                <a:pt x="9700" y="5579"/>
                              </a:cubicBezTo>
                              <a:cubicBezTo>
                                <a:pt x="9663" y="5589"/>
                                <a:pt x="9625" y="5593"/>
                                <a:pt x="9589" y="5602"/>
                              </a:cubicBezTo>
                              <a:cubicBezTo>
                                <a:pt x="9566" y="5608"/>
                                <a:pt x="9559" y="5614"/>
                                <a:pt x="9570" y="5592"/>
                              </a:cubicBezTo>
                            </a:path>
                            <a:path w="8669" h="880">
                              <a:moveTo>
                                <a:pt x="10588" y="5061"/>
                              </a:moveTo>
                              <a:cubicBezTo>
                                <a:pt x="10583" y="5089"/>
                                <a:pt x="10567" y="5100"/>
                                <a:pt x="10554" y="5125"/>
                              </a:cubicBezTo>
                              <a:cubicBezTo>
                                <a:pt x="10532" y="5167"/>
                                <a:pt x="10519" y="5211"/>
                                <a:pt x="10501" y="5254"/>
                              </a:cubicBezTo>
                              <a:cubicBezTo>
                                <a:pt x="10475" y="5316"/>
                                <a:pt x="10452" y="5379"/>
                                <a:pt x="10434" y="5444"/>
                              </a:cubicBezTo>
                              <a:cubicBezTo>
                                <a:pt x="10419" y="5500"/>
                                <a:pt x="10397" y="5556"/>
                                <a:pt x="10384" y="5611"/>
                              </a:cubicBezTo>
                              <a:cubicBezTo>
                                <a:pt x="10376" y="5644"/>
                                <a:pt x="10378" y="5634"/>
                                <a:pt x="10361" y="5654"/>
                              </a:cubicBezTo>
                            </a:path>
                            <a:path w="8669" h="880">
                              <a:moveTo>
                                <a:pt x="10128" y="5301"/>
                              </a:moveTo>
                              <a:cubicBezTo>
                                <a:pt x="10209" y="5368"/>
                                <a:pt x="10317" y="5422"/>
                                <a:pt x="10426" y="5402"/>
                              </a:cubicBezTo>
                              <a:cubicBezTo>
                                <a:pt x="10532" y="5382"/>
                                <a:pt x="10629" y="5314"/>
                                <a:pt x="10713" y="5250"/>
                              </a:cubicBezTo>
                              <a:cubicBezTo>
                                <a:pt x="10806" y="5180"/>
                                <a:pt x="10886" y="5083"/>
                                <a:pt x="10990" y="5029"/>
                              </a:cubicBezTo>
                              <a:cubicBezTo>
                                <a:pt x="10994" y="5029"/>
                                <a:pt x="10998" y="5028"/>
                                <a:pt x="11002" y="5028"/>
                              </a:cubicBezTo>
                              <a:cubicBezTo>
                                <a:pt x="11003" y="5064"/>
                                <a:pt x="11004" y="5093"/>
                                <a:pt x="10994" y="5132"/>
                              </a:cubicBezTo>
                              <a:cubicBezTo>
                                <a:pt x="10975" y="5203"/>
                                <a:pt x="10950" y="5273"/>
                                <a:pt x="10925" y="5342"/>
                              </a:cubicBezTo>
                              <a:cubicBezTo>
                                <a:pt x="10908" y="5387"/>
                                <a:pt x="10890" y="5431"/>
                                <a:pt x="10875" y="5476"/>
                              </a:cubicBezTo>
                              <a:cubicBezTo>
                                <a:pt x="10874" y="5479"/>
                                <a:pt x="10874" y="5483"/>
                                <a:pt x="10873" y="5486"/>
                              </a:cubicBezTo>
                              <a:cubicBezTo>
                                <a:pt x="10896" y="5467"/>
                                <a:pt x="10956" y="5397"/>
                                <a:pt x="10989" y="5411"/>
                              </a:cubicBezTo>
                              <a:cubicBezTo>
                                <a:pt x="11012" y="5421"/>
                                <a:pt x="11012" y="5446"/>
                                <a:pt x="11022" y="5465"/>
                              </a:cubicBezTo>
                              <a:cubicBezTo>
                                <a:pt x="11060" y="5542"/>
                                <a:pt x="11095" y="5605"/>
                                <a:pt x="11185" y="5628"/>
                              </a:cubicBezTo>
                              <a:cubicBezTo>
                                <a:pt x="11289" y="5654"/>
                                <a:pt x="11420" y="5614"/>
                                <a:pt x="11504" y="5552"/>
                              </a:cubicBezTo>
                              <a:cubicBezTo>
                                <a:pt x="11537" y="5528"/>
                                <a:pt x="11569" y="5496"/>
                                <a:pt x="11577" y="5454"/>
                              </a:cubicBezTo>
                              <a:cubicBezTo>
                                <a:pt x="11583" y="5427"/>
                                <a:pt x="11573" y="5401"/>
                                <a:pt x="11543" y="5395"/>
                              </a:cubicBezTo>
                              <a:cubicBezTo>
                                <a:pt x="11479" y="5383"/>
                                <a:pt x="11410" y="5451"/>
                                <a:pt x="11372" y="5492"/>
                              </a:cubicBezTo>
                              <a:cubicBezTo>
                                <a:pt x="11344" y="5522"/>
                                <a:pt x="11306" y="5565"/>
                                <a:pt x="11299" y="5608"/>
                              </a:cubicBezTo>
                              <a:cubicBezTo>
                                <a:pt x="11292" y="5652"/>
                                <a:pt x="11318" y="5651"/>
                                <a:pt x="11349" y="5662"/>
                              </a:cubicBezTo>
                              <a:cubicBezTo>
                                <a:pt x="11403" y="5681"/>
                                <a:pt x="11481" y="5654"/>
                                <a:pt x="11534" y="5641"/>
                              </a:cubicBezTo>
                              <a:cubicBezTo>
                                <a:pt x="11554" y="5636"/>
                                <a:pt x="11575" y="5630"/>
                                <a:pt x="11595" y="5625"/>
                              </a:cubicBezTo>
                            </a:path>
                            <a:path w="8669" h="880">
                              <a:moveTo>
                                <a:pt x="12495" y="5484"/>
                              </a:moveTo>
                              <a:cubicBezTo>
                                <a:pt x="12475" y="5501"/>
                                <a:pt x="12475" y="5498"/>
                                <a:pt x="12444" y="5491"/>
                              </a:cubicBezTo>
                              <a:cubicBezTo>
                                <a:pt x="12407" y="5483"/>
                                <a:pt x="12370" y="5480"/>
                                <a:pt x="12333" y="5474"/>
                              </a:cubicBezTo>
                              <a:cubicBezTo>
                                <a:pt x="12281" y="5466"/>
                                <a:pt x="12231" y="5462"/>
                                <a:pt x="12178" y="5471"/>
                              </a:cubicBezTo>
                              <a:cubicBezTo>
                                <a:pt x="12126" y="5480"/>
                                <a:pt x="12077" y="5503"/>
                                <a:pt x="12036" y="5537"/>
                              </a:cubicBezTo>
                              <a:cubicBezTo>
                                <a:pt x="12010" y="5559"/>
                                <a:pt x="11978" y="5592"/>
                                <a:pt x="11981" y="5629"/>
                              </a:cubicBezTo>
                              <a:cubicBezTo>
                                <a:pt x="11984" y="5664"/>
                                <a:pt x="12023" y="5669"/>
                                <a:pt x="12050" y="5670"/>
                              </a:cubicBezTo>
                              <a:cubicBezTo>
                                <a:pt x="12099" y="5671"/>
                                <a:pt x="12147" y="5659"/>
                                <a:pt x="12192" y="5642"/>
                              </a:cubicBezTo>
                              <a:cubicBezTo>
                                <a:pt x="12243" y="5623"/>
                                <a:pt x="12290" y="5580"/>
                                <a:pt x="12341" y="5565"/>
                              </a:cubicBezTo>
                              <a:cubicBezTo>
                                <a:pt x="12346" y="5565"/>
                                <a:pt x="12350" y="5564"/>
                                <a:pt x="12355" y="5564"/>
                              </a:cubicBezTo>
                              <a:cubicBezTo>
                                <a:pt x="12357" y="5602"/>
                                <a:pt x="12354" y="5641"/>
                                <a:pt x="12354" y="5679"/>
                              </a:cubicBezTo>
                              <a:cubicBezTo>
                                <a:pt x="12354" y="5705"/>
                                <a:pt x="12356" y="5746"/>
                                <a:pt x="12376" y="5766"/>
                              </a:cubicBezTo>
                              <a:cubicBezTo>
                                <a:pt x="12395" y="5786"/>
                                <a:pt x="12427" y="5776"/>
                                <a:pt x="12448" y="5763"/>
                              </a:cubicBezTo>
                              <a:cubicBezTo>
                                <a:pt x="12469" y="5746"/>
                                <a:pt x="12477" y="5740"/>
                                <a:pt x="12488" y="5725"/>
                              </a:cubicBezTo>
                            </a:path>
                            <a:path w="8669" h="880">
                              <a:moveTo>
                                <a:pt x="12675" y="5576"/>
                              </a:moveTo>
                              <a:cubicBezTo>
                                <a:pt x="12678" y="5608"/>
                                <a:pt x="12680" y="5643"/>
                                <a:pt x="12686" y="5675"/>
                              </a:cubicBezTo>
                              <a:cubicBezTo>
                                <a:pt x="12690" y="5696"/>
                                <a:pt x="12698" y="5717"/>
                                <a:pt x="12702" y="5738"/>
                              </a:cubicBezTo>
                              <a:cubicBezTo>
                                <a:pt x="12716" y="5722"/>
                                <a:pt x="12717" y="5709"/>
                                <a:pt x="12720" y="5687"/>
                              </a:cubicBezTo>
                              <a:cubicBezTo>
                                <a:pt x="12724" y="5652"/>
                                <a:pt x="12726" y="5616"/>
                                <a:pt x="12728" y="5581"/>
                              </a:cubicBezTo>
                              <a:cubicBezTo>
                                <a:pt x="12730" y="5559"/>
                                <a:pt x="12733" y="5535"/>
                                <a:pt x="12741" y="5514"/>
                              </a:cubicBezTo>
                              <a:cubicBezTo>
                                <a:pt x="12747" y="5498"/>
                                <a:pt x="12768" y="5475"/>
                                <a:pt x="12786" y="5470"/>
                              </a:cubicBezTo>
                              <a:cubicBezTo>
                                <a:pt x="12805" y="5465"/>
                                <a:pt x="12818" y="5467"/>
                                <a:pt x="12835" y="5456"/>
                              </a:cubicBezTo>
                            </a:path>
                            <a:path w="8669" h="880">
                              <a:moveTo>
                                <a:pt x="13024" y="5507"/>
                              </a:moveTo>
                              <a:cubicBezTo>
                                <a:pt x="13044" y="5543"/>
                                <a:pt x="13061" y="5596"/>
                                <a:pt x="13100" y="5615"/>
                              </a:cubicBezTo>
                              <a:cubicBezTo>
                                <a:pt x="13138" y="5634"/>
                                <a:pt x="13179" y="5606"/>
                                <a:pt x="13207" y="5583"/>
                              </a:cubicBezTo>
                              <a:cubicBezTo>
                                <a:pt x="13230" y="5564"/>
                                <a:pt x="13271" y="5515"/>
                                <a:pt x="13247" y="5482"/>
                              </a:cubicBezTo>
                              <a:cubicBezTo>
                                <a:pt x="13226" y="5453"/>
                                <a:pt x="13174" y="5469"/>
                                <a:pt x="13149" y="5480"/>
                              </a:cubicBezTo>
                              <a:cubicBezTo>
                                <a:pt x="13089" y="5507"/>
                                <a:pt x="13023" y="5575"/>
                                <a:pt x="13016" y="5643"/>
                              </a:cubicBezTo>
                              <a:cubicBezTo>
                                <a:pt x="13012" y="5679"/>
                                <a:pt x="13031" y="5706"/>
                                <a:pt x="13066" y="5715"/>
                              </a:cubicBezTo>
                              <a:cubicBezTo>
                                <a:pt x="13118" y="5729"/>
                                <a:pt x="13180" y="5721"/>
                                <a:pt x="13231" y="5709"/>
                              </a:cubicBezTo>
                              <a:cubicBezTo>
                                <a:pt x="13301" y="5692"/>
                                <a:pt x="13371" y="5667"/>
                                <a:pt x="13437" y="5640"/>
                              </a:cubicBezTo>
                              <a:cubicBezTo>
                                <a:pt x="13502" y="5614"/>
                                <a:pt x="13566" y="5585"/>
                                <a:pt x="13629" y="5555"/>
                              </a:cubicBezTo>
                              <a:cubicBezTo>
                                <a:pt x="13666" y="5538"/>
                                <a:pt x="13702" y="5514"/>
                                <a:pt x="13739" y="5498"/>
                              </a:cubicBezTo>
                              <a:cubicBezTo>
                                <a:pt x="13743" y="5497"/>
                                <a:pt x="13747" y="5497"/>
                                <a:pt x="13751" y="5496"/>
                              </a:cubicBezTo>
                              <a:cubicBezTo>
                                <a:pt x="13731" y="5515"/>
                                <a:pt x="13711" y="5533"/>
                                <a:pt x="13690" y="5551"/>
                              </a:cubicBezTo>
                              <a:cubicBezTo>
                                <a:pt x="13655" y="5582"/>
                                <a:pt x="13621" y="5615"/>
                                <a:pt x="13586" y="5646"/>
                              </a:cubicBezTo>
                              <a:cubicBezTo>
                                <a:pt x="13563" y="5667"/>
                                <a:pt x="13551" y="5682"/>
                                <a:pt x="13537" y="5708"/>
                              </a:cubicBezTo>
                              <a:cubicBezTo>
                                <a:pt x="13575" y="5702"/>
                                <a:pt x="13604" y="5696"/>
                                <a:pt x="13642" y="5679"/>
                              </a:cubicBezTo>
                              <a:cubicBezTo>
                                <a:pt x="13711" y="5649"/>
                                <a:pt x="13775" y="5607"/>
                                <a:pt x="13845" y="5583"/>
                              </a:cubicBezTo>
                              <a:cubicBezTo>
                                <a:pt x="13847" y="5611"/>
                                <a:pt x="13846" y="5635"/>
                                <a:pt x="13854" y="5662"/>
                              </a:cubicBezTo>
                              <a:cubicBezTo>
                                <a:pt x="13876" y="5732"/>
                                <a:pt x="13957" y="5767"/>
                                <a:pt x="14026" y="5768"/>
                              </a:cubicBezTo>
                              <a:cubicBezTo>
                                <a:pt x="14093" y="5769"/>
                                <a:pt x="14164" y="5752"/>
                                <a:pt x="14226" y="5727"/>
                              </a:cubicBezTo>
                              <a:cubicBezTo>
                                <a:pt x="14240" y="5721"/>
                                <a:pt x="14254" y="5714"/>
                                <a:pt x="14268" y="5708"/>
                              </a:cubicBezTo>
                            </a:path>
                            <a:path w="8669" h="880">
                              <a:moveTo>
                                <a:pt x="14785" y="5514"/>
                              </a:moveTo>
                              <a:cubicBezTo>
                                <a:pt x="14801" y="5519"/>
                                <a:pt x="14809" y="5519"/>
                                <a:pt x="14825" y="5517"/>
                              </a:cubicBezTo>
                              <a:cubicBezTo>
                                <a:pt x="14810" y="5539"/>
                                <a:pt x="14794" y="5545"/>
                                <a:pt x="14772" y="5562"/>
                              </a:cubicBezTo>
                              <a:cubicBezTo>
                                <a:pt x="14744" y="5584"/>
                                <a:pt x="14713" y="5610"/>
                                <a:pt x="14701" y="5644"/>
                              </a:cubicBezTo>
                              <a:cubicBezTo>
                                <a:pt x="14694" y="5664"/>
                                <a:pt x="14700" y="5683"/>
                                <a:pt x="14721" y="5690"/>
                              </a:cubicBezTo>
                              <a:cubicBezTo>
                                <a:pt x="14749" y="5699"/>
                                <a:pt x="14786" y="5689"/>
                                <a:pt x="14812" y="5679"/>
                              </a:cubicBezTo>
                              <a:cubicBezTo>
                                <a:pt x="14840" y="5668"/>
                                <a:pt x="14869" y="5649"/>
                                <a:pt x="14888" y="5626"/>
                              </a:cubicBezTo>
                              <a:cubicBezTo>
                                <a:pt x="14899" y="5612"/>
                                <a:pt x="14911" y="5589"/>
                                <a:pt x="14900" y="5571"/>
                              </a:cubicBezTo>
                              <a:cubicBezTo>
                                <a:pt x="14884" y="5546"/>
                                <a:pt x="14861" y="5539"/>
                                <a:pt x="14834" y="5534"/>
                              </a:cubicBezTo>
                              <a:cubicBezTo>
                                <a:pt x="14819" y="5532"/>
                                <a:pt x="14815" y="5532"/>
                                <a:pt x="14806" y="5528"/>
                              </a:cubicBezTo>
                            </a:path>
                            <a:path w="8669" h="880">
                              <a:moveTo>
                                <a:pt x="15534" y="5241"/>
                              </a:moveTo>
                              <a:cubicBezTo>
                                <a:pt x="15522" y="5216"/>
                                <a:pt x="15519" y="5200"/>
                                <a:pt x="15485" y="5183"/>
                              </a:cubicBezTo>
                              <a:cubicBezTo>
                                <a:pt x="15453" y="5167"/>
                                <a:pt x="15414" y="5161"/>
                                <a:pt x="15378" y="5163"/>
                              </a:cubicBezTo>
                              <a:cubicBezTo>
                                <a:pt x="15339" y="5165"/>
                                <a:pt x="15298" y="5178"/>
                                <a:pt x="15265" y="5200"/>
                              </a:cubicBezTo>
                              <a:cubicBezTo>
                                <a:pt x="15237" y="5218"/>
                                <a:pt x="15221" y="5243"/>
                                <a:pt x="15216" y="5276"/>
                              </a:cubicBezTo>
                              <a:cubicBezTo>
                                <a:pt x="15211" y="5312"/>
                                <a:pt x="15222" y="5349"/>
                                <a:pt x="15231" y="5383"/>
                              </a:cubicBezTo>
                              <a:cubicBezTo>
                                <a:pt x="15245" y="5439"/>
                                <a:pt x="15259" y="5493"/>
                                <a:pt x="15267" y="5551"/>
                              </a:cubicBezTo>
                              <a:cubicBezTo>
                                <a:pt x="15276" y="5613"/>
                                <a:pt x="15281" y="5675"/>
                                <a:pt x="15283" y="5738"/>
                              </a:cubicBezTo>
                              <a:cubicBezTo>
                                <a:pt x="15284" y="5763"/>
                                <a:pt x="15283" y="5787"/>
                                <a:pt x="15284" y="5812"/>
                              </a:cubicBezTo>
                              <a:cubicBezTo>
                                <a:pt x="15275" y="5800"/>
                                <a:pt x="15263" y="5785"/>
                                <a:pt x="15255" y="5764"/>
                              </a:cubicBezTo>
                            </a:path>
                            <a:path w="8669" h="880">
                              <a:moveTo>
                                <a:pt x="14904" y="5456"/>
                              </a:moveTo>
                              <a:cubicBezTo>
                                <a:pt x="14912" y="5490"/>
                                <a:pt x="14932" y="5491"/>
                                <a:pt x="14967" y="5501"/>
                              </a:cubicBezTo>
                              <a:cubicBezTo>
                                <a:pt x="15020" y="5516"/>
                                <a:pt x="15075" y="5520"/>
                                <a:pt x="15129" y="5527"/>
                              </a:cubicBezTo>
                              <a:cubicBezTo>
                                <a:pt x="15195" y="5535"/>
                                <a:pt x="15261" y="5542"/>
                                <a:pt x="15327" y="5549"/>
                              </a:cubicBezTo>
                              <a:cubicBezTo>
                                <a:pt x="15373" y="5554"/>
                                <a:pt x="15419" y="5557"/>
                                <a:pt x="15464" y="5554"/>
                              </a:cubicBezTo>
                              <a:cubicBezTo>
                                <a:pt x="15492" y="5552"/>
                                <a:pt x="15467" y="5533"/>
                                <a:pt x="15457" y="55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70,4933" coordsize="8669,880" path="m6870,5345c6876,5334,6882,5323,6888,5313c6882,5340,6880,5365,6880,5393c6880,5429,6881,5466,6889,5501c6895,5528,6904,5559,6920,5582c6931,5598,6948,5603,6965,5592c6988,5577,7011,5554,7029,5533c7046,5514,7062,5495,7078,5476c7057,5503,7048,5528,7055,5563c7060,5590,7073,5614,7097,5628c7123,5643,7160,5636,7186,5623c7247,5593,7300,5535,7337,5479c7357,5449,7367,5417,7368,5382c7369,5358,7354,5340,7340,5321em7529,5100c7541,5134,7547,5166,7550,5203c7562,5326,7543,5449,7550,5572c7550,5577,7551,5581,7551,5586c7559,5567,7566,5547,7571,5522c7577,5488,7584,5454,7594,5420c7599,5404,7605,5390,7611,5375c7610,5399,7608,5423,7606,5448c7603,5493,7613,5535,7647,5566c7669,5586,7707,5597,7736,5598c7772,5599,7811,5588,7842,5571c7879,5551,7913,5525,7948,5501c7978,5480,8007,5460,8038,5441c8053,5431,8067,5425,8083,5418c8065,5438,8045,5459,8031,5483c8020,5502,8013,5523,8010,5544c8011,5547,8011,5551,8012,5554c8046,5561,8048,5562,8082,5542c8108,5527,8134,5506,8154,5484c8163,5474,8169,5461,8177,5450c8164,5469,8152,5483,8145,5508c8132,5553,8132,5594,8163,5630c8182,5652,8234,5624,8251,5612c8277,5587,8286,5578,8305,5562em8579,4933c8589,4969,8592,5001,8597,5038c8607,5106,8617,5173,8622,5242c8627,5318,8630,5394,8631,5471c8632,5525,8637,5586,8631,5640c8628,5668,8623,5668,8606,5661em8299,5352c8261,5367,8336,5374,8357,5378c8410,5387,8463,5393,8516,5402c8560,5409,8604,5415,8649,5413c8657,5412,8665,5411,8673,5410em9127,5292c9148,5330,9164,5364,9173,5407c9182,5453,9190,5497,9196,5544c9199,5572,9196,5590,9213,5612c9220,5593,9223,5579,9227,5559em9161,5223c9160,5235,9160,5239,9167,5245em9864,5187c9822,5222,9782,5256,9738,5289c9702,5316,9663,5353,9624,5374c9621,5375,9617,5375,9614,5376c9641,5380,9668,5383,9695,5386c9734,5391,9772,5395,9809,5408c9834,5416,9882,5438,9882,5471c9882,5498,9850,5519,9830,5530c9790,5552,9743,5567,9700,5579c9663,5589,9625,5593,9589,5602c9566,5608,9559,5614,9570,5592em10588,5061c10583,5089,10567,5100,10554,5125c10532,5167,10519,5211,10501,5254c10475,5316,10452,5379,10434,5444c10419,5500,10397,5556,10384,5611c10376,5644,10378,5634,10361,5654em10128,5301c10209,5368,10317,5422,10426,5402c10532,5382,10629,5314,10713,5250c10806,5180,10886,5083,10990,5029c10994,5029,10998,5028,11002,5028c11003,5064,11004,5093,10994,5132c10975,5203,10950,5273,10925,5342c10908,5387,10890,5431,10875,5476c10874,5479,10874,5483,10873,5486c10896,5467,10956,5397,10989,5411c11012,5421,11012,5446,11022,5465c11060,5542,11095,5605,11185,5628c11289,5654,11420,5614,11504,5552c11537,5528,11569,5496,11577,5454c11583,5427,11573,5401,11543,5395c11479,5383,11410,5451,11372,5492c11344,5522,11306,5565,11299,5608c11292,5652,11318,5651,11349,5662c11403,5681,11481,5654,11534,5641c11554,5636,11575,5630,11595,5625em12495,5484c12475,5501,12475,5498,12444,5491c12407,5483,12370,5480,12333,5474c12281,5466,12231,5462,12178,5471c12126,5480,12077,5503,12036,5537c12010,5559,11978,5592,11981,5629c11984,5664,12023,5669,12050,5670c12099,5671,12147,5659,12192,5642c12243,5623,12290,5580,12341,5565c12346,5565,12350,5564,12355,5564c12357,5602,12354,5641,12354,5679c12354,5705,12356,5746,12376,5766c12395,5786,12427,5776,12448,5763c12469,5746,12477,5740,12488,5725em12675,5576c12678,5608,12680,5643,12686,5675c12690,5696,12698,5717,12702,5738c12716,5722,12717,5709,12720,5687c12724,5652,12726,5616,12728,5581c12730,5559,12733,5535,12741,5514c12747,5498,12768,5475,12786,5470c12805,5465,12818,5467,12835,5456em13024,5507c13044,5543,13061,5596,13100,5615c13138,5634,13179,5606,13207,5583c13230,5564,13271,5515,13247,5482c13226,5453,13174,5469,13149,5480c13089,5507,13023,5575,13016,5643c13012,5679,13031,5706,13066,5715c13118,5729,13180,5721,13231,5709c13301,5692,13371,5667,13437,5640c13502,5614,13566,5585,13629,5555c13666,5538,13702,5514,13739,5498c13743,5497,13747,5497,13751,5496c13731,5515,13711,5533,13690,5551c13655,5582,13621,5615,13586,5646c13563,5667,13551,5682,13537,5708c13575,5702,13604,5696,13642,5679c13711,5649,13775,5607,13845,5583c13847,5611,13846,5635,13854,5662c13876,5732,13957,5767,14026,5768c14093,5769,14164,5752,14226,5727c14240,5721,14254,5714,14268,5708em14785,5514c14801,5519,14809,5519,14825,5517c14810,5539,14794,5545,14772,5562c14744,5584,14713,5610,14701,5644c14694,5664,14700,5683,14721,5690c14749,5699,14786,5689,14812,5679c14840,5668,14869,5649,14888,5626c14899,5612,14911,5589,14900,5571c14884,5546,14861,5539,14834,5534c14819,5532,14815,5532,14806,5528em15534,5241c15522,5216,15519,5200,15485,5183c15453,5167,15414,5161,15378,5163c15339,5165,15298,5178,15265,5200c15237,5218,15221,5243,15216,5276c15211,5312,15222,5349,15231,5383c15245,5439,15259,5493,15267,5551c15276,5613,15281,5675,15283,5738c15284,5763,15283,5787,15284,5812c15275,5800,15263,5785,15255,5764em14904,5456c14912,5490,14932,5491,14967,5501c15020,5516,15075,5520,15129,5527c15195,5535,15261,5542,15327,5549c15373,5554,15419,5557,15464,5554c15492,5552,15467,5533,15457,5519e" stroked="t" o:allowincell="f" style="position:absolute;margin-left:104.75pt;margin-top:12.65pt;width:245.7pt;height:24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680</wp:posOffset>
                </wp:positionH>
                <wp:positionV relativeFrom="paragraph">
                  <wp:posOffset>163195</wp:posOffset>
                </wp:positionV>
                <wp:extent cx="1018540" cy="521970"/>
                <wp:effectExtent l="9525" t="10160" r="952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0" h="1451">
                              <a:moveTo>
                                <a:pt x="3619" y="5679"/>
                              </a:moveTo>
                              <a:cubicBezTo>
                                <a:pt x="3618" y="5698"/>
                                <a:pt x="3617" y="5721"/>
                                <a:pt x="3612" y="5740"/>
                              </a:cubicBezTo>
                              <a:cubicBezTo>
                                <a:pt x="3605" y="5767"/>
                                <a:pt x="3596" y="5794"/>
                                <a:pt x="3586" y="5819"/>
                              </a:cubicBezTo>
                              <a:cubicBezTo>
                                <a:pt x="3573" y="5852"/>
                                <a:pt x="3566" y="5884"/>
                                <a:pt x="3559" y="5919"/>
                              </a:cubicBezTo>
                              <a:cubicBezTo>
                                <a:pt x="3548" y="5976"/>
                                <a:pt x="3549" y="6034"/>
                                <a:pt x="3548" y="6092"/>
                              </a:cubicBezTo>
                              <a:cubicBezTo>
                                <a:pt x="3547" y="6157"/>
                                <a:pt x="3545" y="6222"/>
                                <a:pt x="3540" y="6287"/>
                              </a:cubicBezTo>
                              <a:cubicBezTo>
                                <a:pt x="3539" y="6294"/>
                                <a:pt x="3534" y="6393"/>
                                <a:pt x="3519" y="6390"/>
                              </a:cubicBezTo>
                              <a:cubicBezTo>
                                <a:pt x="3515" y="6385"/>
                                <a:pt x="3512" y="6380"/>
                                <a:pt x="3508" y="6375"/>
                              </a:cubicBezTo>
                            </a:path>
                            <a:path w="2830" h="1451">
                              <a:moveTo>
                                <a:pt x="3471" y="5848"/>
                              </a:moveTo>
                              <a:cubicBezTo>
                                <a:pt x="3473" y="5774"/>
                                <a:pt x="3477" y="5699"/>
                                <a:pt x="3499" y="5627"/>
                              </a:cubicBezTo>
                              <a:cubicBezTo>
                                <a:pt x="3517" y="5568"/>
                                <a:pt x="3531" y="5501"/>
                                <a:pt x="3556" y="5446"/>
                              </a:cubicBezTo>
                              <a:cubicBezTo>
                                <a:pt x="3573" y="5408"/>
                                <a:pt x="3602" y="5358"/>
                                <a:pt x="3636" y="5332"/>
                              </a:cubicBezTo>
                              <a:cubicBezTo>
                                <a:pt x="3667" y="5308"/>
                                <a:pt x="3704" y="5300"/>
                                <a:pt x="3743" y="5306"/>
                              </a:cubicBezTo>
                              <a:cubicBezTo>
                                <a:pt x="3780" y="5311"/>
                                <a:pt x="3818" y="5327"/>
                                <a:pt x="3845" y="5354"/>
                              </a:cubicBezTo>
                              <a:cubicBezTo>
                                <a:pt x="3886" y="5394"/>
                                <a:pt x="3890" y="5451"/>
                                <a:pt x="3876" y="5504"/>
                              </a:cubicBezTo>
                              <a:cubicBezTo>
                                <a:pt x="3850" y="5603"/>
                                <a:pt x="3766" y="5689"/>
                                <a:pt x="3693" y="5755"/>
                              </a:cubicBezTo>
                              <a:cubicBezTo>
                                <a:pt x="3650" y="5794"/>
                                <a:pt x="3602" y="5826"/>
                                <a:pt x="3551" y="5849"/>
                              </a:cubicBezTo>
                              <a:cubicBezTo>
                                <a:pt x="3535" y="5856"/>
                                <a:pt x="3532" y="5859"/>
                                <a:pt x="3521" y="5854"/>
                              </a:cubicBezTo>
                            </a:path>
                            <a:path w="2830" h="1451">
                              <a:moveTo>
                                <a:pt x="4031" y="5941"/>
                              </a:moveTo>
                              <a:cubicBezTo>
                                <a:pt x="4025" y="6022"/>
                                <a:pt x="4015" y="6101"/>
                                <a:pt x="4003" y="6181"/>
                              </a:cubicBezTo>
                              <a:cubicBezTo>
                                <a:pt x="3998" y="6215"/>
                                <a:pt x="3998" y="6245"/>
                                <a:pt x="3978" y="6273"/>
                              </a:cubicBezTo>
                              <a:cubicBezTo>
                                <a:pt x="3964" y="6247"/>
                                <a:pt x="3963" y="6222"/>
                                <a:pt x="3961" y="6192"/>
                              </a:cubicBezTo>
                              <a:cubicBezTo>
                                <a:pt x="3957" y="6137"/>
                                <a:pt x="3963" y="6089"/>
                                <a:pt x="3975" y="6036"/>
                              </a:cubicBezTo>
                              <a:cubicBezTo>
                                <a:pt x="3988" y="5980"/>
                                <a:pt x="4011" y="5934"/>
                                <a:pt x="4042" y="5886"/>
                              </a:cubicBezTo>
                              <a:cubicBezTo>
                                <a:pt x="4062" y="5855"/>
                                <a:pt x="4087" y="5811"/>
                                <a:pt x="4116" y="5789"/>
                              </a:cubicBezTo>
                              <a:cubicBezTo>
                                <a:pt x="4141" y="5770"/>
                                <a:pt x="4141" y="5769"/>
                                <a:pt x="4169" y="5788"/>
                              </a:cubicBezTo>
                              <a:cubicBezTo>
                                <a:pt x="4173" y="5791"/>
                                <a:pt x="4177" y="5794"/>
                                <a:pt x="4181" y="5797"/>
                              </a:cubicBezTo>
                            </a:path>
                            <a:path w="2830" h="1451">
                              <a:moveTo>
                                <a:pt x="4319" y="5861"/>
                              </a:moveTo>
                              <a:cubicBezTo>
                                <a:pt x="4315" y="5890"/>
                                <a:pt x="4309" y="5903"/>
                                <a:pt x="4295" y="5929"/>
                              </a:cubicBezTo>
                              <a:cubicBezTo>
                                <a:pt x="4272" y="5971"/>
                                <a:pt x="4247" y="6013"/>
                                <a:pt x="4221" y="6053"/>
                              </a:cubicBezTo>
                              <a:cubicBezTo>
                                <a:pt x="4209" y="6072"/>
                                <a:pt x="4205" y="6076"/>
                                <a:pt x="4200" y="6089"/>
                              </a:cubicBezTo>
                              <a:cubicBezTo>
                                <a:pt x="4240" y="6072"/>
                                <a:pt x="4271" y="6046"/>
                                <a:pt x="4303" y="6014"/>
                              </a:cubicBezTo>
                              <a:cubicBezTo>
                                <a:pt x="4343" y="5975"/>
                                <a:pt x="4390" y="5929"/>
                                <a:pt x="4410" y="5876"/>
                              </a:cubicBezTo>
                              <a:cubicBezTo>
                                <a:pt x="4421" y="5846"/>
                                <a:pt x="4412" y="5809"/>
                                <a:pt x="4405" y="5780"/>
                              </a:cubicBezTo>
                              <a:cubicBezTo>
                                <a:pt x="4398" y="5748"/>
                                <a:pt x="4395" y="5737"/>
                                <a:pt x="4392" y="5715"/>
                              </a:cubicBezTo>
                            </a:path>
                            <a:path w="2830" h="1451">
                              <a:moveTo>
                                <a:pt x="4571" y="5145"/>
                              </a:moveTo>
                              <a:cubicBezTo>
                                <a:pt x="4614" y="5268"/>
                                <a:pt x="4625" y="5396"/>
                                <a:pt x="4626" y="5526"/>
                              </a:cubicBezTo>
                              <a:cubicBezTo>
                                <a:pt x="4628" y="5671"/>
                                <a:pt x="4612" y="5831"/>
                                <a:pt x="4553" y="5965"/>
                              </a:cubicBezTo>
                              <a:cubicBezTo>
                                <a:pt x="4541" y="5987"/>
                                <a:pt x="4540" y="5993"/>
                                <a:pt x="4526" y="6000"/>
                              </a:cubicBezTo>
                              <a:cubicBezTo>
                                <a:pt x="4524" y="5973"/>
                                <a:pt x="4523" y="5954"/>
                                <a:pt x="4538" y="5922"/>
                              </a:cubicBezTo>
                              <a:cubicBezTo>
                                <a:pt x="4558" y="5880"/>
                                <a:pt x="4582" y="5844"/>
                                <a:pt x="4614" y="5811"/>
                              </a:cubicBezTo>
                              <a:cubicBezTo>
                                <a:pt x="4634" y="5790"/>
                                <a:pt x="4667" y="5766"/>
                                <a:pt x="4700" y="5775"/>
                              </a:cubicBezTo>
                              <a:cubicBezTo>
                                <a:pt x="4760" y="5793"/>
                                <a:pt x="4778" y="5887"/>
                                <a:pt x="4767" y="5939"/>
                              </a:cubicBezTo>
                              <a:cubicBezTo>
                                <a:pt x="4757" y="5986"/>
                                <a:pt x="4724" y="6037"/>
                                <a:pt x="4690" y="6070"/>
                              </a:cubicBezTo>
                              <a:cubicBezTo>
                                <a:pt x="4653" y="6106"/>
                                <a:pt x="4623" y="6112"/>
                                <a:pt x="4580" y="6094"/>
                              </a:cubicBezTo>
                            </a:path>
                            <a:path w="2830" h="1451">
                              <a:moveTo>
                                <a:pt x="4979" y="4940"/>
                              </a:moveTo>
                              <a:cubicBezTo>
                                <a:pt x="5040" y="5051"/>
                                <a:pt x="5035" y="5160"/>
                                <a:pt x="5033" y="5286"/>
                              </a:cubicBezTo>
                              <a:cubicBezTo>
                                <a:pt x="5030" y="5426"/>
                                <a:pt x="5013" y="5562"/>
                                <a:pt x="4992" y="5700"/>
                              </a:cubicBezTo>
                              <a:cubicBezTo>
                                <a:pt x="4980" y="5777"/>
                                <a:pt x="4960" y="5851"/>
                                <a:pt x="4943" y="5927"/>
                              </a:cubicBezTo>
                              <a:cubicBezTo>
                                <a:pt x="4942" y="5933"/>
                                <a:pt x="4942" y="5938"/>
                                <a:pt x="4941" y="5944"/>
                              </a:cubicBezTo>
                              <a:cubicBezTo>
                                <a:pt x="4948" y="5924"/>
                                <a:pt x="4957" y="5908"/>
                                <a:pt x="4967" y="5888"/>
                              </a:cubicBezTo>
                              <a:cubicBezTo>
                                <a:pt x="4977" y="5868"/>
                                <a:pt x="4987" y="5834"/>
                                <a:pt x="5010" y="5822"/>
                              </a:cubicBezTo>
                              <a:cubicBezTo>
                                <a:pt x="5033" y="5810"/>
                                <a:pt x="5046" y="5813"/>
                                <a:pt x="5071" y="5816"/>
                              </a:cubicBezTo>
                              <a:cubicBezTo>
                                <a:pt x="5099" y="5819"/>
                                <a:pt x="5120" y="5843"/>
                                <a:pt x="5151" y="5842"/>
                              </a:cubicBezTo>
                              <a:cubicBezTo>
                                <a:pt x="5196" y="5841"/>
                                <a:pt x="5228" y="5821"/>
                                <a:pt x="5262" y="5792"/>
                              </a:cubicBezTo>
                              <a:cubicBezTo>
                                <a:pt x="5305" y="5756"/>
                                <a:pt x="5342" y="5708"/>
                                <a:pt x="5371" y="5660"/>
                              </a:cubicBezTo>
                              <a:cubicBezTo>
                                <a:pt x="5387" y="5633"/>
                                <a:pt x="5388" y="5623"/>
                                <a:pt x="5401" y="5594"/>
                              </a:cubicBezTo>
                              <a:cubicBezTo>
                                <a:pt x="5378" y="5669"/>
                                <a:pt x="5349" y="5748"/>
                                <a:pt x="5358" y="5828"/>
                              </a:cubicBezTo>
                              <a:cubicBezTo>
                                <a:pt x="5362" y="5859"/>
                                <a:pt x="5366" y="5864"/>
                                <a:pt x="5395" y="5865"/>
                              </a:cubicBezTo>
                              <a:cubicBezTo>
                                <a:pt x="5467" y="5869"/>
                                <a:pt x="5566" y="5762"/>
                                <a:pt x="5631" y="5735"/>
                              </a:cubicBezTo>
                              <a:cubicBezTo>
                                <a:pt x="5655" y="5725"/>
                                <a:pt x="5695" y="5702"/>
                                <a:pt x="5720" y="5719"/>
                              </a:cubicBezTo>
                              <a:cubicBezTo>
                                <a:pt x="5741" y="5733"/>
                                <a:pt x="5724" y="5758"/>
                                <a:pt x="5720" y="5774"/>
                              </a:cubicBezTo>
                              <a:cubicBezTo>
                                <a:pt x="5717" y="5779"/>
                                <a:pt x="5714" y="5783"/>
                                <a:pt x="5711" y="5788"/>
                              </a:cubicBezTo>
                              <a:cubicBezTo>
                                <a:pt x="5763" y="5789"/>
                                <a:pt x="5806" y="5789"/>
                                <a:pt x="5857" y="5807"/>
                              </a:cubicBezTo>
                              <a:cubicBezTo>
                                <a:pt x="5953" y="5842"/>
                                <a:pt x="6035" y="5902"/>
                                <a:pt x="6136" y="5921"/>
                              </a:cubicBezTo>
                              <a:cubicBezTo>
                                <a:pt x="6201" y="5933"/>
                                <a:pt x="6241" y="5925"/>
                                <a:pt x="6300" y="58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71,4940" coordsize="2830,1451" path="m3619,5679c3618,5698,3617,5721,3612,5740c3605,5767,3596,5794,3586,5819c3573,5852,3566,5884,3559,5919c3548,5976,3549,6034,3548,6092c3547,6157,3545,6222,3540,6287c3539,6294,3534,6393,3519,6390c3515,6385,3512,6380,3508,6375em3471,5848c3473,5774,3477,5699,3499,5627c3517,5568,3531,5501,3556,5446c3573,5408,3602,5358,3636,5332c3667,5308,3704,5300,3743,5306c3780,5311,3818,5327,3845,5354c3886,5394,3890,5451,3876,5504c3850,5603,3766,5689,3693,5755c3650,5794,3602,5826,3551,5849c3535,5856,3532,5859,3521,5854em4031,5941c4025,6022,4015,6101,4003,6181c3998,6215,3998,6245,3978,6273c3964,6247,3963,6222,3961,6192c3957,6137,3963,6089,3975,6036c3988,5980,4011,5934,4042,5886c4062,5855,4087,5811,4116,5789c4141,5770,4141,5769,4169,5788c4173,5791,4177,5794,4181,5797em4319,5861c4315,5890,4309,5903,4295,5929c4272,5971,4247,6013,4221,6053c4209,6072,4205,6076,4200,6089c4240,6072,4271,6046,4303,6014c4343,5975,4390,5929,4410,5876c4421,5846,4412,5809,4405,5780c4398,5748,4395,5737,4392,5715em4571,5145c4614,5268,4625,5396,4626,5526c4628,5671,4612,5831,4553,5965c4541,5987,4540,5993,4526,6000c4524,5973,4523,5954,4538,5922c4558,5880,4582,5844,4614,5811c4634,5790,4667,5766,4700,5775c4760,5793,4778,5887,4767,5939c4757,5986,4724,6037,4690,6070c4653,6106,4623,6112,4580,6094em4979,4940c5040,5051,5035,5160,5033,5286c5030,5426,5013,5562,4992,5700c4980,5777,4960,5851,4943,5927c4942,5933,4942,5938,4941,5944c4948,5924,4957,5908,4967,5888c4977,5868,4987,5834,5010,5822c5033,5810,5046,5813,5071,5816c5099,5819,5120,5843,5151,5842c5196,5841,5228,5821,5262,5792c5305,5756,5342,5708,5371,5660c5387,5633,5388,5623,5401,5594c5378,5669,5349,5748,5358,5828c5362,5859,5366,5864,5395,5865c5467,5869,5566,5762,5631,5735c5655,5725,5695,5702,5720,5719c5741,5733,5724,5758,5720,5774c5717,5779,5714,5783,5711,5788c5763,5789,5806,5789,5857,5807c5953,5842,6035,5902,6136,5921c6201,5933,6241,5925,6300,5898e" stroked="t" o:allowincell="f" style="position:absolute;margin-left:8.4pt;margin-top:12.85pt;width:80.15pt;height:41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0795</wp:posOffset>
                </wp:positionH>
                <wp:positionV relativeFrom="paragraph">
                  <wp:posOffset>46990</wp:posOffset>
                </wp:positionV>
                <wp:extent cx="3390265" cy="104140"/>
                <wp:effectExtent l="10160" t="9525" r="889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89">
                              <a:moveTo>
                                <a:pt x="6732" y="4862"/>
                              </a:moveTo>
                              <a:cubicBezTo>
                                <a:pt x="6901" y="4896"/>
                                <a:pt x="7039" y="4881"/>
                                <a:pt x="7225" y="4868"/>
                              </a:cubicBezTo>
                              <a:cubicBezTo>
                                <a:pt x="7781" y="4829"/>
                                <a:pt x="8335" y="4793"/>
                                <a:pt x="8892" y="4765"/>
                              </a:cubicBezTo>
                              <a:cubicBezTo>
                                <a:pt x="9813" y="4719"/>
                                <a:pt x="10680" y="4657"/>
                                <a:pt x="11602" y="4732"/>
                              </a:cubicBezTo>
                              <a:cubicBezTo>
                                <a:pt x="12212" y="4782"/>
                                <a:pt x="12825" y="4735"/>
                                <a:pt x="13433" y="4787"/>
                              </a:cubicBezTo>
                              <a:cubicBezTo>
                                <a:pt x="14350" y="4866"/>
                                <a:pt x="15244" y="4745"/>
                                <a:pt x="16149" y="46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32,4618" coordsize="9418,289" path="m6732,4862c6901,4896,7039,4881,7225,4868c7781,4829,8335,4793,8892,4765c9813,4719,10680,4657,11602,4732c12212,4782,12825,4735,13433,4787c14350,4866,15244,4745,16149,4618e" stroked="t" o:allowincell="f" style="position:absolute;margin-left:100.85pt;margin-top:3.7pt;width:266.9pt;height:8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20320</wp:posOffset>
                </wp:positionV>
                <wp:extent cx="4686300" cy="1597025"/>
                <wp:effectExtent l="9525" t="1016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59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8" h="4435">
                              <a:moveTo>
                                <a:pt x="16259" y="5031"/>
                              </a:moveTo>
                              <a:cubicBezTo>
                                <a:pt x="16199" y="5594"/>
                                <a:pt x="16341" y="6139"/>
                                <a:pt x="16402" y="6701"/>
                              </a:cubicBezTo>
                              <a:cubicBezTo>
                                <a:pt x="16420" y="6862"/>
                                <a:pt x="16565" y="7655"/>
                                <a:pt x="16416" y="7779"/>
                              </a:cubicBezTo>
                              <a:cubicBezTo>
                                <a:pt x="16363" y="7823"/>
                                <a:pt x="16324" y="7783"/>
                                <a:pt x="16257" y="7794"/>
                              </a:cubicBezTo>
                              <a:cubicBezTo>
                                <a:pt x="15561" y="7913"/>
                                <a:pt x="14528" y="7711"/>
                                <a:pt x="13832" y="7630"/>
                              </a:cubicBezTo>
                              <a:cubicBezTo>
                                <a:pt x="13059" y="7540"/>
                                <a:pt x="12292" y="7422"/>
                                <a:pt x="11518" y="7340"/>
                              </a:cubicBezTo>
                              <a:cubicBezTo>
                                <a:pt x="10519" y="7234"/>
                                <a:pt x="9504" y="7105"/>
                                <a:pt x="8498" y="7091"/>
                              </a:cubicBezTo>
                              <a:cubicBezTo>
                                <a:pt x="7934" y="7083"/>
                                <a:pt x="7259" y="7070"/>
                                <a:pt x="6733" y="7308"/>
                              </a:cubicBezTo>
                              <a:cubicBezTo>
                                <a:pt x="6630" y="7354"/>
                                <a:pt x="6552" y="7420"/>
                                <a:pt x="6459" y="7478"/>
                              </a:cubicBezTo>
                              <a:cubicBezTo>
                                <a:pt x="6441" y="7349"/>
                                <a:pt x="6425" y="7216"/>
                                <a:pt x="6411" y="7085"/>
                              </a:cubicBezTo>
                              <a:cubicBezTo>
                                <a:pt x="6381" y="6792"/>
                                <a:pt x="6312" y="6547"/>
                                <a:pt x="6214" y="6272"/>
                              </a:cubicBezTo>
                            </a:path>
                            <a:path w="13018" h="4435">
                              <a:moveTo>
                                <a:pt x="7080" y="8320"/>
                              </a:moveTo>
                              <a:cubicBezTo>
                                <a:pt x="7080" y="8320"/>
                                <a:pt x="7102" y="8338"/>
                                <a:pt x="7105" y="8362"/>
                              </a:cubicBezTo>
                              <a:cubicBezTo>
                                <a:pt x="7110" y="8405"/>
                                <a:pt x="7100" y="8449"/>
                                <a:pt x="7097" y="8492"/>
                              </a:cubicBezTo>
                              <a:cubicBezTo>
                                <a:pt x="7075" y="8785"/>
                                <a:pt x="7034" y="9076"/>
                                <a:pt x="6987" y="9365"/>
                              </a:cubicBezTo>
                              <a:cubicBezTo>
                                <a:pt x="6981" y="9399"/>
                                <a:pt x="6974" y="9431"/>
                                <a:pt x="6967" y="9465"/>
                              </a:cubicBezTo>
                              <a:cubicBezTo>
                                <a:pt x="6988" y="9446"/>
                                <a:pt x="7002" y="9423"/>
                                <a:pt x="7026" y="9407"/>
                              </a:cubicBezTo>
                              <a:cubicBezTo>
                                <a:pt x="7135" y="9336"/>
                                <a:pt x="7268" y="9332"/>
                                <a:pt x="7394" y="9326"/>
                              </a:cubicBezTo>
                              <a:cubicBezTo>
                                <a:pt x="7683" y="9313"/>
                                <a:pt x="7970" y="9400"/>
                                <a:pt x="8259" y="9409"/>
                              </a:cubicBezTo>
                              <a:cubicBezTo>
                                <a:pt x="8703" y="9423"/>
                                <a:pt x="9118" y="9349"/>
                                <a:pt x="9529" y="9185"/>
                              </a:cubicBezTo>
                              <a:cubicBezTo>
                                <a:pt x="9584" y="9163"/>
                                <a:pt x="9649" y="9145"/>
                                <a:pt x="9680" y="9091"/>
                              </a:cubicBezTo>
                              <a:cubicBezTo>
                                <a:pt x="9711" y="9039"/>
                                <a:pt x="9680" y="8951"/>
                                <a:pt x="9675" y="8896"/>
                              </a:cubicBezTo>
                              <a:cubicBezTo>
                                <a:pt x="9658" y="8726"/>
                                <a:pt x="9655" y="8552"/>
                                <a:pt x="9593" y="8391"/>
                              </a:cubicBezTo>
                              <a:cubicBezTo>
                                <a:pt x="9568" y="8326"/>
                                <a:pt x="9534" y="8288"/>
                                <a:pt x="9465" y="8277"/>
                              </a:cubicBezTo>
                              <a:cubicBezTo>
                                <a:pt x="9401" y="8267"/>
                                <a:pt x="9325" y="8294"/>
                                <a:pt x="9260" y="8295"/>
                              </a:cubicBezTo>
                              <a:cubicBezTo>
                                <a:pt x="8787" y="8303"/>
                                <a:pt x="8330" y="8232"/>
                                <a:pt x="7856" y="8292"/>
                              </a:cubicBezTo>
                              <a:cubicBezTo>
                                <a:pt x="7710" y="8310"/>
                                <a:pt x="7563" y="8333"/>
                                <a:pt x="7417" y="8352"/>
                              </a:cubicBezTo>
                              <a:cubicBezTo>
                                <a:pt x="7384" y="8356"/>
                                <a:pt x="7353" y="8359"/>
                                <a:pt x="7320" y="8364"/>
                              </a:cubicBezTo>
                            </a:path>
                            <a:path w="13018" h="4435">
                              <a:moveTo>
                                <a:pt x="7313" y="8740"/>
                              </a:moveTo>
                              <a:cubicBezTo>
                                <a:pt x="7335" y="8736"/>
                                <a:pt x="7341" y="8735"/>
                                <a:pt x="7355" y="8734"/>
                              </a:cubicBezTo>
                              <a:cubicBezTo>
                                <a:pt x="7374" y="8769"/>
                                <a:pt x="7377" y="8783"/>
                                <a:pt x="7369" y="8827"/>
                              </a:cubicBezTo>
                              <a:cubicBezTo>
                                <a:pt x="7359" y="8885"/>
                                <a:pt x="7345" y="8946"/>
                                <a:pt x="7325" y="9001"/>
                              </a:cubicBezTo>
                              <a:cubicBezTo>
                                <a:pt x="7309" y="9046"/>
                                <a:pt x="7295" y="9092"/>
                                <a:pt x="7276" y="9136"/>
                              </a:cubicBezTo>
                              <a:cubicBezTo>
                                <a:pt x="7273" y="9141"/>
                                <a:pt x="7271" y="9147"/>
                                <a:pt x="7268" y="9152"/>
                              </a:cubicBezTo>
                              <a:cubicBezTo>
                                <a:pt x="7276" y="9116"/>
                                <a:pt x="7286" y="9083"/>
                                <a:pt x="7298" y="9048"/>
                              </a:cubicBezTo>
                              <a:cubicBezTo>
                                <a:pt x="7322" y="8975"/>
                                <a:pt x="7349" y="8903"/>
                                <a:pt x="7375" y="8831"/>
                              </a:cubicBezTo>
                              <a:cubicBezTo>
                                <a:pt x="7406" y="8743"/>
                                <a:pt x="7438" y="8656"/>
                                <a:pt x="7474" y="8570"/>
                              </a:cubicBezTo>
                              <a:cubicBezTo>
                                <a:pt x="7497" y="8516"/>
                                <a:pt x="7521" y="8442"/>
                                <a:pt x="7565" y="8400"/>
                              </a:cubicBezTo>
                              <a:cubicBezTo>
                                <a:pt x="7585" y="8388"/>
                                <a:pt x="7591" y="8384"/>
                                <a:pt x="7607" y="8386"/>
                              </a:cubicBezTo>
                              <a:cubicBezTo>
                                <a:pt x="7643" y="8415"/>
                                <a:pt x="7653" y="8449"/>
                                <a:pt x="7657" y="8496"/>
                              </a:cubicBezTo>
                              <a:cubicBezTo>
                                <a:pt x="7665" y="8584"/>
                                <a:pt x="7651" y="8675"/>
                                <a:pt x="7636" y="8761"/>
                              </a:cubicBezTo>
                              <a:cubicBezTo>
                                <a:pt x="7620" y="8854"/>
                                <a:pt x="7596" y="8946"/>
                                <a:pt x="7572" y="9037"/>
                              </a:cubicBezTo>
                              <a:cubicBezTo>
                                <a:pt x="7558" y="9090"/>
                                <a:pt x="7539" y="9141"/>
                                <a:pt x="7522" y="9192"/>
                              </a:cubicBezTo>
                              <a:cubicBezTo>
                                <a:pt x="7510" y="9227"/>
                                <a:pt x="7516" y="9207"/>
                                <a:pt x="7498" y="9219"/>
                              </a:cubicBezTo>
                            </a:path>
                            <a:path w="13018" h="4435">
                              <a:moveTo>
                                <a:pt x="7262" y="8941"/>
                              </a:moveTo>
                              <a:cubicBezTo>
                                <a:pt x="7294" y="8978"/>
                                <a:pt x="7308" y="8971"/>
                                <a:pt x="7355" y="8974"/>
                              </a:cubicBezTo>
                              <a:cubicBezTo>
                                <a:pt x="7412" y="8978"/>
                                <a:pt x="7457" y="8974"/>
                                <a:pt x="7511" y="8956"/>
                              </a:cubicBezTo>
                              <a:cubicBezTo>
                                <a:pt x="7555" y="8941"/>
                                <a:pt x="7578" y="8928"/>
                                <a:pt x="7613" y="8899"/>
                              </a:cubicBezTo>
                            </a:path>
                            <a:path w="13018" h="4435">
                              <a:moveTo>
                                <a:pt x="7726" y="8866"/>
                              </a:moveTo>
                              <a:cubicBezTo>
                                <a:pt x="7728" y="8907"/>
                                <a:pt x="7732" y="8947"/>
                                <a:pt x="7736" y="8988"/>
                              </a:cubicBezTo>
                              <a:cubicBezTo>
                                <a:pt x="7740" y="9025"/>
                                <a:pt x="7744" y="9061"/>
                                <a:pt x="7745" y="9098"/>
                              </a:cubicBezTo>
                              <a:cubicBezTo>
                                <a:pt x="7745" y="9113"/>
                                <a:pt x="7745" y="9117"/>
                                <a:pt x="7743" y="9127"/>
                              </a:cubicBezTo>
                              <a:cubicBezTo>
                                <a:pt x="7721" y="9109"/>
                                <a:pt x="7721" y="9095"/>
                                <a:pt x="7719" y="9065"/>
                              </a:cubicBezTo>
                              <a:cubicBezTo>
                                <a:pt x="7717" y="9022"/>
                                <a:pt x="7724" y="8979"/>
                                <a:pt x="7736" y="8938"/>
                              </a:cubicBezTo>
                              <a:cubicBezTo>
                                <a:pt x="7745" y="8909"/>
                                <a:pt x="7759" y="8877"/>
                                <a:pt x="7779" y="8853"/>
                              </a:cubicBezTo>
                              <a:cubicBezTo>
                                <a:pt x="7797" y="8831"/>
                                <a:pt x="7810" y="8829"/>
                                <a:pt x="7839" y="8835"/>
                              </a:cubicBezTo>
                              <a:cubicBezTo>
                                <a:pt x="7851" y="8839"/>
                                <a:pt x="7855" y="8841"/>
                                <a:pt x="7863" y="8843"/>
                              </a:cubicBezTo>
                            </a:path>
                            <a:path w="13018" h="4435">
                              <a:moveTo>
                                <a:pt x="8100" y="8938"/>
                              </a:moveTo>
                              <a:cubicBezTo>
                                <a:pt x="8106" y="8968"/>
                                <a:pt x="8111" y="8992"/>
                                <a:pt x="8126" y="9019"/>
                              </a:cubicBezTo>
                              <a:cubicBezTo>
                                <a:pt x="8137" y="9038"/>
                                <a:pt x="8151" y="9063"/>
                                <a:pt x="8177" y="9062"/>
                              </a:cubicBezTo>
                              <a:cubicBezTo>
                                <a:pt x="8202" y="9061"/>
                                <a:pt x="8226" y="9033"/>
                                <a:pt x="8239" y="9015"/>
                              </a:cubicBezTo>
                              <a:cubicBezTo>
                                <a:pt x="8258" y="8990"/>
                                <a:pt x="8270" y="8958"/>
                                <a:pt x="8277" y="8928"/>
                              </a:cubicBezTo>
                              <a:cubicBezTo>
                                <a:pt x="8283" y="8906"/>
                                <a:pt x="8283" y="8878"/>
                                <a:pt x="8255" y="8873"/>
                              </a:cubicBezTo>
                              <a:cubicBezTo>
                                <a:pt x="8234" y="8869"/>
                                <a:pt x="8202" y="8902"/>
                                <a:pt x="8192" y="8915"/>
                              </a:cubicBezTo>
                              <a:cubicBezTo>
                                <a:pt x="8167" y="8946"/>
                                <a:pt x="8149" y="8985"/>
                                <a:pt x="8135" y="9022"/>
                              </a:cubicBezTo>
                              <a:cubicBezTo>
                                <a:pt x="8123" y="9054"/>
                                <a:pt x="8113" y="9088"/>
                                <a:pt x="8118" y="9122"/>
                              </a:cubicBezTo>
                              <a:cubicBezTo>
                                <a:pt x="8122" y="9147"/>
                                <a:pt x="8143" y="9168"/>
                                <a:pt x="8169" y="9171"/>
                              </a:cubicBezTo>
                              <a:cubicBezTo>
                                <a:pt x="8197" y="9174"/>
                                <a:pt x="8234" y="9166"/>
                                <a:pt x="8259" y="9152"/>
                              </a:cubicBezTo>
                              <a:cubicBezTo>
                                <a:pt x="8266" y="9146"/>
                                <a:pt x="8273" y="9141"/>
                                <a:pt x="8280" y="9135"/>
                              </a:cubicBezTo>
                            </a:path>
                            <a:path w="13018" h="4435">
                              <a:moveTo>
                                <a:pt x="8453" y="8969"/>
                              </a:moveTo>
                              <a:cubicBezTo>
                                <a:pt x="8474" y="8944"/>
                                <a:pt x="8492" y="8915"/>
                                <a:pt x="8514" y="8891"/>
                              </a:cubicBezTo>
                              <a:cubicBezTo>
                                <a:pt x="8524" y="8880"/>
                                <a:pt x="8531" y="8871"/>
                                <a:pt x="8539" y="8858"/>
                              </a:cubicBezTo>
                              <a:cubicBezTo>
                                <a:pt x="8517" y="8876"/>
                                <a:pt x="8493" y="8892"/>
                                <a:pt x="8474" y="8912"/>
                              </a:cubicBezTo>
                              <a:cubicBezTo>
                                <a:pt x="8443" y="8944"/>
                                <a:pt x="8412" y="8981"/>
                                <a:pt x="8386" y="9017"/>
                              </a:cubicBezTo>
                              <a:cubicBezTo>
                                <a:pt x="8369" y="9041"/>
                                <a:pt x="8358" y="9067"/>
                                <a:pt x="8347" y="9093"/>
                              </a:cubicBezTo>
                              <a:cubicBezTo>
                                <a:pt x="8375" y="9091"/>
                                <a:pt x="8391" y="9077"/>
                                <a:pt x="8413" y="9059"/>
                              </a:cubicBezTo>
                              <a:cubicBezTo>
                                <a:pt x="8448" y="9031"/>
                                <a:pt x="8484" y="9002"/>
                                <a:pt x="8520" y="8975"/>
                              </a:cubicBezTo>
                              <a:cubicBezTo>
                                <a:pt x="8546" y="8955"/>
                                <a:pt x="8579" y="8922"/>
                                <a:pt x="8611" y="8910"/>
                              </a:cubicBezTo>
                              <a:cubicBezTo>
                                <a:pt x="8614" y="8911"/>
                                <a:pt x="8618" y="8911"/>
                                <a:pt x="8621" y="8912"/>
                              </a:cubicBezTo>
                              <a:cubicBezTo>
                                <a:pt x="8618" y="8941"/>
                                <a:pt x="8612" y="8969"/>
                                <a:pt x="8607" y="8998"/>
                              </a:cubicBezTo>
                              <a:cubicBezTo>
                                <a:pt x="8602" y="9030"/>
                                <a:pt x="8596" y="9064"/>
                                <a:pt x="8605" y="9096"/>
                              </a:cubicBezTo>
                              <a:cubicBezTo>
                                <a:pt x="8614" y="9129"/>
                                <a:pt x="8632" y="9139"/>
                                <a:pt x="8663" y="9144"/>
                              </a:cubicBezTo>
                              <a:cubicBezTo>
                                <a:pt x="8711" y="9152"/>
                                <a:pt x="8750" y="9131"/>
                                <a:pt x="8790" y="9109"/>
                              </a:cubicBezTo>
                              <a:cubicBezTo>
                                <a:pt x="8828" y="9088"/>
                                <a:pt x="8841" y="9080"/>
                                <a:pt x="8863" y="9060"/>
                              </a:cubicBezTo>
                            </a:path>
                            <a:path w="13018" h="4435">
                              <a:moveTo>
                                <a:pt x="9061" y="8783"/>
                              </a:moveTo>
                              <a:cubicBezTo>
                                <a:pt x="9086" y="8782"/>
                                <a:pt x="9109" y="8782"/>
                                <a:pt x="9134" y="8783"/>
                              </a:cubicBezTo>
                              <a:cubicBezTo>
                                <a:pt x="9168" y="8784"/>
                                <a:pt x="9202" y="8789"/>
                                <a:pt x="9236" y="8793"/>
                              </a:cubicBezTo>
                              <a:cubicBezTo>
                                <a:pt x="9272" y="8797"/>
                                <a:pt x="9308" y="8798"/>
                                <a:pt x="9344" y="8800"/>
                              </a:cubicBezTo>
                              <a:cubicBezTo>
                                <a:pt x="9364" y="8801"/>
                                <a:pt x="9413" y="8810"/>
                                <a:pt x="9426" y="8789"/>
                              </a:cubicBezTo>
                              <a:cubicBezTo>
                                <a:pt x="9427" y="8783"/>
                                <a:pt x="9427" y="8776"/>
                                <a:pt x="9428" y="8770"/>
                              </a:cubicBezTo>
                            </a:path>
                            <a:path w="13018" h="4435">
                              <a:moveTo>
                                <a:pt x="8998" y="8956"/>
                              </a:moveTo>
                              <a:cubicBezTo>
                                <a:pt x="9021" y="8987"/>
                                <a:pt x="9035" y="8992"/>
                                <a:pt x="9074" y="8996"/>
                              </a:cubicBezTo>
                              <a:cubicBezTo>
                                <a:pt x="9123" y="9001"/>
                                <a:pt x="9170" y="8996"/>
                                <a:pt x="9218" y="8985"/>
                              </a:cubicBezTo>
                              <a:cubicBezTo>
                                <a:pt x="9260" y="8975"/>
                                <a:pt x="9301" y="8960"/>
                                <a:pt x="9343" y="8951"/>
                              </a:cubicBezTo>
                              <a:cubicBezTo>
                                <a:pt x="9363" y="8947"/>
                                <a:pt x="9377" y="8942"/>
                                <a:pt x="9396" y="8939"/>
                              </a:cubicBezTo>
                            </a:path>
                            <a:path w="13018" h="4435">
                              <a:moveTo>
                                <a:pt x="18298" y="5841"/>
                              </a:moveTo>
                              <a:cubicBezTo>
                                <a:pt x="18278" y="5852"/>
                                <a:pt x="18258" y="5861"/>
                                <a:pt x="18236" y="5868"/>
                              </a:cubicBezTo>
                              <a:cubicBezTo>
                                <a:pt x="18193" y="5881"/>
                                <a:pt x="18147" y="5893"/>
                                <a:pt x="18103" y="5902"/>
                              </a:cubicBezTo>
                              <a:cubicBezTo>
                                <a:pt x="18023" y="5919"/>
                                <a:pt x="17942" y="5934"/>
                                <a:pt x="17861" y="5946"/>
                              </a:cubicBezTo>
                              <a:cubicBezTo>
                                <a:pt x="17759" y="5961"/>
                                <a:pt x="17657" y="5974"/>
                                <a:pt x="17556" y="5991"/>
                              </a:cubicBezTo>
                              <a:cubicBezTo>
                                <a:pt x="17470" y="6006"/>
                                <a:pt x="17380" y="6018"/>
                                <a:pt x="17296" y="6043"/>
                              </a:cubicBezTo>
                              <a:cubicBezTo>
                                <a:pt x="17278" y="6049"/>
                                <a:pt x="17272" y="6051"/>
                                <a:pt x="17262" y="6058"/>
                              </a:cubicBezTo>
                              <a:cubicBezTo>
                                <a:pt x="17281" y="6056"/>
                                <a:pt x="17299" y="6060"/>
                                <a:pt x="17320" y="6059"/>
                              </a:cubicBezTo>
                              <a:cubicBezTo>
                                <a:pt x="17348" y="6058"/>
                                <a:pt x="17372" y="6046"/>
                                <a:pt x="17398" y="6036"/>
                              </a:cubicBezTo>
                            </a:path>
                            <a:path w="13018" h="4435">
                              <a:moveTo>
                                <a:pt x="17715" y="5697"/>
                              </a:moveTo>
                              <a:cubicBezTo>
                                <a:pt x="17694" y="5711"/>
                                <a:pt x="17673" y="5726"/>
                                <a:pt x="17651" y="5739"/>
                              </a:cubicBezTo>
                              <a:cubicBezTo>
                                <a:pt x="17618" y="5758"/>
                                <a:pt x="17582" y="5775"/>
                                <a:pt x="17547" y="5791"/>
                              </a:cubicBezTo>
                              <a:cubicBezTo>
                                <a:pt x="17499" y="5814"/>
                                <a:pt x="17454" y="5840"/>
                                <a:pt x="17410" y="5870"/>
                              </a:cubicBezTo>
                              <a:cubicBezTo>
                                <a:pt x="17366" y="5900"/>
                                <a:pt x="17327" y="5934"/>
                                <a:pt x="17294" y="5977"/>
                              </a:cubicBezTo>
                              <a:cubicBezTo>
                                <a:pt x="17267" y="6013"/>
                                <a:pt x="17245" y="6051"/>
                                <a:pt x="17226" y="6091"/>
                              </a:cubicBezTo>
                              <a:cubicBezTo>
                                <a:pt x="17212" y="6120"/>
                                <a:pt x="17193" y="6152"/>
                                <a:pt x="17183" y="6182"/>
                              </a:cubicBezTo>
                              <a:cubicBezTo>
                                <a:pt x="17168" y="6224"/>
                                <a:pt x="17184" y="6248"/>
                                <a:pt x="17222" y="6272"/>
                              </a:cubicBezTo>
                              <a:cubicBezTo>
                                <a:pt x="17361" y="6360"/>
                                <a:pt x="17534" y="6402"/>
                                <a:pt x="17691" y="6448"/>
                              </a:cubicBezTo>
                              <a:cubicBezTo>
                                <a:pt x="17754" y="6466"/>
                                <a:pt x="17817" y="6483"/>
                                <a:pt x="17880" y="6503"/>
                              </a:cubicBezTo>
                              <a:cubicBezTo>
                                <a:pt x="17901" y="6510"/>
                                <a:pt x="17923" y="6516"/>
                                <a:pt x="17944" y="6522"/>
                              </a:cubicBezTo>
                            </a:path>
                            <a:path w="13018" h="4435">
                              <a:moveTo>
                                <a:pt x="17794" y="7003"/>
                              </a:moveTo>
                              <a:cubicBezTo>
                                <a:pt x="17823" y="7015"/>
                                <a:pt x="17839" y="7012"/>
                                <a:pt x="17846" y="6981"/>
                              </a:cubicBezTo>
                              <a:cubicBezTo>
                                <a:pt x="17851" y="6961"/>
                                <a:pt x="17843" y="6948"/>
                                <a:pt x="17833" y="6931"/>
                              </a:cubicBezTo>
                              <a:cubicBezTo>
                                <a:pt x="17818" y="6906"/>
                                <a:pt x="17792" y="6886"/>
                                <a:pt x="17768" y="6870"/>
                              </a:cubicBezTo>
                              <a:cubicBezTo>
                                <a:pt x="17731" y="6846"/>
                                <a:pt x="17692" y="6831"/>
                                <a:pt x="17648" y="6829"/>
                              </a:cubicBezTo>
                              <a:cubicBezTo>
                                <a:pt x="17603" y="6827"/>
                                <a:pt x="17549" y="6835"/>
                                <a:pt x="17510" y="6858"/>
                              </a:cubicBezTo>
                              <a:cubicBezTo>
                                <a:pt x="17473" y="6879"/>
                                <a:pt x="17451" y="6911"/>
                                <a:pt x="17460" y="6954"/>
                              </a:cubicBezTo>
                              <a:cubicBezTo>
                                <a:pt x="17476" y="7036"/>
                                <a:pt x="17553" y="7118"/>
                                <a:pt x="17601" y="7183"/>
                              </a:cubicBezTo>
                              <a:cubicBezTo>
                                <a:pt x="17639" y="7234"/>
                                <a:pt x="17680" y="7284"/>
                                <a:pt x="17713" y="7339"/>
                              </a:cubicBezTo>
                              <a:cubicBezTo>
                                <a:pt x="17752" y="7405"/>
                                <a:pt x="17806" y="7476"/>
                                <a:pt x="17824" y="7549"/>
                              </a:cubicBezTo>
                              <a:cubicBezTo>
                                <a:pt x="17803" y="7540"/>
                                <a:pt x="17788" y="7532"/>
                                <a:pt x="17768" y="7519"/>
                              </a:cubicBezTo>
                            </a:path>
                            <a:path w="13018" h="4435">
                              <a:moveTo>
                                <a:pt x="17276" y="7286"/>
                              </a:moveTo>
                              <a:cubicBezTo>
                                <a:pt x="17255" y="7268"/>
                                <a:pt x="17309" y="7269"/>
                                <a:pt x="17335" y="7266"/>
                              </a:cubicBezTo>
                              <a:cubicBezTo>
                                <a:pt x="17389" y="7260"/>
                                <a:pt x="17444" y="7255"/>
                                <a:pt x="17498" y="7249"/>
                              </a:cubicBezTo>
                              <a:cubicBezTo>
                                <a:pt x="17554" y="7243"/>
                                <a:pt x="17611" y="7243"/>
                                <a:pt x="17667" y="7239"/>
                              </a:cubicBezTo>
                              <a:cubicBezTo>
                                <a:pt x="17711" y="7236"/>
                                <a:pt x="17755" y="7240"/>
                                <a:pt x="17798" y="7232"/>
                              </a:cubicBezTo>
                              <a:cubicBezTo>
                                <a:pt x="17807" y="7230"/>
                                <a:pt x="17817" y="7227"/>
                                <a:pt x="17826" y="7225"/>
                              </a:cubicBezTo>
                            </a:path>
                            <a:path w="13018" h="4435">
                              <a:moveTo>
                                <a:pt x="18044" y="7264"/>
                              </a:moveTo>
                              <a:cubicBezTo>
                                <a:pt x="18047" y="7297"/>
                                <a:pt x="18046" y="7335"/>
                                <a:pt x="18055" y="7367"/>
                              </a:cubicBezTo>
                              <a:cubicBezTo>
                                <a:pt x="18059" y="7381"/>
                                <a:pt x="18066" y="7395"/>
                                <a:pt x="18072" y="7408"/>
                              </a:cubicBezTo>
                              <a:cubicBezTo>
                                <a:pt x="18076" y="7381"/>
                                <a:pt x="18076" y="7355"/>
                                <a:pt x="18077" y="7327"/>
                              </a:cubicBezTo>
                              <a:cubicBezTo>
                                <a:pt x="18080" y="7271"/>
                                <a:pt x="18084" y="7215"/>
                                <a:pt x="18094" y="7160"/>
                              </a:cubicBezTo>
                              <a:cubicBezTo>
                                <a:pt x="18101" y="7124"/>
                                <a:pt x="18111" y="7089"/>
                                <a:pt x="18125" y="7056"/>
                              </a:cubicBezTo>
                              <a:cubicBezTo>
                                <a:pt x="18135" y="7031"/>
                                <a:pt x="18146" y="7028"/>
                                <a:pt x="18160" y="7013"/>
                              </a:cubicBezTo>
                              <a:cubicBezTo>
                                <a:pt x="18172" y="7001"/>
                                <a:pt x="18179" y="6998"/>
                                <a:pt x="18199" y="7001"/>
                              </a:cubicBezTo>
                              <a:cubicBezTo>
                                <a:pt x="18203" y="7002"/>
                                <a:pt x="18208" y="7003"/>
                                <a:pt x="18212" y="7004"/>
                              </a:cubicBezTo>
                            </a:path>
                            <a:path w="13018" h="4435">
                              <a:moveTo>
                                <a:pt x="18306" y="7312"/>
                              </a:moveTo>
                              <a:cubicBezTo>
                                <a:pt x="18302" y="7324"/>
                                <a:pt x="18301" y="7328"/>
                                <a:pt x="18303" y="7336"/>
                              </a:cubicBezTo>
                              <a:cubicBezTo>
                                <a:pt x="18297" y="7308"/>
                                <a:pt x="18301" y="7289"/>
                                <a:pt x="18303" y="7260"/>
                              </a:cubicBezTo>
                              <a:cubicBezTo>
                                <a:pt x="18305" y="7220"/>
                                <a:pt x="18312" y="7186"/>
                                <a:pt x="18322" y="7147"/>
                              </a:cubicBezTo>
                              <a:cubicBezTo>
                                <a:pt x="18328" y="7123"/>
                                <a:pt x="18336" y="7076"/>
                                <a:pt x="18359" y="7060"/>
                              </a:cubicBezTo>
                              <a:cubicBezTo>
                                <a:pt x="18381" y="7045"/>
                                <a:pt x="18402" y="7060"/>
                                <a:pt x="18415" y="7078"/>
                              </a:cubicBezTo>
                              <a:cubicBezTo>
                                <a:pt x="18431" y="7100"/>
                                <a:pt x="18436" y="7128"/>
                                <a:pt x="18440" y="7154"/>
                              </a:cubicBezTo>
                              <a:cubicBezTo>
                                <a:pt x="18444" y="7177"/>
                                <a:pt x="18444" y="7199"/>
                                <a:pt x="18442" y="7222"/>
                              </a:cubicBezTo>
                              <a:cubicBezTo>
                                <a:pt x="18442" y="7226"/>
                                <a:pt x="18441" y="7231"/>
                                <a:pt x="18441" y="7235"/>
                              </a:cubicBezTo>
                              <a:cubicBezTo>
                                <a:pt x="18453" y="7210"/>
                                <a:pt x="18462" y="7184"/>
                                <a:pt x="18473" y="7159"/>
                              </a:cubicBezTo>
                              <a:cubicBezTo>
                                <a:pt x="18488" y="7123"/>
                                <a:pt x="18508" y="7088"/>
                                <a:pt x="18529" y="7055"/>
                              </a:cubicBezTo>
                              <a:cubicBezTo>
                                <a:pt x="18545" y="7029"/>
                                <a:pt x="18565" y="7032"/>
                                <a:pt x="18581" y="7057"/>
                              </a:cubicBezTo>
                              <a:cubicBezTo>
                                <a:pt x="18607" y="7096"/>
                                <a:pt x="18617" y="7151"/>
                                <a:pt x="18626" y="7196"/>
                              </a:cubicBezTo>
                              <a:cubicBezTo>
                                <a:pt x="18630" y="7217"/>
                                <a:pt x="18631" y="7251"/>
                                <a:pt x="18644" y="7268"/>
                              </a:cubicBezTo>
                              <a:cubicBezTo>
                                <a:pt x="18657" y="7284"/>
                                <a:pt x="18680" y="7265"/>
                                <a:pt x="18690" y="7260"/>
                              </a:cubicBezTo>
                            </a:path>
                            <a:path w="13018" h="4435">
                              <a:moveTo>
                                <a:pt x="19174" y="6395"/>
                              </a:moveTo>
                              <a:cubicBezTo>
                                <a:pt x="19147" y="6371"/>
                                <a:pt x="19142" y="6364"/>
                                <a:pt x="19102" y="6363"/>
                              </a:cubicBezTo>
                              <a:cubicBezTo>
                                <a:pt x="19059" y="6362"/>
                                <a:pt x="19015" y="6386"/>
                                <a:pt x="18979" y="6406"/>
                              </a:cubicBezTo>
                              <a:cubicBezTo>
                                <a:pt x="18922" y="6437"/>
                                <a:pt x="18879" y="6485"/>
                                <a:pt x="18846" y="6540"/>
                              </a:cubicBezTo>
                              <a:cubicBezTo>
                                <a:pt x="18775" y="6658"/>
                                <a:pt x="18755" y="6806"/>
                                <a:pt x="18756" y="6941"/>
                              </a:cubicBezTo>
                              <a:cubicBezTo>
                                <a:pt x="18756" y="7022"/>
                                <a:pt x="18766" y="7110"/>
                                <a:pt x="18811" y="7181"/>
                              </a:cubicBezTo>
                              <a:cubicBezTo>
                                <a:pt x="18841" y="7229"/>
                                <a:pt x="18890" y="7260"/>
                                <a:pt x="18945" y="7251"/>
                              </a:cubicBezTo>
                              <a:cubicBezTo>
                                <a:pt x="19005" y="7241"/>
                                <a:pt x="19039" y="7201"/>
                                <a:pt x="19076" y="7157"/>
                              </a:cubicBezTo>
                            </a:path>
                            <a:path w="13018" h="4435">
                              <a:moveTo>
                                <a:pt x="19211" y="6811"/>
                              </a:moveTo>
                              <a:cubicBezTo>
                                <a:pt x="19204" y="6861"/>
                                <a:pt x="19203" y="6909"/>
                                <a:pt x="19199" y="6959"/>
                              </a:cubicBezTo>
                              <a:cubicBezTo>
                                <a:pt x="19194" y="7019"/>
                                <a:pt x="19188" y="7079"/>
                                <a:pt x="19183" y="7139"/>
                              </a:cubicBezTo>
                              <a:cubicBezTo>
                                <a:pt x="19181" y="7168"/>
                                <a:pt x="19176" y="7188"/>
                                <a:pt x="19178" y="7216"/>
                              </a:cubicBezTo>
                              <a:cubicBezTo>
                                <a:pt x="19187" y="7185"/>
                                <a:pt x="19190" y="7174"/>
                                <a:pt x="19194" y="7152"/>
                              </a:cubicBezTo>
                            </a:path>
                            <a:path w="13018" h="4435">
                              <a:moveTo>
                                <a:pt x="19221" y="6778"/>
                              </a:moveTo>
                              <a:cubicBezTo>
                                <a:pt x="19192" y="6779"/>
                                <a:pt x="19200" y="6762"/>
                                <a:pt x="19231" y="67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4,5031" coordsize="13018,4435" path="m16259,5031c16199,5594,16341,6139,16402,6701c16420,6862,16565,7655,16416,7779c16363,7823,16324,7783,16257,7794c15561,7913,14528,7711,13832,7630c13059,7540,12292,7422,11518,7340c10519,7234,9504,7105,8498,7091c7934,7083,7259,7070,6733,7308c6630,7354,6552,7420,6459,7478c6441,7349,6425,7216,6411,7085c6381,6792,6312,6547,6214,6272em7080,8320c7080,8320,7102,8338,7105,8362c7110,8405,7100,8449,7097,8492c7075,8785,7034,9076,6987,9365c6981,9399,6974,9431,6967,9465c6988,9446,7002,9423,7026,9407c7135,9336,7268,9332,7394,9326c7683,9313,7970,9400,8259,9409c8703,9423,9118,9349,9529,9185c9584,9163,9649,9145,9680,9091c9711,9039,9680,8951,9675,8896c9658,8726,9655,8552,9593,8391c9568,8326,9534,8288,9465,8277c9401,8267,9325,8294,9260,8295c8787,8303,8330,8232,7856,8292c7710,8310,7563,8333,7417,8352c7384,8356,7353,8359,7320,8364em7313,8740c7335,8736,7341,8735,7355,8734c7374,8769,7377,8783,7369,8827c7359,8885,7345,8946,7325,9001c7309,9046,7295,9092,7276,9136c7273,9141,7271,9147,7268,9152c7276,9116,7286,9083,7298,9048c7322,8975,7349,8903,7375,8831c7406,8743,7438,8656,7474,8570c7497,8516,7521,8442,7565,8400c7585,8388,7591,8384,7607,8386c7643,8415,7653,8449,7657,8496c7665,8584,7651,8675,7636,8761c7620,8854,7596,8946,7572,9037c7558,9090,7539,9141,7522,9192c7510,9227,7516,9207,7498,9219em7262,8941c7294,8978,7308,8971,7355,8974c7412,8978,7457,8974,7511,8956c7555,8941,7578,8928,7613,8899em7726,8866c7728,8907,7732,8947,7736,8988c7740,9025,7744,9061,7745,9098c7745,9113,7745,9117,7743,9127c7721,9109,7721,9095,7719,9065c7717,9022,7724,8979,7736,8938c7745,8909,7759,8877,7779,8853c7797,8831,7810,8829,7839,8835c7851,8839,7855,8841,7863,8843em8100,8938c8106,8968,8111,8992,8126,9019c8137,9038,8151,9063,8177,9062c8202,9061,8226,9033,8239,9015c8258,8990,8270,8958,8277,8928c8283,8906,8283,8878,8255,8873c8234,8869,8202,8902,8192,8915c8167,8946,8149,8985,8135,9022c8123,9054,8113,9088,8118,9122c8122,9147,8143,9168,8169,9171c8197,9174,8234,9166,8259,9152c8266,9146,8273,9141,8280,9135em8453,8969c8474,8944,8492,8915,8514,8891c8524,8880,8531,8871,8539,8858c8517,8876,8493,8892,8474,8912c8443,8944,8412,8981,8386,9017c8369,9041,8358,9067,8347,9093c8375,9091,8391,9077,8413,9059c8448,9031,8484,9002,8520,8975c8546,8955,8579,8922,8611,8910c8614,8911,8618,8911,8621,8912c8618,8941,8612,8969,8607,8998c8602,9030,8596,9064,8605,9096c8614,9129,8632,9139,8663,9144c8711,9152,8750,9131,8790,9109c8828,9088,8841,9080,8863,9060em9061,8783c9086,8782,9109,8782,9134,8783c9168,8784,9202,8789,9236,8793c9272,8797,9308,8798,9344,8800c9364,8801,9413,8810,9426,8789c9427,8783,9427,8776,9428,8770em8998,8956c9021,8987,9035,8992,9074,8996c9123,9001,9170,8996,9218,8985c9260,8975,9301,8960,9343,8951c9363,8947,9377,8942,9396,8939em18298,5841c18278,5852,18258,5861,18236,5868c18193,5881,18147,5893,18103,5902c18023,5919,17942,5934,17861,5946c17759,5961,17657,5974,17556,5991c17470,6006,17380,6018,17296,6043c17278,6049,17272,6051,17262,6058c17281,6056,17299,6060,17320,6059c17348,6058,17372,6046,17398,6036em17715,5697c17694,5711,17673,5726,17651,5739c17618,5758,17582,5775,17547,5791c17499,5814,17454,5840,17410,5870c17366,5900,17327,5934,17294,5977c17267,6013,17245,6051,17226,6091c17212,6120,17193,6152,17183,6182c17168,6224,17184,6248,17222,6272c17361,6360,17534,6402,17691,6448c17754,6466,17817,6483,17880,6503c17901,6510,17923,6516,17944,6522em17794,7003c17823,7015,17839,7012,17846,6981c17851,6961,17843,6948,17833,6931c17818,6906,17792,6886,17768,6870c17731,6846,17692,6831,17648,6829c17603,6827,17549,6835,17510,6858c17473,6879,17451,6911,17460,6954c17476,7036,17553,7118,17601,7183c17639,7234,17680,7284,17713,7339c17752,7405,17806,7476,17824,7549c17803,7540,17788,7532,17768,7519em17276,7286c17255,7268,17309,7269,17335,7266c17389,7260,17444,7255,17498,7249c17554,7243,17611,7243,17667,7239c17711,7236,17755,7240,17798,7232c17807,7230,17817,7227,17826,7225em18044,7264c18047,7297,18046,7335,18055,7367c18059,7381,18066,7395,18072,7408c18076,7381,18076,7355,18077,7327c18080,7271,18084,7215,18094,7160c18101,7124,18111,7089,18125,7056c18135,7031,18146,7028,18160,7013c18172,7001,18179,6998,18199,7001c18203,7002,18208,7003,18212,7004em18306,7312c18302,7324,18301,7328,18303,7336c18297,7308,18301,7289,18303,7260c18305,7220,18312,7186,18322,7147c18328,7123,18336,7076,18359,7060c18381,7045,18402,7060,18415,7078c18431,7100,18436,7128,18440,7154c18444,7177,18444,7199,18442,7222c18442,7226,18441,7231,18441,7235c18453,7210,18462,7184,18473,7159c18488,7123,18508,7088,18529,7055c18545,7029,18565,7032,18581,7057c18607,7096,18617,7151,18626,7196c18630,7217,18631,7251,18644,7268c18657,7284,18680,7265,18690,7260em19174,6395c19147,6371,19142,6364,19102,6363c19059,6362,19015,6386,18979,6406c18922,6437,18879,6485,18846,6540c18775,6658,18755,6806,18756,6941c18756,7022,18766,7110,18811,7181c18841,7229,18890,7260,18945,7251c19005,7241,19039,7201,19076,7157em19211,6811c19204,6861,19203,6909,19199,6959c19194,7019,19188,7079,19183,7139c19181,7168,19176,7188,19178,7216c19187,7185,19190,7174,19194,7152em19221,6778c19192,6779,19200,6762,19231,6777e" stroked="t" o:allowincell="f" style="position:absolute;margin-left:0pt;margin-top:1.6pt;width:368.95pt;height:125.7pt;mso-wrap-style:none;v-text-anchor:middle;mso-position-horizontal:left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57810</wp:posOffset>
                </wp:positionH>
                <wp:positionV relativeFrom="paragraph">
                  <wp:posOffset>23495</wp:posOffset>
                </wp:positionV>
                <wp:extent cx="313690" cy="408940"/>
                <wp:effectExtent l="9525" t="9525" r="952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136">
                              <a:moveTo>
                                <a:pt x="2474" y="5862"/>
                              </a:moveTo>
                              <a:cubicBezTo>
                                <a:pt x="2482" y="5874"/>
                                <a:pt x="2478" y="5870"/>
                                <a:pt x="2474" y="5905"/>
                              </a:cubicBezTo>
                              <a:cubicBezTo>
                                <a:pt x="2469" y="5949"/>
                                <a:pt x="2465" y="5993"/>
                                <a:pt x="2463" y="6038"/>
                              </a:cubicBezTo>
                              <a:cubicBezTo>
                                <a:pt x="2460" y="6110"/>
                                <a:pt x="2457" y="6182"/>
                                <a:pt x="2458" y="6254"/>
                              </a:cubicBezTo>
                              <a:cubicBezTo>
                                <a:pt x="2459" y="6326"/>
                                <a:pt x="2458" y="6398"/>
                                <a:pt x="2459" y="6470"/>
                              </a:cubicBezTo>
                              <a:cubicBezTo>
                                <a:pt x="2460" y="6521"/>
                                <a:pt x="2464" y="6571"/>
                                <a:pt x="2467" y="6621"/>
                              </a:cubicBezTo>
                              <a:cubicBezTo>
                                <a:pt x="2469" y="6653"/>
                                <a:pt x="2474" y="6677"/>
                                <a:pt x="2493" y="6638"/>
                              </a:cubicBezTo>
                            </a:path>
                            <a:path w="872" h="1136">
                              <a:moveTo>
                                <a:pt x="2818" y="5751"/>
                              </a:moveTo>
                              <a:cubicBezTo>
                                <a:pt x="2823" y="5731"/>
                                <a:pt x="2822" y="5721"/>
                                <a:pt x="2822" y="5701"/>
                              </a:cubicBezTo>
                              <a:cubicBezTo>
                                <a:pt x="2812" y="5724"/>
                                <a:pt x="2801" y="5745"/>
                                <a:pt x="2794" y="5769"/>
                              </a:cubicBezTo>
                              <a:cubicBezTo>
                                <a:pt x="2787" y="5794"/>
                                <a:pt x="2775" y="5818"/>
                                <a:pt x="2768" y="5842"/>
                              </a:cubicBezTo>
                              <a:cubicBezTo>
                                <a:pt x="2763" y="5860"/>
                                <a:pt x="2763" y="5876"/>
                                <a:pt x="2763" y="5894"/>
                              </a:cubicBezTo>
                              <a:cubicBezTo>
                                <a:pt x="2763" y="5913"/>
                                <a:pt x="2762" y="5930"/>
                                <a:pt x="2759" y="5948"/>
                              </a:cubicBezTo>
                              <a:cubicBezTo>
                                <a:pt x="2755" y="5978"/>
                                <a:pt x="2751" y="6007"/>
                                <a:pt x="2748" y="6037"/>
                              </a:cubicBezTo>
                              <a:cubicBezTo>
                                <a:pt x="2743" y="6081"/>
                                <a:pt x="2744" y="6125"/>
                                <a:pt x="2744" y="6169"/>
                              </a:cubicBezTo>
                              <a:cubicBezTo>
                                <a:pt x="2744" y="6263"/>
                                <a:pt x="2751" y="6357"/>
                                <a:pt x="2756" y="6451"/>
                              </a:cubicBezTo>
                              <a:cubicBezTo>
                                <a:pt x="2757" y="6477"/>
                                <a:pt x="2754" y="6472"/>
                                <a:pt x="2760" y="6498"/>
                              </a:cubicBezTo>
                              <a:cubicBezTo>
                                <a:pt x="2754" y="6467"/>
                                <a:pt x="2753" y="6436"/>
                                <a:pt x="2752" y="6405"/>
                              </a:cubicBezTo>
                              <a:cubicBezTo>
                                <a:pt x="2750" y="6360"/>
                                <a:pt x="2754" y="6318"/>
                                <a:pt x="2763" y="6274"/>
                              </a:cubicBezTo>
                              <a:cubicBezTo>
                                <a:pt x="2770" y="6238"/>
                                <a:pt x="2782" y="6206"/>
                                <a:pt x="2807" y="6178"/>
                              </a:cubicBezTo>
                              <a:cubicBezTo>
                                <a:pt x="2822" y="6161"/>
                                <a:pt x="2839" y="6152"/>
                                <a:pt x="2862" y="6155"/>
                              </a:cubicBezTo>
                              <a:cubicBezTo>
                                <a:pt x="2891" y="6159"/>
                                <a:pt x="2921" y="6187"/>
                                <a:pt x="2941" y="6206"/>
                              </a:cubicBezTo>
                              <a:cubicBezTo>
                                <a:pt x="2964" y="6229"/>
                                <a:pt x="2972" y="6249"/>
                                <a:pt x="2980" y="6280"/>
                              </a:cubicBezTo>
                              <a:cubicBezTo>
                                <a:pt x="2987" y="6307"/>
                                <a:pt x="2991" y="6340"/>
                                <a:pt x="2989" y="6368"/>
                              </a:cubicBezTo>
                              <a:cubicBezTo>
                                <a:pt x="2987" y="6394"/>
                                <a:pt x="2973" y="6399"/>
                                <a:pt x="2949" y="6404"/>
                              </a:cubicBezTo>
                              <a:cubicBezTo>
                                <a:pt x="2914" y="6411"/>
                                <a:pt x="2879" y="6415"/>
                                <a:pt x="2844" y="6423"/>
                              </a:cubicBezTo>
                              <a:cubicBezTo>
                                <a:pt x="2808" y="6431"/>
                                <a:pt x="2764" y="6450"/>
                                <a:pt x="2727" y="6450"/>
                              </a:cubicBezTo>
                              <a:cubicBezTo>
                                <a:pt x="2724" y="6449"/>
                                <a:pt x="2721" y="6448"/>
                                <a:pt x="2718" y="6447"/>
                              </a:cubicBezTo>
                              <a:cubicBezTo>
                                <a:pt x="2733" y="6428"/>
                                <a:pt x="2757" y="6404"/>
                                <a:pt x="2776" y="6383"/>
                              </a:cubicBezTo>
                              <a:cubicBezTo>
                                <a:pt x="2805" y="6349"/>
                                <a:pt x="2816" y="6336"/>
                                <a:pt x="2835" y="6312"/>
                              </a:cubicBezTo>
                            </a:path>
                            <a:path w="872" h="1136">
                              <a:moveTo>
                                <a:pt x="3329" y="5542"/>
                              </a:moveTo>
                              <a:cubicBezTo>
                                <a:pt x="3305" y="5525"/>
                                <a:pt x="3309" y="5522"/>
                                <a:pt x="3280" y="5535"/>
                              </a:cubicBezTo>
                              <a:cubicBezTo>
                                <a:pt x="3256" y="5546"/>
                                <a:pt x="3238" y="5601"/>
                                <a:pt x="3230" y="5623"/>
                              </a:cubicBezTo>
                              <a:cubicBezTo>
                                <a:pt x="3208" y="5681"/>
                                <a:pt x="3198" y="5746"/>
                                <a:pt x="3194" y="5807"/>
                              </a:cubicBezTo>
                              <a:cubicBezTo>
                                <a:pt x="3188" y="5900"/>
                                <a:pt x="3195" y="5996"/>
                                <a:pt x="3203" y="6088"/>
                              </a:cubicBezTo>
                              <a:cubicBezTo>
                                <a:pt x="3211" y="6183"/>
                                <a:pt x="3225" y="6278"/>
                                <a:pt x="3232" y="6374"/>
                              </a:cubicBezTo>
                              <a:cubicBezTo>
                                <a:pt x="3233" y="6383"/>
                                <a:pt x="3247" y="6540"/>
                                <a:pt x="3225" y="6538"/>
                              </a:cubicBezTo>
                              <a:cubicBezTo>
                                <a:pt x="3210" y="6536"/>
                                <a:pt x="3197" y="6513"/>
                                <a:pt x="3188" y="650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58,5526" coordsize="872,1136" path="m2474,5862c2482,5874,2478,5870,2474,5905c2469,5949,2465,5993,2463,6038c2460,6110,2457,6182,2458,6254c2459,6326,2458,6398,2459,6470c2460,6521,2464,6571,2467,6621c2469,6653,2474,6677,2493,6638em2818,5751c2823,5731,2822,5721,2822,5701c2812,5724,2801,5745,2794,5769c2787,5794,2775,5818,2768,5842c2763,5860,2763,5876,2763,5894c2763,5913,2762,5930,2759,5948c2755,5978,2751,6007,2748,6037c2743,6081,2744,6125,2744,6169c2744,6263,2751,6357,2756,6451c2757,6477,2754,6472,2760,6498c2754,6467,2753,6436,2752,6405c2750,6360,2754,6318,2763,6274c2770,6238,2782,6206,2807,6178c2822,6161,2839,6152,2862,6155c2891,6159,2921,6187,2941,6206c2964,6229,2972,6249,2980,6280c2987,6307,2991,6340,2989,6368c2987,6394,2973,6399,2949,6404c2914,6411,2879,6415,2844,6423c2808,6431,2764,6450,2727,6450c2724,6449,2721,6448,2718,6447c2733,6428,2757,6404,2776,6383c2805,6349,2816,6336,2835,6312em3329,5542c3305,5525,3309,5522,3280,5535c3256,5546,3238,5601,3230,5623c3208,5681,3198,5746,3194,5807c3188,5900,3195,5996,3203,6088c3211,6183,3225,6278,3232,6374c3233,6383,3247,6540,3225,6538c3210,6536,3197,6513,3188,6504e" stroked="t" o:allowincell="f" style="position:absolute;margin-left:-20.3pt;margin-top:1.85pt;width:24.65pt;height:32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345</wp:posOffset>
                </wp:positionH>
                <wp:positionV relativeFrom="paragraph">
                  <wp:posOffset>133350</wp:posOffset>
                </wp:positionV>
                <wp:extent cx="4661535" cy="436245"/>
                <wp:effectExtent l="10160" t="10160" r="762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8" h="1212">
                              <a:moveTo>
                                <a:pt x="6914" y="6577"/>
                              </a:moveTo>
                              <a:cubicBezTo>
                                <a:pt x="6935" y="6564"/>
                                <a:pt x="6939" y="6557"/>
                                <a:pt x="6936" y="6531"/>
                              </a:cubicBezTo>
                              <a:cubicBezTo>
                                <a:pt x="6934" y="6514"/>
                                <a:pt x="6927" y="6487"/>
                                <a:pt x="6919" y="6472"/>
                              </a:cubicBezTo>
                              <a:cubicBezTo>
                                <a:pt x="6907" y="6448"/>
                                <a:pt x="6893" y="6426"/>
                                <a:pt x="6870" y="6411"/>
                              </a:cubicBezTo>
                              <a:cubicBezTo>
                                <a:pt x="6826" y="6382"/>
                                <a:pt x="6776" y="6398"/>
                                <a:pt x="6737" y="6427"/>
                              </a:cubicBezTo>
                              <a:cubicBezTo>
                                <a:pt x="6705" y="6451"/>
                                <a:pt x="6683" y="6484"/>
                                <a:pt x="6669" y="6521"/>
                              </a:cubicBezTo>
                              <a:cubicBezTo>
                                <a:pt x="6654" y="6563"/>
                                <a:pt x="6644" y="6634"/>
                                <a:pt x="6692" y="6660"/>
                              </a:cubicBezTo>
                              <a:cubicBezTo>
                                <a:pt x="6736" y="6684"/>
                                <a:pt x="6801" y="6657"/>
                                <a:pt x="6840" y="6635"/>
                              </a:cubicBezTo>
                              <a:cubicBezTo>
                                <a:pt x="6865" y="6621"/>
                                <a:pt x="6887" y="6602"/>
                                <a:pt x="6910" y="6586"/>
                              </a:cubicBezTo>
                              <a:cubicBezTo>
                                <a:pt x="6915" y="6583"/>
                                <a:pt x="6920" y="6579"/>
                                <a:pt x="6925" y="6576"/>
                              </a:cubicBezTo>
                              <a:cubicBezTo>
                                <a:pt x="6934" y="6603"/>
                                <a:pt x="6931" y="6621"/>
                                <a:pt x="6930" y="6650"/>
                              </a:cubicBezTo>
                              <a:cubicBezTo>
                                <a:pt x="6929" y="6698"/>
                                <a:pt x="6927" y="6749"/>
                                <a:pt x="6951" y="6792"/>
                              </a:cubicBezTo>
                              <a:cubicBezTo>
                                <a:pt x="6963" y="6813"/>
                                <a:pt x="6982" y="6820"/>
                                <a:pt x="7002" y="6814"/>
                              </a:cubicBezTo>
                              <a:cubicBezTo>
                                <a:pt x="7025" y="6807"/>
                                <a:pt x="7038" y="6791"/>
                                <a:pt x="7057" y="6776"/>
                              </a:cubicBezTo>
                            </a:path>
                            <a:path w="12948" h="1212">
                              <a:moveTo>
                                <a:pt x="7632" y="6462"/>
                              </a:moveTo>
                              <a:cubicBezTo>
                                <a:pt x="7651" y="6458"/>
                                <a:pt x="7668" y="6455"/>
                                <a:pt x="7687" y="6453"/>
                              </a:cubicBezTo>
                              <a:cubicBezTo>
                                <a:pt x="7669" y="6468"/>
                                <a:pt x="7651" y="6479"/>
                                <a:pt x="7632" y="6493"/>
                              </a:cubicBezTo>
                              <a:cubicBezTo>
                                <a:pt x="7599" y="6517"/>
                                <a:pt x="7569" y="6545"/>
                                <a:pt x="7545" y="6579"/>
                              </a:cubicBezTo>
                              <a:cubicBezTo>
                                <a:pt x="7526" y="6606"/>
                                <a:pt x="7507" y="6641"/>
                                <a:pt x="7506" y="6674"/>
                              </a:cubicBezTo>
                              <a:cubicBezTo>
                                <a:pt x="7505" y="6702"/>
                                <a:pt x="7528" y="6712"/>
                                <a:pt x="7553" y="6714"/>
                              </a:cubicBezTo>
                              <a:cubicBezTo>
                                <a:pt x="7585" y="6717"/>
                                <a:pt x="7626" y="6710"/>
                                <a:pt x="7656" y="6699"/>
                              </a:cubicBezTo>
                              <a:cubicBezTo>
                                <a:pt x="7689" y="6687"/>
                                <a:pt x="7716" y="6675"/>
                                <a:pt x="7745" y="6655"/>
                              </a:cubicBezTo>
                              <a:cubicBezTo>
                                <a:pt x="7758" y="6645"/>
                                <a:pt x="7762" y="6642"/>
                                <a:pt x="7771" y="6636"/>
                              </a:cubicBezTo>
                            </a:path>
                            <a:path w="12948" h="1212">
                              <a:moveTo>
                                <a:pt x="7848" y="6591"/>
                              </a:moveTo>
                              <a:cubicBezTo>
                                <a:pt x="7871" y="6604"/>
                                <a:pt x="7888" y="6621"/>
                                <a:pt x="7902" y="6645"/>
                              </a:cubicBezTo>
                              <a:cubicBezTo>
                                <a:pt x="7913" y="6662"/>
                                <a:pt x="7918" y="6687"/>
                                <a:pt x="7922" y="6707"/>
                              </a:cubicBezTo>
                              <a:cubicBezTo>
                                <a:pt x="7927" y="6733"/>
                                <a:pt x="7920" y="6759"/>
                                <a:pt x="7922" y="6783"/>
                              </a:cubicBezTo>
                              <a:cubicBezTo>
                                <a:pt x="7926" y="6798"/>
                                <a:pt x="7926" y="6804"/>
                                <a:pt x="7937" y="6797"/>
                              </a:cubicBezTo>
                            </a:path>
                            <a:path w="12948" h="1212">
                              <a:moveTo>
                                <a:pt x="8018" y="6387"/>
                              </a:moveTo>
                              <a:cubicBezTo>
                                <a:pt x="8021" y="6414"/>
                                <a:pt x="8018" y="6420"/>
                                <a:pt x="8036" y="6440"/>
                              </a:cubicBezTo>
                              <a:cubicBezTo>
                                <a:pt x="8039" y="6413"/>
                                <a:pt x="8040" y="6391"/>
                                <a:pt x="8053" y="6367"/>
                              </a:cubicBezTo>
                              <a:cubicBezTo>
                                <a:pt x="8061" y="6353"/>
                                <a:pt x="8063" y="6349"/>
                                <a:pt x="8073" y="6343"/>
                              </a:cubicBezTo>
                            </a:path>
                            <a:path w="12948" h="1212">
                              <a:moveTo>
                                <a:pt x="8196" y="6658"/>
                              </a:moveTo>
                              <a:cubicBezTo>
                                <a:pt x="8196" y="6674"/>
                                <a:pt x="8196" y="6678"/>
                                <a:pt x="8197" y="6688"/>
                              </a:cubicBezTo>
                              <a:cubicBezTo>
                                <a:pt x="8211" y="6665"/>
                                <a:pt x="8222" y="6642"/>
                                <a:pt x="8233" y="6617"/>
                              </a:cubicBezTo>
                              <a:cubicBezTo>
                                <a:pt x="8246" y="6589"/>
                                <a:pt x="8261" y="6562"/>
                                <a:pt x="8287" y="6544"/>
                              </a:cubicBezTo>
                              <a:cubicBezTo>
                                <a:pt x="8305" y="6532"/>
                                <a:pt x="8333" y="6522"/>
                                <a:pt x="8354" y="6528"/>
                              </a:cubicBezTo>
                              <a:cubicBezTo>
                                <a:pt x="8376" y="6534"/>
                                <a:pt x="8394" y="6546"/>
                                <a:pt x="8416" y="6552"/>
                              </a:cubicBezTo>
                              <a:cubicBezTo>
                                <a:pt x="8434" y="6557"/>
                                <a:pt x="8446" y="6553"/>
                                <a:pt x="8463" y="6549"/>
                              </a:cubicBezTo>
                            </a:path>
                            <a:path w="12948" h="1212">
                              <a:moveTo>
                                <a:pt x="8652" y="6479"/>
                              </a:moveTo>
                              <a:cubicBezTo>
                                <a:pt x="8649" y="6503"/>
                                <a:pt x="8647" y="6524"/>
                                <a:pt x="8634" y="6546"/>
                              </a:cubicBezTo>
                              <a:cubicBezTo>
                                <a:pt x="8611" y="6586"/>
                                <a:pt x="8584" y="6625"/>
                                <a:pt x="8567" y="6668"/>
                              </a:cubicBezTo>
                              <a:cubicBezTo>
                                <a:pt x="8558" y="6691"/>
                                <a:pt x="8551" y="6726"/>
                                <a:pt x="8569" y="6748"/>
                              </a:cubicBezTo>
                              <a:cubicBezTo>
                                <a:pt x="8589" y="6771"/>
                                <a:pt x="8629" y="6761"/>
                                <a:pt x="8651" y="6752"/>
                              </a:cubicBezTo>
                              <a:cubicBezTo>
                                <a:pt x="8695" y="6735"/>
                                <a:pt x="8724" y="6708"/>
                                <a:pt x="8760" y="6678"/>
                              </a:cubicBezTo>
                            </a:path>
                            <a:path w="12948" h="1212">
                              <a:moveTo>
                                <a:pt x="9247" y="6073"/>
                              </a:moveTo>
                              <a:cubicBezTo>
                                <a:pt x="9232" y="6151"/>
                                <a:pt x="9212" y="6224"/>
                                <a:pt x="9187" y="6300"/>
                              </a:cubicBezTo>
                              <a:cubicBezTo>
                                <a:pt x="9161" y="6378"/>
                                <a:pt x="9136" y="6456"/>
                                <a:pt x="9102" y="6531"/>
                              </a:cubicBezTo>
                              <a:cubicBezTo>
                                <a:pt x="9089" y="6560"/>
                                <a:pt x="9076" y="6589"/>
                                <a:pt x="9063" y="6618"/>
                              </a:cubicBezTo>
                            </a:path>
                            <a:path w="12948" h="1212">
                              <a:moveTo>
                                <a:pt x="9222" y="6505"/>
                              </a:moveTo>
                              <a:cubicBezTo>
                                <a:pt x="9233" y="6537"/>
                                <a:pt x="9242" y="6581"/>
                                <a:pt x="9263" y="6608"/>
                              </a:cubicBezTo>
                              <a:cubicBezTo>
                                <a:pt x="9286" y="6638"/>
                                <a:pt x="9323" y="6645"/>
                                <a:pt x="9359" y="6634"/>
                              </a:cubicBezTo>
                              <a:cubicBezTo>
                                <a:pt x="9411" y="6617"/>
                                <a:pt x="9460" y="6574"/>
                                <a:pt x="9499" y="6537"/>
                              </a:cubicBezTo>
                              <a:cubicBezTo>
                                <a:pt x="9541" y="6497"/>
                                <a:pt x="9584" y="6452"/>
                                <a:pt x="9610" y="6400"/>
                              </a:cubicBezTo>
                              <a:cubicBezTo>
                                <a:pt x="9611" y="6397"/>
                                <a:pt x="9613" y="6393"/>
                                <a:pt x="9614" y="6390"/>
                              </a:cubicBezTo>
                              <a:cubicBezTo>
                                <a:pt x="9581" y="6409"/>
                                <a:pt x="9563" y="6440"/>
                                <a:pt x="9540" y="6471"/>
                              </a:cubicBezTo>
                              <a:cubicBezTo>
                                <a:pt x="9500" y="6525"/>
                                <a:pt x="9462" y="6582"/>
                                <a:pt x="9430" y="6641"/>
                              </a:cubicBezTo>
                              <a:cubicBezTo>
                                <a:pt x="9414" y="6669"/>
                                <a:pt x="9375" y="6730"/>
                                <a:pt x="9385" y="6766"/>
                              </a:cubicBezTo>
                              <a:cubicBezTo>
                                <a:pt x="9397" y="6811"/>
                                <a:pt x="9458" y="6771"/>
                                <a:pt x="9480" y="6760"/>
                              </a:cubicBezTo>
                            </a:path>
                            <a:path w="12948" h="1212">
                              <a:moveTo>
                                <a:pt x="10005" y="6511"/>
                              </a:moveTo>
                              <a:cubicBezTo>
                                <a:pt x="10015" y="6543"/>
                                <a:pt x="10020" y="6571"/>
                                <a:pt x="10013" y="6605"/>
                              </a:cubicBezTo>
                              <a:cubicBezTo>
                                <a:pt x="10006" y="6637"/>
                                <a:pt x="9996" y="6666"/>
                                <a:pt x="9994" y="6699"/>
                              </a:cubicBezTo>
                              <a:cubicBezTo>
                                <a:pt x="9994" y="6714"/>
                                <a:pt x="9995" y="6720"/>
                                <a:pt x="10006" y="6727"/>
                              </a:cubicBezTo>
                              <a:cubicBezTo>
                                <a:pt x="10029" y="6718"/>
                                <a:pt x="10047" y="6710"/>
                                <a:pt x="10068" y="6695"/>
                              </a:cubicBezTo>
                              <a:cubicBezTo>
                                <a:pt x="10107" y="6668"/>
                                <a:pt x="10139" y="6634"/>
                                <a:pt x="10174" y="6603"/>
                              </a:cubicBezTo>
                              <a:cubicBezTo>
                                <a:pt x="10194" y="6585"/>
                                <a:pt x="10208" y="6570"/>
                                <a:pt x="10233" y="6561"/>
                              </a:cubicBezTo>
                              <a:cubicBezTo>
                                <a:pt x="10236" y="6585"/>
                                <a:pt x="10231" y="6607"/>
                                <a:pt x="10229" y="6631"/>
                              </a:cubicBezTo>
                              <a:cubicBezTo>
                                <a:pt x="10227" y="6655"/>
                                <a:pt x="10223" y="6689"/>
                                <a:pt x="10238" y="6710"/>
                              </a:cubicBezTo>
                              <a:cubicBezTo>
                                <a:pt x="10254" y="6733"/>
                                <a:pt x="10287" y="6733"/>
                                <a:pt x="10311" y="6728"/>
                              </a:cubicBezTo>
                              <a:cubicBezTo>
                                <a:pt x="10347" y="6721"/>
                                <a:pt x="10382" y="6703"/>
                                <a:pt x="10411" y="6681"/>
                              </a:cubicBezTo>
                              <a:cubicBezTo>
                                <a:pt x="10437" y="6661"/>
                                <a:pt x="10454" y="6636"/>
                                <a:pt x="10457" y="6604"/>
                              </a:cubicBezTo>
                              <a:cubicBezTo>
                                <a:pt x="10461" y="6564"/>
                                <a:pt x="10439" y="6530"/>
                                <a:pt x="10416" y="6500"/>
                              </a:cubicBezTo>
                              <a:cubicBezTo>
                                <a:pt x="10398" y="6477"/>
                                <a:pt x="10374" y="6460"/>
                                <a:pt x="10352" y="6441"/>
                              </a:cubicBezTo>
                              <a:cubicBezTo>
                                <a:pt x="10347" y="6437"/>
                                <a:pt x="10343" y="6432"/>
                                <a:pt x="10338" y="6428"/>
                              </a:cubicBezTo>
                            </a:path>
                            <a:path w="12948" h="1212">
                              <a:moveTo>
                                <a:pt x="10609" y="6477"/>
                              </a:moveTo>
                              <a:cubicBezTo>
                                <a:pt x="10627" y="6507"/>
                                <a:pt x="10644" y="6532"/>
                                <a:pt x="10667" y="6558"/>
                              </a:cubicBezTo>
                              <a:cubicBezTo>
                                <a:pt x="10683" y="6575"/>
                                <a:pt x="10696" y="6595"/>
                                <a:pt x="10707" y="6616"/>
                              </a:cubicBezTo>
                              <a:cubicBezTo>
                                <a:pt x="10719" y="6639"/>
                                <a:pt x="10711" y="6667"/>
                                <a:pt x="10723" y="6620"/>
                              </a:cubicBezTo>
                            </a:path>
                            <a:path w="12948" h="1212">
                              <a:moveTo>
                                <a:pt x="10600" y="6244"/>
                              </a:moveTo>
                              <a:cubicBezTo>
                                <a:pt x="10599" y="6264"/>
                                <a:pt x="10599" y="6266"/>
                                <a:pt x="10611" y="6281"/>
                              </a:cubicBezTo>
                            </a:path>
                            <a:path w="12948" h="1212">
                              <a:moveTo>
                                <a:pt x="11163" y="5922"/>
                              </a:moveTo>
                              <a:cubicBezTo>
                                <a:pt x="11181" y="6005"/>
                                <a:pt x="11175" y="6074"/>
                                <a:pt x="11157" y="6157"/>
                              </a:cubicBezTo>
                              <a:cubicBezTo>
                                <a:pt x="11136" y="6258"/>
                                <a:pt x="11106" y="6357"/>
                                <a:pt x="11074" y="6456"/>
                              </a:cubicBezTo>
                              <a:cubicBezTo>
                                <a:pt x="11054" y="6518"/>
                                <a:pt x="11024" y="6582"/>
                                <a:pt x="11006" y="6644"/>
                              </a:cubicBezTo>
                              <a:cubicBezTo>
                                <a:pt x="11005" y="6661"/>
                                <a:pt x="11007" y="6666"/>
                                <a:pt x="10995" y="6669"/>
                              </a:cubicBezTo>
                            </a:path>
                            <a:path w="12948" h="1212">
                              <a:moveTo>
                                <a:pt x="10731" y="6324"/>
                              </a:moveTo>
                              <a:cubicBezTo>
                                <a:pt x="10755" y="6372"/>
                                <a:pt x="10779" y="6418"/>
                                <a:pt x="10834" y="6436"/>
                              </a:cubicBezTo>
                              <a:cubicBezTo>
                                <a:pt x="10913" y="6463"/>
                                <a:pt x="10983" y="6411"/>
                                <a:pt x="11046" y="6371"/>
                              </a:cubicBezTo>
                              <a:cubicBezTo>
                                <a:pt x="11128" y="6319"/>
                                <a:pt x="11202" y="6258"/>
                                <a:pt x="11277" y="6197"/>
                              </a:cubicBezTo>
                              <a:cubicBezTo>
                                <a:pt x="11340" y="6146"/>
                                <a:pt x="11401" y="6092"/>
                                <a:pt x="11462" y="6039"/>
                              </a:cubicBezTo>
                              <a:cubicBezTo>
                                <a:pt x="11481" y="6022"/>
                                <a:pt x="11500" y="6006"/>
                                <a:pt x="11519" y="5989"/>
                              </a:cubicBezTo>
                              <a:cubicBezTo>
                                <a:pt x="11514" y="6032"/>
                                <a:pt x="11505" y="6067"/>
                                <a:pt x="11489" y="6110"/>
                              </a:cubicBezTo>
                              <a:cubicBezTo>
                                <a:pt x="11463" y="6180"/>
                                <a:pt x="11434" y="6248"/>
                                <a:pt x="11405" y="6316"/>
                              </a:cubicBezTo>
                              <a:cubicBezTo>
                                <a:pt x="11389" y="6355"/>
                                <a:pt x="11373" y="6394"/>
                                <a:pt x="11359" y="6434"/>
                              </a:cubicBezTo>
                              <a:cubicBezTo>
                                <a:pt x="11379" y="6420"/>
                                <a:pt x="11399" y="6403"/>
                                <a:pt x="11420" y="6387"/>
                              </a:cubicBezTo>
                              <a:cubicBezTo>
                                <a:pt x="11436" y="6375"/>
                                <a:pt x="11459" y="6350"/>
                                <a:pt x="11482" y="6360"/>
                              </a:cubicBezTo>
                              <a:cubicBezTo>
                                <a:pt x="11513" y="6373"/>
                                <a:pt x="11522" y="6419"/>
                                <a:pt x="11528" y="6448"/>
                              </a:cubicBezTo>
                              <a:cubicBezTo>
                                <a:pt x="11543" y="6516"/>
                                <a:pt x="11550" y="6583"/>
                                <a:pt x="11574" y="6649"/>
                              </a:cubicBezTo>
                              <a:cubicBezTo>
                                <a:pt x="11594" y="6703"/>
                                <a:pt x="11615" y="6697"/>
                                <a:pt x="11664" y="6690"/>
                              </a:cubicBezTo>
                            </a:path>
                            <a:path w="12948" h="1212">
                              <a:moveTo>
                                <a:pt x="12409" y="6099"/>
                              </a:moveTo>
                              <a:cubicBezTo>
                                <a:pt x="12392" y="6211"/>
                                <a:pt x="12373" y="6321"/>
                                <a:pt x="12344" y="6431"/>
                              </a:cubicBezTo>
                              <a:cubicBezTo>
                                <a:pt x="12321" y="6518"/>
                                <a:pt x="12300" y="6609"/>
                                <a:pt x="12267" y="6692"/>
                              </a:cubicBezTo>
                              <a:cubicBezTo>
                                <a:pt x="12262" y="6705"/>
                                <a:pt x="12241" y="6789"/>
                                <a:pt x="12214" y="6756"/>
                              </a:cubicBezTo>
                              <a:cubicBezTo>
                                <a:pt x="12212" y="6750"/>
                                <a:pt x="12209" y="6745"/>
                                <a:pt x="12207" y="6739"/>
                              </a:cubicBezTo>
                            </a:path>
                            <a:path w="12948" h="1212">
                              <a:moveTo>
                                <a:pt x="11923" y="6365"/>
                              </a:moveTo>
                              <a:cubicBezTo>
                                <a:pt x="11926" y="6418"/>
                                <a:pt x="11920" y="6448"/>
                                <a:pt x="11958" y="6494"/>
                              </a:cubicBezTo>
                              <a:cubicBezTo>
                                <a:pt x="11992" y="6536"/>
                                <a:pt x="12037" y="6553"/>
                                <a:pt x="12090" y="6546"/>
                              </a:cubicBezTo>
                              <a:cubicBezTo>
                                <a:pt x="12208" y="6531"/>
                                <a:pt x="12323" y="6441"/>
                                <a:pt x="12412" y="6368"/>
                              </a:cubicBezTo>
                              <a:cubicBezTo>
                                <a:pt x="12473" y="6318"/>
                                <a:pt x="12532" y="6265"/>
                                <a:pt x="12586" y="6207"/>
                              </a:cubicBezTo>
                              <a:cubicBezTo>
                                <a:pt x="12614" y="6177"/>
                                <a:pt x="12639" y="6140"/>
                                <a:pt x="12670" y="6113"/>
                              </a:cubicBezTo>
                              <a:cubicBezTo>
                                <a:pt x="12674" y="6111"/>
                                <a:pt x="12679" y="6110"/>
                                <a:pt x="12683" y="6108"/>
                              </a:cubicBezTo>
                              <a:cubicBezTo>
                                <a:pt x="12670" y="6156"/>
                                <a:pt x="12657" y="6203"/>
                                <a:pt x="12639" y="6249"/>
                              </a:cubicBezTo>
                              <a:cubicBezTo>
                                <a:pt x="12607" y="6332"/>
                                <a:pt x="12578" y="6415"/>
                                <a:pt x="12548" y="6498"/>
                              </a:cubicBezTo>
                              <a:cubicBezTo>
                                <a:pt x="12524" y="6564"/>
                                <a:pt x="12499" y="6630"/>
                                <a:pt x="12474" y="6696"/>
                              </a:cubicBezTo>
                              <a:cubicBezTo>
                                <a:pt x="12485" y="6668"/>
                                <a:pt x="12495" y="6640"/>
                                <a:pt x="12507" y="6613"/>
                              </a:cubicBezTo>
                              <a:cubicBezTo>
                                <a:pt x="12527" y="6567"/>
                                <a:pt x="12550" y="6512"/>
                                <a:pt x="12592" y="6483"/>
                              </a:cubicBezTo>
                              <a:cubicBezTo>
                                <a:pt x="12596" y="6483"/>
                                <a:pt x="12600" y="6483"/>
                                <a:pt x="12604" y="6483"/>
                              </a:cubicBezTo>
                              <a:cubicBezTo>
                                <a:pt x="12619" y="6508"/>
                                <a:pt x="12629" y="6528"/>
                                <a:pt x="12639" y="6558"/>
                              </a:cubicBezTo>
                              <a:cubicBezTo>
                                <a:pt x="12653" y="6598"/>
                                <a:pt x="12663" y="6640"/>
                                <a:pt x="12686" y="6676"/>
                              </a:cubicBezTo>
                              <a:cubicBezTo>
                                <a:pt x="12719" y="6726"/>
                                <a:pt x="12786" y="6802"/>
                                <a:pt x="12854" y="6792"/>
                              </a:cubicBezTo>
                              <a:cubicBezTo>
                                <a:pt x="12934" y="6781"/>
                                <a:pt x="12998" y="6690"/>
                                <a:pt x="13042" y="6631"/>
                              </a:cubicBezTo>
                              <a:cubicBezTo>
                                <a:pt x="13069" y="6595"/>
                                <a:pt x="13080" y="6566"/>
                                <a:pt x="13091" y="6529"/>
                              </a:cubicBezTo>
                              <a:cubicBezTo>
                                <a:pt x="13072" y="6537"/>
                                <a:pt x="13060" y="6533"/>
                                <a:pt x="13042" y="6550"/>
                              </a:cubicBezTo>
                              <a:cubicBezTo>
                                <a:pt x="12999" y="6590"/>
                                <a:pt x="12966" y="6653"/>
                                <a:pt x="12955" y="6710"/>
                              </a:cubicBezTo>
                              <a:cubicBezTo>
                                <a:pt x="12948" y="6748"/>
                                <a:pt x="12946" y="6790"/>
                                <a:pt x="12991" y="6805"/>
                              </a:cubicBezTo>
                              <a:cubicBezTo>
                                <a:pt x="13020" y="6814"/>
                                <a:pt x="13042" y="6801"/>
                                <a:pt x="13070" y="6795"/>
                              </a:cubicBezTo>
                            </a:path>
                            <a:path w="12948" h="1212">
                              <a:moveTo>
                                <a:pt x="13512" y="6591"/>
                              </a:moveTo>
                              <a:cubicBezTo>
                                <a:pt x="13512" y="6614"/>
                                <a:pt x="13520" y="6635"/>
                                <a:pt x="13522" y="6658"/>
                              </a:cubicBezTo>
                              <a:cubicBezTo>
                                <a:pt x="13527" y="6707"/>
                                <a:pt x="13530" y="6762"/>
                                <a:pt x="13519" y="6810"/>
                              </a:cubicBezTo>
                              <a:cubicBezTo>
                                <a:pt x="13514" y="6830"/>
                                <a:pt x="13508" y="6849"/>
                                <a:pt x="13500" y="6866"/>
                              </a:cubicBezTo>
                              <a:cubicBezTo>
                                <a:pt x="13475" y="6865"/>
                                <a:pt x="13472" y="6840"/>
                                <a:pt x="13464" y="6810"/>
                              </a:cubicBezTo>
                              <a:cubicBezTo>
                                <a:pt x="13453" y="6770"/>
                                <a:pt x="13450" y="6729"/>
                                <a:pt x="13454" y="6688"/>
                              </a:cubicBezTo>
                              <a:cubicBezTo>
                                <a:pt x="13459" y="6638"/>
                                <a:pt x="13471" y="6583"/>
                                <a:pt x="13501" y="6541"/>
                              </a:cubicBezTo>
                              <a:cubicBezTo>
                                <a:pt x="13514" y="6523"/>
                                <a:pt x="13538" y="6497"/>
                                <a:pt x="13564" y="6503"/>
                              </a:cubicBezTo>
                              <a:cubicBezTo>
                                <a:pt x="13591" y="6509"/>
                                <a:pt x="13610" y="6529"/>
                                <a:pt x="13630" y="6546"/>
                              </a:cubicBezTo>
                              <a:cubicBezTo>
                                <a:pt x="13648" y="6559"/>
                                <a:pt x="13654" y="6564"/>
                                <a:pt x="13668" y="6570"/>
                              </a:cubicBezTo>
                            </a:path>
                            <a:path w="12948" h="1212">
                              <a:moveTo>
                                <a:pt x="14005" y="6546"/>
                              </a:moveTo>
                              <a:cubicBezTo>
                                <a:pt x="13981" y="6567"/>
                                <a:pt x="13953" y="6583"/>
                                <a:pt x="13927" y="6602"/>
                              </a:cubicBezTo>
                              <a:cubicBezTo>
                                <a:pt x="13889" y="6629"/>
                                <a:pt x="13853" y="6658"/>
                                <a:pt x="13823" y="6694"/>
                              </a:cubicBezTo>
                              <a:cubicBezTo>
                                <a:pt x="13803" y="6718"/>
                                <a:pt x="13790" y="6737"/>
                                <a:pt x="13787" y="6768"/>
                              </a:cubicBezTo>
                              <a:cubicBezTo>
                                <a:pt x="13820" y="6773"/>
                                <a:pt x="13836" y="6764"/>
                                <a:pt x="13864" y="6742"/>
                              </a:cubicBezTo>
                              <a:cubicBezTo>
                                <a:pt x="13889" y="6722"/>
                                <a:pt x="13915" y="6698"/>
                                <a:pt x="13936" y="6674"/>
                              </a:cubicBezTo>
                              <a:cubicBezTo>
                                <a:pt x="13949" y="6659"/>
                                <a:pt x="13961" y="6635"/>
                                <a:pt x="13986" y="6646"/>
                              </a:cubicBezTo>
                              <a:cubicBezTo>
                                <a:pt x="14009" y="6656"/>
                                <a:pt x="14023" y="6698"/>
                                <a:pt x="14031" y="6718"/>
                              </a:cubicBezTo>
                              <a:cubicBezTo>
                                <a:pt x="14049" y="6759"/>
                                <a:pt x="14066" y="6801"/>
                                <a:pt x="14090" y="6839"/>
                              </a:cubicBezTo>
                              <a:cubicBezTo>
                                <a:pt x="14108" y="6867"/>
                                <a:pt x="14123" y="6878"/>
                                <a:pt x="14150" y="6895"/>
                              </a:cubicBezTo>
                            </a:path>
                            <a:path w="12948" h="1212">
                              <a:moveTo>
                                <a:pt x="14554" y="6114"/>
                              </a:moveTo>
                              <a:cubicBezTo>
                                <a:pt x="14556" y="6162"/>
                                <a:pt x="14546" y="6204"/>
                                <a:pt x="14540" y="6252"/>
                              </a:cubicBezTo>
                              <a:cubicBezTo>
                                <a:pt x="14530" y="6332"/>
                                <a:pt x="14516" y="6411"/>
                                <a:pt x="14501" y="6490"/>
                              </a:cubicBezTo>
                              <a:cubicBezTo>
                                <a:pt x="14486" y="6570"/>
                                <a:pt x="14477" y="6651"/>
                                <a:pt x="14463" y="6730"/>
                              </a:cubicBezTo>
                              <a:cubicBezTo>
                                <a:pt x="14457" y="6767"/>
                                <a:pt x="14453" y="6799"/>
                                <a:pt x="14453" y="6836"/>
                              </a:cubicBezTo>
                              <a:cubicBezTo>
                                <a:pt x="14465" y="6802"/>
                                <a:pt x="14464" y="6774"/>
                                <a:pt x="14457" y="6737"/>
                              </a:cubicBezTo>
                              <a:cubicBezTo>
                                <a:pt x="14448" y="6694"/>
                                <a:pt x="14433" y="6650"/>
                                <a:pt x="14401" y="6619"/>
                              </a:cubicBezTo>
                              <a:cubicBezTo>
                                <a:pt x="14372" y="6591"/>
                                <a:pt x="14333" y="6577"/>
                                <a:pt x="14294" y="6584"/>
                              </a:cubicBezTo>
                              <a:cubicBezTo>
                                <a:pt x="14251" y="6592"/>
                                <a:pt x="14215" y="6622"/>
                                <a:pt x="14192" y="6658"/>
                              </a:cubicBezTo>
                              <a:cubicBezTo>
                                <a:pt x="14164" y="6702"/>
                                <a:pt x="14160" y="6748"/>
                                <a:pt x="14164" y="6799"/>
                              </a:cubicBezTo>
                              <a:cubicBezTo>
                                <a:pt x="14167" y="6838"/>
                                <a:pt x="14183" y="6878"/>
                                <a:pt x="14220" y="6898"/>
                              </a:cubicBezTo>
                              <a:cubicBezTo>
                                <a:pt x="14256" y="6917"/>
                                <a:pt x="14304" y="6908"/>
                                <a:pt x="14338" y="6888"/>
                              </a:cubicBezTo>
                              <a:cubicBezTo>
                                <a:pt x="14348" y="6880"/>
                                <a:pt x="14358" y="6873"/>
                                <a:pt x="14368" y="6865"/>
                              </a:cubicBezTo>
                            </a:path>
                            <a:path w="12948" h="1212">
                              <a:moveTo>
                                <a:pt x="14841" y="6613"/>
                              </a:moveTo>
                              <a:cubicBezTo>
                                <a:pt x="14832" y="6662"/>
                                <a:pt x="14829" y="6711"/>
                                <a:pt x="14824" y="6761"/>
                              </a:cubicBezTo>
                              <a:cubicBezTo>
                                <a:pt x="14819" y="6812"/>
                                <a:pt x="14814" y="6863"/>
                                <a:pt x="14812" y="6914"/>
                              </a:cubicBezTo>
                              <a:cubicBezTo>
                                <a:pt x="14812" y="6921"/>
                                <a:pt x="14800" y="6983"/>
                                <a:pt x="14816" y="6955"/>
                              </a:cubicBezTo>
                              <a:cubicBezTo>
                                <a:pt x="14819" y="6949"/>
                                <a:pt x="14822" y="6943"/>
                                <a:pt x="14825" y="6937"/>
                              </a:cubicBezTo>
                            </a:path>
                            <a:path w="12948" h="1212">
                              <a:moveTo>
                                <a:pt x="14857" y="6468"/>
                              </a:moveTo>
                              <a:cubicBezTo>
                                <a:pt x="14856" y="6485"/>
                                <a:pt x="14854" y="6489"/>
                                <a:pt x="14863" y="6497"/>
                              </a:cubicBezTo>
                            </a:path>
                            <a:path w="12948" h="1212">
                              <a:moveTo>
                                <a:pt x="15057" y="6733"/>
                              </a:moveTo>
                              <a:cubicBezTo>
                                <a:pt x="15054" y="6769"/>
                                <a:pt x="15047" y="6806"/>
                                <a:pt x="15053" y="6842"/>
                              </a:cubicBezTo>
                              <a:cubicBezTo>
                                <a:pt x="15057" y="6866"/>
                                <a:pt x="15065" y="6886"/>
                                <a:pt x="15092" y="6883"/>
                              </a:cubicBezTo>
                              <a:cubicBezTo>
                                <a:pt x="15131" y="6879"/>
                                <a:pt x="15169" y="6845"/>
                                <a:pt x="15196" y="6819"/>
                              </a:cubicBezTo>
                              <a:cubicBezTo>
                                <a:pt x="15219" y="6796"/>
                                <a:pt x="15247" y="6772"/>
                                <a:pt x="15266" y="6745"/>
                              </a:cubicBezTo>
                              <a:cubicBezTo>
                                <a:pt x="15273" y="6732"/>
                                <a:pt x="15276" y="6727"/>
                                <a:pt x="15284" y="6721"/>
                              </a:cubicBezTo>
                              <a:cubicBezTo>
                                <a:pt x="15287" y="6751"/>
                                <a:pt x="15283" y="6778"/>
                                <a:pt x="15279" y="6808"/>
                              </a:cubicBezTo>
                              <a:cubicBezTo>
                                <a:pt x="15274" y="6844"/>
                                <a:pt x="15271" y="6878"/>
                                <a:pt x="15274" y="6914"/>
                              </a:cubicBezTo>
                              <a:cubicBezTo>
                                <a:pt x="15277" y="6955"/>
                                <a:pt x="15310" y="6928"/>
                                <a:pt x="15326" y="6915"/>
                              </a:cubicBezTo>
                            </a:path>
                            <a:path w="12948" h="1212">
                              <a:moveTo>
                                <a:pt x="15675" y="6576"/>
                              </a:moveTo>
                              <a:cubicBezTo>
                                <a:pt x="15643" y="6607"/>
                                <a:pt x="15617" y="6625"/>
                                <a:pt x="15578" y="6646"/>
                              </a:cubicBezTo>
                              <a:cubicBezTo>
                                <a:pt x="15547" y="6663"/>
                                <a:pt x="15516" y="6680"/>
                                <a:pt x="15485" y="6697"/>
                              </a:cubicBezTo>
                              <a:cubicBezTo>
                                <a:pt x="15474" y="6705"/>
                                <a:pt x="15470" y="6707"/>
                                <a:pt x="15465" y="6714"/>
                              </a:cubicBezTo>
                              <a:cubicBezTo>
                                <a:pt x="15485" y="6731"/>
                                <a:pt x="15506" y="6747"/>
                                <a:pt x="15527" y="6762"/>
                              </a:cubicBezTo>
                              <a:cubicBezTo>
                                <a:pt x="15553" y="6780"/>
                                <a:pt x="15580" y="6797"/>
                                <a:pt x="15605" y="6816"/>
                              </a:cubicBezTo>
                              <a:cubicBezTo>
                                <a:pt x="15623" y="6829"/>
                                <a:pt x="15630" y="6838"/>
                                <a:pt x="15642" y="6856"/>
                              </a:cubicBezTo>
                              <a:cubicBezTo>
                                <a:pt x="15619" y="6874"/>
                                <a:pt x="15603" y="6870"/>
                                <a:pt x="15575" y="6874"/>
                              </a:cubicBezTo>
                              <a:cubicBezTo>
                                <a:pt x="15538" y="6880"/>
                                <a:pt x="15501" y="6879"/>
                                <a:pt x="15463" y="6880"/>
                              </a:cubicBezTo>
                              <a:cubicBezTo>
                                <a:pt x="15438" y="6880"/>
                                <a:pt x="15430" y="6880"/>
                                <a:pt x="15414" y="6881"/>
                              </a:cubicBezTo>
                            </a:path>
                            <a:path w="12948" h="1212">
                              <a:moveTo>
                                <a:pt x="16094" y="6433"/>
                              </a:moveTo>
                              <a:cubicBezTo>
                                <a:pt x="16122" y="6452"/>
                                <a:pt x="16131" y="6466"/>
                                <a:pt x="16143" y="6499"/>
                              </a:cubicBezTo>
                              <a:cubicBezTo>
                                <a:pt x="16160" y="6547"/>
                                <a:pt x="16173" y="6598"/>
                                <a:pt x="16177" y="6649"/>
                              </a:cubicBezTo>
                              <a:cubicBezTo>
                                <a:pt x="16181" y="6709"/>
                                <a:pt x="16177" y="6770"/>
                                <a:pt x="16171" y="6830"/>
                              </a:cubicBezTo>
                              <a:cubicBezTo>
                                <a:pt x="16167" y="6869"/>
                                <a:pt x="16156" y="6910"/>
                                <a:pt x="16150" y="6946"/>
                              </a:cubicBezTo>
                              <a:cubicBezTo>
                                <a:pt x="16153" y="6960"/>
                                <a:pt x="16155" y="6958"/>
                                <a:pt x="16156" y="6931"/>
                              </a:cubicBezTo>
                            </a:path>
                            <a:path w="12948" h="1212">
                              <a:moveTo>
                                <a:pt x="16354" y="6614"/>
                              </a:moveTo>
                              <a:cubicBezTo>
                                <a:pt x="16332" y="6613"/>
                                <a:pt x="16322" y="6612"/>
                                <a:pt x="16301" y="6603"/>
                              </a:cubicBezTo>
                              <a:cubicBezTo>
                                <a:pt x="16288" y="6627"/>
                                <a:pt x="16279" y="6651"/>
                                <a:pt x="16269" y="6676"/>
                              </a:cubicBezTo>
                              <a:cubicBezTo>
                                <a:pt x="16250" y="6722"/>
                                <a:pt x="16235" y="6773"/>
                                <a:pt x="16237" y="6823"/>
                              </a:cubicBezTo>
                              <a:cubicBezTo>
                                <a:pt x="16238" y="6860"/>
                                <a:pt x="16250" y="6896"/>
                                <a:pt x="16284" y="6916"/>
                              </a:cubicBezTo>
                              <a:cubicBezTo>
                                <a:pt x="16320" y="6938"/>
                                <a:pt x="16368" y="6938"/>
                                <a:pt x="16408" y="6931"/>
                              </a:cubicBezTo>
                              <a:cubicBezTo>
                                <a:pt x="16462" y="6922"/>
                                <a:pt x="16515" y="6900"/>
                                <a:pt x="16562" y="6873"/>
                              </a:cubicBezTo>
                              <a:cubicBezTo>
                                <a:pt x="16637" y="6831"/>
                                <a:pt x="16725" y="6764"/>
                                <a:pt x="16761" y="6683"/>
                              </a:cubicBezTo>
                              <a:cubicBezTo>
                                <a:pt x="16779" y="6643"/>
                                <a:pt x="16777" y="6603"/>
                                <a:pt x="16736" y="6580"/>
                              </a:cubicBezTo>
                              <a:cubicBezTo>
                                <a:pt x="16686" y="6552"/>
                                <a:pt x="16616" y="6564"/>
                                <a:pt x="16563" y="6573"/>
                              </a:cubicBezTo>
                              <a:cubicBezTo>
                                <a:pt x="16503" y="6583"/>
                                <a:pt x="16448" y="6606"/>
                                <a:pt x="16391" y="6624"/>
                              </a:cubicBezTo>
                              <a:cubicBezTo>
                                <a:pt x="16367" y="6630"/>
                                <a:pt x="16361" y="6629"/>
                                <a:pt x="16354" y="6643"/>
                              </a:cubicBezTo>
                            </a:path>
                            <a:path w="12948" h="1212">
                              <a:moveTo>
                                <a:pt x="17076" y="6990"/>
                              </a:moveTo>
                              <a:cubicBezTo>
                                <a:pt x="17096" y="7003"/>
                                <a:pt x="17065" y="6993"/>
                                <a:pt x="17050" y="6996"/>
                              </a:cubicBezTo>
                              <a:cubicBezTo>
                                <a:pt x="17019" y="7002"/>
                                <a:pt x="16988" y="7007"/>
                                <a:pt x="16958" y="7016"/>
                              </a:cubicBezTo>
                              <a:cubicBezTo>
                                <a:pt x="16935" y="7023"/>
                                <a:pt x="16914" y="7031"/>
                                <a:pt x="16893" y="7042"/>
                              </a:cubicBezTo>
                              <a:cubicBezTo>
                                <a:pt x="16915" y="7038"/>
                                <a:pt x="16934" y="7030"/>
                                <a:pt x="16955" y="7021"/>
                              </a:cubicBezTo>
                              <a:cubicBezTo>
                                <a:pt x="16976" y="7013"/>
                                <a:pt x="16994" y="7002"/>
                                <a:pt x="17013" y="6990"/>
                              </a:cubicBezTo>
                              <a:cubicBezTo>
                                <a:pt x="16994" y="6993"/>
                                <a:pt x="16976" y="6997"/>
                                <a:pt x="16958" y="7002"/>
                              </a:cubicBezTo>
                              <a:cubicBezTo>
                                <a:pt x="16946" y="7006"/>
                                <a:pt x="16941" y="7007"/>
                                <a:pt x="16933" y="7012"/>
                              </a:cubicBezTo>
                              <a:cubicBezTo>
                                <a:pt x="16946" y="7012"/>
                                <a:pt x="16978" y="7006"/>
                                <a:pt x="16988" y="7014"/>
                              </a:cubicBezTo>
                              <a:cubicBezTo>
                                <a:pt x="16989" y="7017"/>
                                <a:pt x="16991" y="7021"/>
                                <a:pt x="16992" y="7024"/>
                              </a:cubicBezTo>
                              <a:cubicBezTo>
                                <a:pt x="16985" y="6996"/>
                                <a:pt x="16984" y="6971"/>
                                <a:pt x="16983" y="6941"/>
                              </a:cubicBezTo>
                            </a:path>
                            <a:path w="12948" h="1212">
                              <a:moveTo>
                                <a:pt x="4140" y="6485"/>
                              </a:moveTo>
                              <a:cubicBezTo>
                                <a:pt x="4164" y="6475"/>
                                <a:pt x="4176" y="6468"/>
                                <a:pt x="4204" y="6463"/>
                              </a:cubicBezTo>
                              <a:cubicBezTo>
                                <a:pt x="4260" y="6453"/>
                                <a:pt x="4317" y="6446"/>
                                <a:pt x="4374" y="6435"/>
                              </a:cubicBezTo>
                              <a:cubicBezTo>
                                <a:pt x="4487" y="6414"/>
                                <a:pt x="4600" y="6396"/>
                                <a:pt x="4713" y="6377"/>
                              </a:cubicBezTo>
                              <a:cubicBezTo>
                                <a:pt x="5025" y="6324"/>
                                <a:pt x="5337" y="6275"/>
                                <a:pt x="5650" y="6228"/>
                              </a:cubicBezTo>
                              <a:cubicBezTo>
                                <a:pt x="5772" y="6210"/>
                                <a:pt x="5894" y="6188"/>
                                <a:pt x="6016" y="6171"/>
                              </a:cubicBezTo>
                              <a:cubicBezTo>
                                <a:pt x="6048" y="6167"/>
                                <a:pt x="6068" y="6169"/>
                                <a:pt x="6077" y="6151"/>
                              </a:cubicBezTo>
                              <a:cubicBezTo>
                                <a:pt x="6072" y="6134"/>
                                <a:pt x="6070" y="6127"/>
                                <a:pt x="6068" y="6114"/>
                              </a:cubicBezTo>
                            </a:path>
                            <a:path w="12948" h="1212">
                              <a:moveTo>
                                <a:pt x="5640" y="5831"/>
                              </a:moveTo>
                              <a:cubicBezTo>
                                <a:pt x="5624" y="5836"/>
                                <a:pt x="5619" y="5836"/>
                                <a:pt x="5618" y="5848"/>
                              </a:cubicBezTo>
                              <a:cubicBezTo>
                                <a:pt x="5641" y="5851"/>
                                <a:pt x="5663" y="5855"/>
                                <a:pt x="5687" y="5857"/>
                              </a:cubicBezTo>
                              <a:cubicBezTo>
                                <a:pt x="5853" y="5871"/>
                                <a:pt x="6032" y="5895"/>
                                <a:pt x="6185" y="5964"/>
                              </a:cubicBezTo>
                              <a:cubicBezTo>
                                <a:pt x="6218" y="5979"/>
                                <a:pt x="6244" y="5996"/>
                                <a:pt x="6268" y="6023"/>
                              </a:cubicBezTo>
                              <a:cubicBezTo>
                                <a:pt x="6281" y="6038"/>
                                <a:pt x="6287" y="6056"/>
                                <a:pt x="6288" y="6076"/>
                              </a:cubicBezTo>
                              <a:cubicBezTo>
                                <a:pt x="6289" y="6104"/>
                                <a:pt x="6276" y="6106"/>
                                <a:pt x="6257" y="6120"/>
                              </a:cubicBezTo>
                              <a:cubicBezTo>
                                <a:pt x="6237" y="6135"/>
                                <a:pt x="6197" y="6140"/>
                                <a:pt x="6174" y="6151"/>
                              </a:cubicBezTo>
                              <a:cubicBezTo>
                                <a:pt x="6048" y="6209"/>
                                <a:pt x="5958" y="6338"/>
                                <a:pt x="5861" y="6433"/>
                              </a:cubicBezTo>
                              <a:cubicBezTo>
                                <a:pt x="5785" y="6507"/>
                                <a:pt x="5705" y="6575"/>
                                <a:pt x="5628" y="6648"/>
                              </a:cubicBezTo>
                              <a:cubicBezTo>
                                <a:pt x="5573" y="6700"/>
                                <a:pt x="5511" y="6752"/>
                                <a:pt x="5464" y="6811"/>
                              </a:cubicBezTo>
                              <a:cubicBezTo>
                                <a:pt x="5438" y="6844"/>
                                <a:pt x="5448" y="6848"/>
                                <a:pt x="5441" y="6878"/>
                              </a:cubicBezTo>
                              <a:cubicBezTo>
                                <a:pt x="5483" y="6879"/>
                                <a:pt x="5489" y="6877"/>
                                <a:pt x="5528" y="68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0,5831" coordsize="12948,1212" path="m6914,6577c6935,6564,6939,6557,6936,6531c6934,6514,6927,6487,6919,6472c6907,6448,6893,6426,6870,6411c6826,6382,6776,6398,6737,6427c6705,6451,6683,6484,6669,6521c6654,6563,6644,6634,6692,6660c6736,6684,6801,6657,6840,6635c6865,6621,6887,6602,6910,6586c6915,6583,6920,6579,6925,6576c6934,6603,6931,6621,6930,6650c6929,6698,6927,6749,6951,6792c6963,6813,6982,6820,7002,6814c7025,6807,7038,6791,7057,6776em7632,6462c7651,6458,7668,6455,7687,6453c7669,6468,7651,6479,7632,6493c7599,6517,7569,6545,7545,6579c7526,6606,7507,6641,7506,6674c7505,6702,7528,6712,7553,6714c7585,6717,7626,6710,7656,6699c7689,6687,7716,6675,7745,6655c7758,6645,7762,6642,7771,6636em7848,6591c7871,6604,7888,6621,7902,6645c7913,6662,7918,6687,7922,6707c7927,6733,7920,6759,7922,6783c7926,6798,7926,6804,7937,6797em8018,6387c8021,6414,8018,6420,8036,6440c8039,6413,8040,6391,8053,6367c8061,6353,8063,6349,8073,6343em8196,6658c8196,6674,8196,6678,8197,6688c8211,6665,8222,6642,8233,6617c8246,6589,8261,6562,8287,6544c8305,6532,8333,6522,8354,6528c8376,6534,8394,6546,8416,6552c8434,6557,8446,6553,8463,6549em8652,6479c8649,6503,8647,6524,8634,6546c8611,6586,8584,6625,8567,6668c8558,6691,8551,6726,8569,6748c8589,6771,8629,6761,8651,6752c8695,6735,8724,6708,8760,6678em9247,6073c9232,6151,9212,6224,9187,6300c9161,6378,9136,6456,9102,6531c9089,6560,9076,6589,9063,6618em9222,6505c9233,6537,9242,6581,9263,6608c9286,6638,9323,6645,9359,6634c9411,6617,9460,6574,9499,6537c9541,6497,9584,6452,9610,6400c9611,6397,9613,6393,9614,6390c9581,6409,9563,6440,9540,6471c9500,6525,9462,6582,9430,6641c9414,6669,9375,6730,9385,6766c9397,6811,9458,6771,9480,6760em10005,6511c10015,6543,10020,6571,10013,6605c10006,6637,9996,6666,9994,6699c9994,6714,9995,6720,10006,6727c10029,6718,10047,6710,10068,6695c10107,6668,10139,6634,10174,6603c10194,6585,10208,6570,10233,6561c10236,6585,10231,6607,10229,6631c10227,6655,10223,6689,10238,6710c10254,6733,10287,6733,10311,6728c10347,6721,10382,6703,10411,6681c10437,6661,10454,6636,10457,6604c10461,6564,10439,6530,10416,6500c10398,6477,10374,6460,10352,6441c10347,6437,10343,6432,10338,6428em10609,6477c10627,6507,10644,6532,10667,6558c10683,6575,10696,6595,10707,6616c10719,6639,10711,6667,10723,6620em10600,6244c10599,6264,10599,6266,10611,6281em11163,5922c11181,6005,11175,6074,11157,6157c11136,6258,11106,6357,11074,6456c11054,6518,11024,6582,11006,6644c11005,6661,11007,6666,10995,6669em10731,6324c10755,6372,10779,6418,10834,6436c10913,6463,10983,6411,11046,6371c11128,6319,11202,6258,11277,6197c11340,6146,11401,6092,11462,6039c11481,6022,11500,6006,11519,5989c11514,6032,11505,6067,11489,6110c11463,6180,11434,6248,11405,6316c11389,6355,11373,6394,11359,6434c11379,6420,11399,6403,11420,6387c11436,6375,11459,6350,11482,6360c11513,6373,11522,6419,11528,6448c11543,6516,11550,6583,11574,6649c11594,6703,11615,6697,11664,6690em12409,6099c12392,6211,12373,6321,12344,6431c12321,6518,12300,6609,12267,6692c12262,6705,12241,6789,12214,6756c12212,6750,12209,6745,12207,6739em11923,6365c11926,6418,11920,6448,11958,6494c11992,6536,12037,6553,12090,6546c12208,6531,12323,6441,12412,6368c12473,6318,12532,6265,12586,6207c12614,6177,12639,6140,12670,6113c12674,6111,12679,6110,12683,6108c12670,6156,12657,6203,12639,6249c12607,6332,12578,6415,12548,6498c12524,6564,12499,6630,12474,6696c12485,6668,12495,6640,12507,6613c12527,6567,12550,6512,12592,6483c12596,6483,12600,6483,12604,6483c12619,6508,12629,6528,12639,6558c12653,6598,12663,6640,12686,6676c12719,6726,12786,6802,12854,6792c12934,6781,12998,6690,13042,6631c13069,6595,13080,6566,13091,6529c13072,6537,13060,6533,13042,6550c12999,6590,12966,6653,12955,6710c12948,6748,12946,6790,12991,6805c13020,6814,13042,6801,13070,6795em13512,6591c13512,6614,13520,6635,13522,6658c13527,6707,13530,6762,13519,6810c13514,6830,13508,6849,13500,6866c13475,6865,13472,6840,13464,6810c13453,6770,13450,6729,13454,6688c13459,6638,13471,6583,13501,6541c13514,6523,13538,6497,13564,6503c13591,6509,13610,6529,13630,6546c13648,6559,13654,6564,13668,6570em14005,6546c13981,6567,13953,6583,13927,6602c13889,6629,13853,6658,13823,6694c13803,6718,13790,6737,13787,6768c13820,6773,13836,6764,13864,6742c13889,6722,13915,6698,13936,6674c13949,6659,13961,6635,13986,6646c14009,6656,14023,6698,14031,6718c14049,6759,14066,6801,14090,6839c14108,6867,14123,6878,14150,6895em14554,6114c14556,6162,14546,6204,14540,6252c14530,6332,14516,6411,14501,6490c14486,6570,14477,6651,14463,6730c14457,6767,14453,6799,14453,6836c14465,6802,14464,6774,14457,6737c14448,6694,14433,6650,14401,6619c14372,6591,14333,6577,14294,6584c14251,6592,14215,6622,14192,6658c14164,6702,14160,6748,14164,6799c14167,6838,14183,6878,14220,6898c14256,6917,14304,6908,14338,6888c14348,6880,14358,6873,14368,6865em14841,6613c14832,6662,14829,6711,14824,6761c14819,6812,14814,6863,14812,6914c14812,6921,14800,6983,14816,6955c14819,6949,14822,6943,14825,6937em14857,6468c14856,6485,14854,6489,14863,6497em15057,6733c15054,6769,15047,6806,15053,6842c15057,6866,15065,6886,15092,6883c15131,6879,15169,6845,15196,6819c15219,6796,15247,6772,15266,6745c15273,6732,15276,6727,15284,6721c15287,6751,15283,6778,15279,6808c15274,6844,15271,6878,15274,6914c15277,6955,15310,6928,15326,6915em15675,6576c15643,6607,15617,6625,15578,6646c15547,6663,15516,6680,15485,6697c15474,6705,15470,6707,15465,6714c15485,6731,15506,6747,15527,6762c15553,6780,15580,6797,15605,6816c15623,6829,15630,6838,15642,6856c15619,6874,15603,6870,15575,6874c15538,6880,15501,6879,15463,6880c15438,6880,15430,6880,15414,6881em16094,6433c16122,6452,16131,6466,16143,6499c16160,6547,16173,6598,16177,6649c16181,6709,16177,6770,16171,6830c16167,6869,16156,6910,16150,6946c16153,6960,16155,6958,16156,6931em16354,6614c16332,6613,16322,6612,16301,6603c16288,6627,16279,6651,16269,6676c16250,6722,16235,6773,16237,6823c16238,6860,16250,6896,16284,6916c16320,6938,16368,6938,16408,6931c16462,6922,16515,6900,16562,6873c16637,6831,16725,6764,16761,6683c16779,6643,16777,6603,16736,6580c16686,6552,16616,6564,16563,6573c16503,6583,16448,6606,16391,6624c16367,6630,16361,6629,16354,6643em17076,6990c17096,7003,17065,6993,17050,6996c17019,7002,16988,7007,16958,7016c16935,7023,16914,7031,16893,7042c16915,7038,16934,7030,16955,7021c16976,7013,16994,7002,17013,6990c16994,6993,16976,6997,16958,7002c16946,7006,16941,7007,16933,7012c16946,7012,16978,7006,16988,7014c16989,7017,16991,7021,16992,7024c16985,6996,16984,6971,16983,6941em4140,6485c4164,6475,4176,6468,4204,6463c4260,6453,4317,6446,4374,6435c4487,6414,4600,6396,4713,6377c5025,6324,5337,6275,5650,6228c5772,6210,5894,6188,6016,6171c6048,6167,6068,6169,6077,6151c6072,6134,6070,6127,6068,6114em5640,5831c5624,5836,5619,5836,5618,5848c5641,5851,5663,5855,5687,5857c5853,5871,6032,5895,6185,5964c6218,5979,6244,5996,6268,6023c6281,6038,6287,6056,6288,6076c6289,6104,6276,6106,6257,6120c6237,6135,6197,6140,6174,6151c6048,6209,5958,6338,5861,6433c5785,6507,5705,6575,5628,6648c5573,6700,5511,6752,5464,6811c5438,6844,5448,6848,5441,6878c5483,6879,5489,6877,5528,6847e" stroked="t" o:allowincell="f" style="position:absolute;margin-left:27.35pt;margin-top:10.5pt;width:367pt;height:34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81675</wp:posOffset>
                </wp:positionH>
                <wp:positionV relativeFrom="paragraph">
                  <wp:posOffset>41910</wp:posOffset>
                </wp:positionV>
                <wp:extent cx="829945" cy="467995"/>
                <wp:effectExtent l="6350" t="9525" r="889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300">
                              <a:moveTo>
                                <a:pt x="19285" y="6969"/>
                              </a:moveTo>
                              <a:cubicBezTo>
                                <a:pt x="19275" y="6992"/>
                                <a:pt x="19266" y="7011"/>
                                <a:pt x="19255" y="7031"/>
                              </a:cubicBezTo>
                              <a:cubicBezTo>
                                <a:pt x="19252" y="7007"/>
                                <a:pt x="19249" y="6993"/>
                                <a:pt x="19254" y="6969"/>
                              </a:cubicBezTo>
                              <a:cubicBezTo>
                                <a:pt x="19258" y="6947"/>
                                <a:pt x="19266" y="6925"/>
                                <a:pt x="19271" y="6903"/>
                              </a:cubicBezTo>
                              <a:cubicBezTo>
                                <a:pt x="19278" y="6867"/>
                                <a:pt x="19264" y="6888"/>
                                <a:pt x="19251" y="6862"/>
                              </a:cubicBezTo>
                              <a:cubicBezTo>
                                <a:pt x="19246" y="6851"/>
                                <a:pt x="19253" y="6855"/>
                                <a:pt x="19248" y="6844"/>
                              </a:cubicBezTo>
                              <a:cubicBezTo>
                                <a:pt x="19282" y="6852"/>
                                <a:pt x="19275" y="6832"/>
                                <a:pt x="19297" y="6874"/>
                              </a:cubicBezTo>
                              <a:cubicBezTo>
                                <a:pt x="19310" y="6899"/>
                                <a:pt x="19313" y="6933"/>
                                <a:pt x="19319" y="6960"/>
                              </a:cubicBezTo>
                              <a:cubicBezTo>
                                <a:pt x="19331" y="7016"/>
                                <a:pt x="19331" y="7074"/>
                                <a:pt x="19332" y="7131"/>
                              </a:cubicBezTo>
                              <a:cubicBezTo>
                                <a:pt x="19338" y="7106"/>
                                <a:pt x="19345" y="7080"/>
                                <a:pt x="19350" y="7054"/>
                              </a:cubicBezTo>
                              <a:cubicBezTo>
                                <a:pt x="19361" y="6990"/>
                                <a:pt x="19367" y="6911"/>
                                <a:pt x="19404" y="6856"/>
                              </a:cubicBezTo>
                              <a:cubicBezTo>
                                <a:pt x="19424" y="6826"/>
                                <a:pt x="19451" y="6813"/>
                                <a:pt x="19486" y="6807"/>
                              </a:cubicBezTo>
                              <a:cubicBezTo>
                                <a:pt x="19516" y="6802"/>
                                <a:pt x="19542" y="6807"/>
                                <a:pt x="19571" y="6810"/>
                              </a:cubicBezTo>
                              <a:cubicBezTo>
                                <a:pt x="19592" y="6812"/>
                                <a:pt x="19625" y="6818"/>
                                <a:pt x="19646" y="6813"/>
                              </a:cubicBezTo>
                              <a:cubicBezTo>
                                <a:pt x="19666" y="6809"/>
                                <a:pt x="19688" y="6793"/>
                                <a:pt x="19703" y="6779"/>
                              </a:cubicBezTo>
                              <a:cubicBezTo>
                                <a:pt x="19719" y="6765"/>
                                <a:pt x="19717" y="6757"/>
                                <a:pt x="19728" y="6740"/>
                              </a:cubicBezTo>
                              <a:cubicBezTo>
                                <a:pt x="19691" y="6741"/>
                                <a:pt x="19678" y="6747"/>
                                <a:pt x="19645" y="6769"/>
                              </a:cubicBezTo>
                              <a:cubicBezTo>
                                <a:pt x="19604" y="6797"/>
                                <a:pt x="19572" y="6835"/>
                                <a:pt x="19547" y="6878"/>
                              </a:cubicBezTo>
                              <a:cubicBezTo>
                                <a:pt x="19527" y="6913"/>
                                <a:pt x="19506" y="6961"/>
                                <a:pt x="19514" y="7003"/>
                              </a:cubicBezTo>
                              <a:cubicBezTo>
                                <a:pt x="19517" y="7010"/>
                                <a:pt x="19520" y="7017"/>
                                <a:pt x="19523" y="7024"/>
                              </a:cubicBezTo>
                              <a:cubicBezTo>
                                <a:pt x="19567" y="7034"/>
                                <a:pt x="19582" y="7039"/>
                                <a:pt x="19629" y="7014"/>
                              </a:cubicBezTo>
                              <a:cubicBezTo>
                                <a:pt x="19698" y="6977"/>
                                <a:pt x="19754" y="6925"/>
                                <a:pt x="19804" y="6865"/>
                              </a:cubicBezTo>
                              <a:cubicBezTo>
                                <a:pt x="19927" y="6719"/>
                                <a:pt x="20002" y="6531"/>
                                <a:pt x="20039" y="6345"/>
                              </a:cubicBezTo>
                              <a:cubicBezTo>
                                <a:pt x="20043" y="6322"/>
                                <a:pt x="20044" y="6318"/>
                                <a:pt x="20045" y="6305"/>
                              </a:cubicBezTo>
                              <a:cubicBezTo>
                                <a:pt x="20019" y="6356"/>
                                <a:pt x="20002" y="6409"/>
                                <a:pt x="19985" y="6463"/>
                              </a:cubicBezTo>
                              <a:cubicBezTo>
                                <a:pt x="19936" y="6616"/>
                                <a:pt x="19877" y="6778"/>
                                <a:pt x="19893" y="6942"/>
                              </a:cubicBezTo>
                              <a:cubicBezTo>
                                <a:pt x="19896" y="6975"/>
                                <a:pt x="19912" y="7036"/>
                                <a:pt x="19957" y="7037"/>
                              </a:cubicBezTo>
                              <a:cubicBezTo>
                                <a:pt x="19994" y="7038"/>
                                <a:pt x="20019" y="6996"/>
                                <a:pt x="20035" y="6969"/>
                              </a:cubicBezTo>
                              <a:cubicBezTo>
                                <a:pt x="20058" y="6930"/>
                                <a:pt x="20071" y="6882"/>
                                <a:pt x="20075" y="6837"/>
                              </a:cubicBezTo>
                              <a:cubicBezTo>
                                <a:pt x="20077" y="6812"/>
                                <a:pt x="20071" y="6798"/>
                                <a:pt x="20066" y="6776"/>
                              </a:cubicBezTo>
                              <a:cubicBezTo>
                                <a:pt x="20041" y="6795"/>
                                <a:pt x="20025" y="6794"/>
                                <a:pt x="20014" y="6838"/>
                              </a:cubicBezTo>
                              <a:cubicBezTo>
                                <a:pt x="20005" y="6875"/>
                                <a:pt x="19994" y="6922"/>
                                <a:pt x="20010" y="6959"/>
                              </a:cubicBezTo>
                              <a:cubicBezTo>
                                <a:pt x="20020" y="6977"/>
                                <a:pt x="20022" y="6983"/>
                                <a:pt x="20035" y="6989"/>
                              </a:cubicBezTo>
                            </a:path>
                            <a:path w="2304" h="1300">
                              <a:moveTo>
                                <a:pt x="20299" y="7126"/>
                              </a:moveTo>
                              <a:cubicBezTo>
                                <a:pt x="20297" y="7101"/>
                                <a:pt x="20293" y="7094"/>
                                <a:pt x="20295" y="7069"/>
                              </a:cubicBezTo>
                              <a:cubicBezTo>
                                <a:pt x="20300" y="6991"/>
                                <a:pt x="20307" y="6912"/>
                                <a:pt x="20314" y="6834"/>
                              </a:cubicBezTo>
                              <a:cubicBezTo>
                                <a:pt x="20324" y="6712"/>
                                <a:pt x="20334" y="6590"/>
                                <a:pt x="20351" y="6468"/>
                              </a:cubicBezTo>
                              <a:cubicBezTo>
                                <a:pt x="20367" y="6350"/>
                                <a:pt x="20379" y="6180"/>
                                <a:pt x="20465" y="6087"/>
                              </a:cubicBezTo>
                              <a:cubicBezTo>
                                <a:pt x="20488" y="6062"/>
                                <a:pt x="20501" y="6073"/>
                                <a:pt x="20527" y="6068"/>
                              </a:cubicBezTo>
                              <a:cubicBezTo>
                                <a:pt x="20564" y="6110"/>
                                <a:pt x="20563" y="6150"/>
                                <a:pt x="20563" y="6207"/>
                              </a:cubicBezTo>
                              <a:cubicBezTo>
                                <a:pt x="20562" y="6321"/>
                                <a:pt x="20551" y="6436"/>
                                <a:pt x="20538" y="6549"/>
                              </a:cubicBezTo>
                              <a:cubicBezTo>
                                <a:pt x="20524" y="6677"/>
                                <a:pt x="20506" y="6804"/>
                                <a:pt x="20495" y="6932"/>
                              </a:cubicBezTo>
                              <a:cubicBezTo>
                                <a:pt x="20490" y="6993"/>
                                <a:pt x="20476" y="7063"/>
                                <a:pt x="20476" y="7123"/>
                              </a:cubicBezTo>
                              <a:cubicBezTo>
                                <a:pt x="20478" y="7143"/>
                                <a:pt x="20479" y="7144"/>
                                <a:pt x="20480" y="7111"/>
                              </a:cubicBezTo>
                            </a:path>
                            <a:path w="2304" h="1300">
                              <a:moveTo>
                                <a:pt x="20300" y="6774"/>
                              </a:moveTo>
                              <a:cubicBezTo>
                                <a:pt x="20269" y="6773"/>
                                <a:pt x="20278" y="6773"/>
                                <a:pt x="20249" y="6781"/>
                              </a:cubicBezTo>
                              <a:cubicBezTo>
                                <a:pt x="20284" y="6805"/>
                                <a:pt x="20304" y="6805"/>
                                <a:pt x="20347" y="6807"/>
                              </a:cubicBezTo>
                              <a:cubicBezTo>
                                <a:pt x="20368" y="6808"/>
                                <a:pt x="20388" y="6808"/>
                                <a:pt x="20408" y="6816"/>
                              </a:cubicBezTo>
                              <a:cubicBezTo>
                                <a:pt x="20429" y="6824"/>
                                <a:pt x="20450" y="6838"/>
                                <a:pt x="20469" y="6851"/>
                              </a:cubicBezTo>
                              <a:cubicBezTo>
                                <a:pt x="20500" y="6872"/>
                                <a:pt x="20526" y="6899"/>
                                <a:pt x="20545" y="6931"/>
                              </a:cubicBezTo>
                              <a:cubicBezTo>
                                <a:pt x="20554" y="6944"/>
                                <a:pt x="20557" y="6950"/>
                                <a:pt x="20559" y="6961"/>
                              </a:cubicBezTo>
                              <a:cubicBezTo>
                                <a:pt x="20571" y="6948"/>
                                <a:pt x="20582" y="6937"/>
                                <a:pt x="20593" y="6921"/>
                              </a:cubicBezTo>
                              <a:cubicBezTo>
                                <a:pt x="20607" y="6900"/>
                                <a:pt x="20619" y="6878"/>
                                <a:pt x="20634" y="6857"/>
                              </a:cubicBezTo>
                              <a:cubicBezTo>
                                <a:pt x="20651" y="6833"/>
                                <a:pt x="20681" y="6786"/>
                                <a:pt x="20713" y="6784"/>
                              </a:cubicBezTo>
                              <a:cubicBezTo>
                                <a:pt x="20758" y="6782"/>
                                <a:pt x="20809" y="6893"/>
                                <a:pt x="20827" y="6924"/>
                              </a:cubicBezTo>
                              <a:cubicBezTo>
                                <a:pt x="20842" y="6949"/>
                                <a:pt x="20856" y="6973"/>
                                <a:pt x="20870" y="6998"/>
                              </a:cubicBezTo>
                              <a:cubicBezTo>
                                <a:pt x="20868" y="6964"/>
                                <a:pt x="20880" y="6935"/>
                                <a:pt x="20841" y="6913"/>
                              </a:cubicBezTo>
                              <a:cubicBezTo>
                                <a:pt x="20836" y="6914"/>
                                <a:pt x="20831" y="6915"/>
                                <a:pt x="20826" y="6916"/>
                              </a:cubicBezTo>
                              <a:cubicBezTo>
                                <a:pt x="20819" y="6939"/>
                                <a:pt x="20810" y="6950"/>
                                <a:pt x="20814" y="6977"/>
                              </a:cubicBezTo>
                              <a:cubicBezTo>
                                <a:pt x="20818" y="7006"/>
                                <a:pt x="20830" y="7037"/>
                                <a:pt x="20853" y="7056"/>
                              </a:cubicBezTo>
                              <a:cubicBezTo>
                                <a:pt x="20888" y="7085"/>
                                <a:pt x="20933" y="7089"/>
                                <a:pt x="20977" y="7087"/>
                              </a:cubicBezTo>
                              <a:cubicBezTo>
                                <a:pt x="21033" y="7085"/>
                                <a:pt x="21090" y="7072"/>
                                <a:pt x="21142" y="7052"/>
                              </a:cubicBezTo>
                              <a:cubicBezTo>
                                <a:pt x="21172" y="7041"/>
                                <a:pt x="21223" y="7018"/>
                                <a:pt x="21240" y="6988"/>
                              </a:cubicBezTo>
                              <a:cubicBezTo>
                                <a:pt x="21254" y="6964"/>
                                <a:pt x="21234" y="6952"/>
                                <a:pt x="21212" y="6951"/>
                              </a:cubicBezTo>
                              <a:cubicBezTo>
                                <a:pt x="21151" y="6949"/>
                                <a:pt x="21080" y="6995"/>
                                <a:pt x="21037" y="7034"/>
                              </a:cubicBezTo>
                              <a:cubicBezTo>
                                <a:pt x="21014" y="7055"/>
                                <a:pt x="20992" y="7080"/>
                                <a:pt x="20983" y="7111"/>
                              </a:cubicBezTo>
                              <a:cubicBezTo>
                                <a:pt x="20985" y="7114"/>
                                <a:pt x="20987" y="7118"/>
                                <a:pt x="20989" y="7121"/>
                              </a:cubicBezTo>
                              <a:cubicBezTo>
                                <a:pt x="21018" y="7120"/>
                                <a:pt x="21044" y="7119"/>
                                <a:pt x="21075" y="7110"/>
                              </a:cubicBezTo>
                              <a:cubicBezTo>
                                <a:pt x="21119" y="7098"/>
                                <a:pt x="21163" y="7077"/>
                                <a:pt x="21208" y="7072"/>
                              </a:cubicBezTo>
                              <a:cubicBezTo>
                                <a:pt x="21240" y="7068"/>
                                <a:pt x="21271" y="7063"/>
                                <a:pt x="21299" y="7082"/>
                              </a:cubicBezTo>
                              <a:cubicBezTo>
                                <a:pt x="21333" y="7106"/>
                                <a:pt x="21317" y="7181"/>
                                <a:pt x="21325" y="7216"/>
                              </a:cubicBezTo>
                              <a:cubicBezTo>
                                <a:pt x="21332" y="7250"/>
                                <a:pt x="21346" y="7282"/>
                                <a:pt x="21369" y="7308"/>
                              </a:cubicBezTo>
                              <a:cubicBezTo>
                                <a:pt x="21394" y="7337"/>
                                <a:pt x="21431" y="7363"/>
                                <a:pt x="21469" y="7363"/>
                              </a:cubicBezTo>
                              <a:cubicBezTo>
                                <a:pt x="21519" y="7363"/>
                                <a:pt x="21511" y="7341"/>
                                <a:pt x="21539" y="73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36,6065" coordsize="2304,1300" path="m19285,6969c19275,6992,19266,7011,19255,7031c19252,7007,19249,6993,19254,6969c19258,6947,19266,6925,19271,6903c19278,6867,19264,6888,19251,6862c19246,6851,19253,6855,19248,6844c19282,6852,19275,6832,19297,6874c19310,6899,19313,6933,19319,6960c19331,7016,19331,7074,19332,7131c19338,7106,19345,7080,19350,7054c19361,6990,19367,6911,19404,6856c19424,6826,19451,6813,19486,6807c19516,6802,19542,6807,19571,6810c19592,6812,19625,6818,19646,6813c19666,6809,19688,6793,19703,6779c19719,6765,19717,6757,19728,6740c19691,6741,19678,6747,19645,6769c19604,6797,19572,6835,19547,6878c19527,6913,19506,6961,19514,7003c19517,7010,19520,7017,19523,7024c19567,7034,19582,7039,19629,7014c19698,6977,19754,6925,19804,6865c19927,6719,20002,6531,20039,6345c20043,6322,20044,6318,20045,6305c20019,6356,20002,6409,19985,6463c19936,6616,19877,6778,19893,6942c19896,6975,19912,7036,19957,7037c19994,7038,20019,6996,20035,6969c20058,6930,20071,6882,20075,6837c20077,6812,20071,6798,20066,6776c20041,6795,20025,6794,20014,6838c20005,6875,19994,6922,20010,6959c20020,6977,20022,6983,20035,6989em20299,7126c20297,7101,20293,7094,20295,7069c20300,6991,20307,6912,20314,6834c20324,6712,20334,6590,20351,6468c20367,6350,20379,6180,20465,6087c20488,6062,20501,6073,20527,6068c20564,6110,20563,6150,20563,6207c20562,6321,20551,6436,20538,6549c20524,6677,20506,6804,20495,6932c20490,6993,20476,7063,20476,7123c20478,7143,20479,7144,20480,7111em20300,6774c20269,6773,20278,6773,20249,6781c20284,6805,20304,6805,20347,6807c20368,6808,20388,6808,20408,6816c20429,6824,20450,6838,20469,6851c20500,6872,20526,6899,20545,6931c20554,6944,20557,6950,20559,6961c20571,6948,20582,6937,20593,6921c20607,6900,20619,6878,20634,6857c20651,6833,20681,6786,20713,6784c20758,6782,20809,6893,20827,6924c20842,6949,20856,6973,20870,6998c20868,6964,20880,6935,20841,6913c20836,6914,20831,6915,20826,6916c20819,6939,20810,6950,20814,6977c20818,7006,20830,7037,20853,7056c20888,7085,20933,7089,20977,7087c21033,7085,21090,7072,21142,7052c21172,7041,21223,7018,21240,6988c21254,6964,21234,6952,21212,6951c21151,6949,21080,6995,21037,7034c21014,7055,20992,7080,20983,7111c20985,7114,20987,7118,20989,7121c21018,7120,21044,7119,21075,7110c21119,7098,21163,7077,21208,7072c21240,7068,21271,7063,21299,7082c21333,7106,21317,7181,21325,7216c21332,7250,21346,7282,21369,7308c21394,7337,21431,7363,21469,7363c21519,7363,21511,7341,21539,7310e" stroked="t" o:allowincell="f" style="position:absolute;margin-left:455.25pt;margin-top:3.3pt;width:65.3pt;height:36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9665</wp:posOffset>
                </wp:positionH>
                <wp:positionV relativeFrom="paragraph">
                  <wp:posOffset>125730</wp:posOffset>
                </wp:positionV>
                <wp:extent cx="821055" cy="443230"/>
                <wp:effectExtent l="10160" t="10160" r="889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1230">
                              <a:moveTo>
                                <a:pt x="9840" y="8385"/>
                              </a:moveTo>
                              <a:cubicBezTo>
                                <a:pt x="9866" y="8387"/>
                                <a:pt x="9895" y="8387"/>
                                <a:pt x="9921" y="8391"/>
                              </a:cubicBezTo>
                              <a:cubicBezTo>
                                <a:pt x="9965" y="8398"/>
                                <a:pt x="10007" y="8413"/>
                                <a:pt x="10052" y="8418"/>
                              </a:cubicBezTo>
                              <a:cubicBezTo>
                                <a:pt x="10094" y="8422"/>
                                <a:pt x="10133" y="8420"/>
                                <a:pt x="10174" y="8412"/>
                              </a:cubicBezTo>
                              <a:cubicBezTo>
                                <a:pt x="10200" y="8407"/>
                                <a:pt x="10218" y="8396"/>
                                <a:pt x="10241" y="8384"/>
                              </a:cubicBezTo>
                            </a:path>
                            <a:path w="2281" h="1230">
                              <a:moveTo>
                                <a:pt x="10338" y="8333"/>
                              </a:moveTo>
                              <a:cubicBezTo>
                                <a:pt x="10359" y="8343"/>
                                <a:pt x="10374" y="8348"/>
                                <a:pt x="10397" y="8346"/>
                              </a:cubicBezTo>
                              <a:cubicBezTo>
                                <a:pt x="10434" y="8342"/>
                                <a:pt x="10471" y="8342"/>
                                <a:pt x="10508" y="8338"/>
                              </a:cubicBezTo>
                            </a:path>
                            <a:path w="2281" h="1230">
                              <a:moveTo>
                                <a:pt x="11043" y="8325"/>
                              </a:moveTo>
                              <a:cubicBezTo>
                                <a:pt x="11070" y="8341"/>
                                <a:pt x="11098" y="8355"/>
                                <a:pt x="11131" y="8358"/>
                              </a:cubicBezTo>
                              <a:cubicBezTo>
                                <a:pt x="11139" y="8358"/>
                                <a:pt x="11146" y="8357"/>
                                <a:pt x="11154" y="8357"/>
                              </a:cubicBezTo>
                            </a:path>
                            <a:path w="2281" h="1230">
                              <a:moveTo>
                                <a:pt x="11643" y="8400"/>
                              </a:moveTo>
                              <a:cubicBezTo>
                                <a:pt x="11663" y="8411"/>
                                <a:pt x="11683" y="8423"/>
                                <a:pt x="11702" y="8435"/>
                              </a:cubicBezTo>
                              <a:cubicBezTo>
                                <a:pt x="11707" y="8439"/>
                                <a:pt x="11713" y="8442"/>
                                <a:pt x="11718" y="8446"/>
                              </a:cubicBezTo>
                            </a:path>
                            <a:path w="2281" h="1230">
                              <a:moveTo>
                                <a:pt x="12071" y="8467"/>
                              </a:moveTo>
                              <a:cubicBezTo>
                                <a:pt x="12079" y="8488"/>
                                <a:pt x="12087" y="8517"/>
                                <a:pt x="12106" y="8532"/>
                              </a:cubicBezTo>
                              <a:cubicBezTo>
                                <a:pt x="12111" y="8534"/>
                                <a:pt x="12115" y="8535"/>
                                <a:pt x="12120" y="8537"/>
                              </a:cubicBezTo>
                            </a:path>
                            <a:path w="2281" h="1230">
                              <a:moveTo>
                                <a:pt x="11931" y="8937"/>
                              </a:moveTo>
                              <a:cubicBezTo>
                                <a:pt x="11913" y="8974"/>
                                <a:pt x="11901" y="9012"/>
                                <a:pt x="11880" y="9047"/>
                              </a:cubicBezTo>
                              <a:cubicBezTo>
                                <a:pt x="11877" y="9053"/>
                                <a:pt x="11874" y="9058"/>
                                <a:pt x="11871" y="9064"/>
                              </a:cubicBezTo>
                            </a:path>
                            <a:path w="2281" h="1230">
                              <a:moveTo>
                                <a:pt x="11822" y="9266"/>
                              </a:moveTo>
                              <a:cubicBezTo>
                                <a:pt x="11798" y="9304"/>
                                <a:pt x="11786" y="9335"/>
                                <a:pt x="11747" y="9353"/>
                              </a:cubicBezTo>
                            </a:path>
                            <a:path w="2281" h="1230">
                              <a:moveTo>
                                <a:pt x="11401" y="9358"/>
                              </a:moveTo>
                              <a:cubicBezTo>
                                <a:pt x="11352" y="9401"/>
                                <a:pt x="11321" y="9414"/>
                                <a:pt x="11259" y="9430"/>
                              </a:cubicBezTo>
                              <a:cubicBezTo>
                                <a:pt x="11225" y="9441"/>
                                <a:pt x="11213" y="9445"/>
                                <a:pt x="11189" y="9450"/>
                              </a:cubicBezTo>
                            </a:path>
                            <a:path w="2281" h="1230">
                              <a:moveTo>
                                <a:pt x="10750" y="9407"/>
                              </a:moveTo>
                              <a:cubicBezTo>
                                <a:pt x="10689" y="9425"/>
                                <a:pt x="10630" y="9443"/>
                                <a:pt x="10567" y="9452"/>
                              </a:cubicBezTo>
                              <a:cubicBezTo>
                                <a:pt x="10519" y="9459"/>
                                <a:pt x="10463" y="9474"/>
                                <a:pt x="10414" y="9468"/>
                              </a:cubicBezTo>
                              <a:cubicBezTo>
                                <a:pt x="10373" y="9463"/>
                                <a:pt x="10337" y="9445"/>
                                <a:pt x="10303" y="9424"/>
                              </a:cubicBezTo>
                              <a:cubicBezTo>
                                <a:pt x="10284" y="9411"/>
                                <a:pt x="10278" y="9408"/>
                                <a:pt x="10266" y="9398"/>
                              </a:cubicBezTo>
                            </a:path>
                            <a:path w="2281" h="1230">
                              <a:moveTo>
                                <a:pt x="10215" y="9380"/>
                              </a:moveTo>
                              <a:cubicBezTo>
                                <a:pt x="10196" y="9392"/>
                                <a:pt x="10183" y="9405"/>
                                <a:pt x="10169" y="9422"/>
                              </a:cubicBezTo>
                              <a:cubicBezTo>
                                <a:pt x="10151" y="9443"/>
                                <a:pt x="10129" y="9465"/>
                                <a:pt x="10101" y="9472"/>
                              </a:cubicBezTo>
                              <a:cubicBezTo>
                                <a:pt x="10068" y="9479"/>
                                <a:pt x="10034" y="9472"/>
                                <a:pt x="10008" y="9452"/>
                              </a:cubicBezTo>
                              <a:cubicBezTo>
                                <a:pt x="10002" y="9446"/>
                                <a:pt x="9997" y="9440"/>
                                <a:pt x="9991" y="9434"/>
                              </a:cubicBezTo>
                            </a:path>
                            <a:path w="2281" h="1230">
                              <a:moveTo>
                                <a:pt x="10021" y="9241"/>
                              </a:moveTo>
                              <a:cubicBezTo>
                                <a:pt x="10024" y="9263"/>
                                <a:pt x="10027" y="9269"/>
                                <a:pt x="10012" y="9277"/>
                              </a:cubicBezTo>
                            </a:path>
                            <a:path w="2281" h="1230">
                              <a:moveTo>
                                <a:pt x="9923" y="8759"/>
                              </a:moveTo>
                              <a:cubicBezTo>
                                <a:pt x="9933" y="8712"/>
                                <a:pt x="9942" y="8668"/>
                                <a:pt x="9944" y="8620"/>
                              </a:cubicBezTo>
                              <a:cubicBezTo>
                                <a:pt x="9946" y="8566"/>
                                <a:pt x="9952" y="8511"/>
                                <a:pt x="9947" y="8457"/>
                              </a:cubicBezTo>
                              <a:cubicBezTo>
                                <a:pt x="9943" y="8406"/>
                                <a:pt x="9938" y="8355"/>
                                <a:pt x="9935" y="8304"/>
                              </a:cubicBezTo>
                              <a:cubicBezTo>
                                <a:pt x="9934" y="8283"/>
                                <a:pt x="9933" y="8265"/>
                                <a:pt x="9935" y="8245"/>
                              </a:cubicBezTo>
                              <a:cubicBezTo>
                                <a:pt x="9909" y="8281"/>
                                <a:pt x="9913" y="8302"/>
                                <a:pt x="9905" y="8345"/>
                              </a:cubicBezTo>
                              <a:cubicBezTo>
                                <a:pt x="9903" y="8350"/>
                                <a:pt x="9901" y="8355"/>
                                <a:pt x="9899" y="83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40,8245" coordsize="2281,1230" path="m9840,8385c9866,8387,9895,8387,9921,8391c9965,8398,10007,8413,10052,8418c10094,8422,10133,8420,10174,8412c10200,8407,10218,8396,10241,8384em10338,8333c10359,8343,10374,8348,10397,8346c10434,8342,10471,8342,10508,8338em11043,8325c11070,8341,11098,8355,11131,8358c11139,8358,11146,8357,11154,8357em11643,8400c11663,8411,11683,8423,11702,8435c11707,8439,11713,8442,11718,8446em12071,8467c12079,8488,12087,8517,12106,8532c12111,8534,12115,8535,12120,8537em11931,8937c11913,8974,11901,9012,11880,9047c11877,9053,11874,9058,11871,9064em11822,9266c11798,9304,11786,9335,11747,9353em11401,9358c11352,9401,11321,9414,11259,9430c11225,9441,11213,9445,11189,9450em10750,9407c10689,9425,10630,9443,10567,9452c10519,9459,10463,9474,10414,9468c10373,9463,10337,9445,10303,9424c10284,9411,10278,9408,10266,9398em10215,9380c10196,9392,10183,9405,10169,9422c10151,9443,10129,9465,10101,9472c10068,9479,10034,9472,10008,9452c10002,9446,9997,9440,9991,9434em10021,9241c10024,9263,10027,9269,10012,9277em9923,8759c9933,8712,9942,8668,9944,8620c9946,8566,9952,8511,9947,8457c9943,8406,9938,8355,9935,8304c9934,8283,9933,8265,9935,8245c9909,8281,9913,8302,9905,8345c9903,8350,9901,8355,9899,8360e" stroked="t" o:allowincell="f" style="position:absolute;margin-left:188.95pt;margin-top:9.9pt;width:64.6pt;height:34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2655</wp:posOffset>
                </wp:positionH>
                <wp:positionV relativeFrom="paragraph">
                  <wp:posOffset>108585</wp:posOffset>
                </wp:positionV>
                <wp:extent cx="525145" cy="721995"/>
                <wp:effectExtent l="10795" t="9525" r="889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9" h="2006">
                              <a:moveTo>
                                <a:pt x="5962" y="9705"/>
                              </a:moveTo>
                              <a:cubicBezTo>
                                <a:pt x="5941" y="9693"/>
                                <a:pt x="5921" y="9681"/>
                                <a:pt x="5901" y="9662"/>
                              </a:cubicBezTo>
                              <a:cubicBezTo>
                                <a:pt x="5876" y="9638"/>
                                <a:pt x="5862" y="9613"/>
                                <a:pt x="5846" y="9583"/>
                              </a:cubicBezTo>
                              <a:cubicBezTo>
                                <a:pt x="5823" y="9540"/>
                                <a:pt x="5805" y="9496"/>
                                <a:pt x="5789" y="9450"/>
                              </a:cubicBezTo>
                              <a:cubicBezTo>
                                <a:pt x="5769" y="9390"/>
                                <a:pt x="5753" y="9324"/>
                                <a:pt x="5744" y="9261"/>
                              </a:cubicBezTo>
                              <a:cubicBezTo>
                                <a:pt x="5726" y="9133"/>
                                <a:pt x="5745" y="8994"/>
                                <a:pt x="5796" y="8875"/>
                              </a:cubicBezTo>
                              <a:cubicBezTo>
                                <a:pt x="5814" y="8832"/>
                                <a:pt x="5836" y="8802"/>
                                <a:pt x="5864" y="8768"/>
                              </a:cubicBezTo>
                              <a:cubicBezTo>
                                <a:pt x="5886" y="8804"/>
                                <a:pt x="5900" y="8838"/>
                                <a:pt x="5915" y="8879"/>
                              </a:cubicBezTo>
                              <a:cubicBezTo>
                                <a:pt x="5948" y="8969"/>
                                <a:pt x="5981" y="9058"/>
                                <a:pt x="5998" y="9152"/>
                              </a:cubicBezTo>
                              <a:cubicBezTo>
                                <a:pt x="6004" y="9183"/>
                                <a:pt x="6005" y="9210"/>
                                <a:pt x="6005" y="9241"/>
                              </a:cubicBezTo>
                              <a:cubicBezTo>
                                <a:pt x="6010" y="9191"/>
                                <a:pt x="6012" y="9140"/>
                                <a:pt x="6021" y="9090"/>
                              </a:cubicBezTo>
                              <a:cubicBezTo>
                                <a:pt x="6041" y="8978"/>
                                <a:pt x="6069" y="8862"/>
                                <a:pt x="6128" y="8764"/>
                              </a:cubicBezTo>
                              <a:cubicBezTo>
                                <a:pt x="6147" y="8732"/>
                                <a:pt x="6167" y="8710"/>
                                <a:pt x="6193" y="8685"/>
                              </a:cubicBezTo>
                              <a:cubicBezTo>
                                <a:pt x="6214" y="8704"/>
                                <a:pt x="6220" y="8696"/>
                                <a:pt x="6226" y="8741"/>
                              </a:cubicBezTo>
                              <a:cubicBezTo>
                                <a:pt x="6249" y="8903"/>
                                <a:pt x="6241" y="9070"/>
                                <a:pt x="6259" y="9233"/>
                              </a:cubicBezTo>
                              <a:cubicBezTo>
                                <a:pt x="6273" y="9353"/>
                                <a:pt x="6295" y="9468"/>
                                <a:pt x="6331" y="9583"/>
                              </a:cubicBezTo>
                              <a:cubicBezTo>
                                <a:pt x="6350" y="9642"/>
                                <a:pt x="6347" y="9615"/>
                                <a:pt x="6378" y="9619"/>
                              </a:cubicBezTo>
                            </a:path>
                            <a:path w="1459" h="2006">
                              <a:moveTo>
                                <a:pt x="6766" y="9044"/>
                              </a:moveTo>
                              <a:cubicBezTo>
                                <a:pt x="6771" y="9049"/>
                                <a:pt x="6777" y="9055"/>
                                <a:pt x="6782" y="9060"/>
                              </a:cubicBezTo>
                              <a:cubicBezTo>
                                <a:pt x="6758" y="9053"/>
                                <a:pt x="6756" y="9052"/>
                                <a:pt x="6731" y="9056"/>
                              </a:cubicBezTo>
                              <a:cubicBezTo>
                                <a:pt x="6684" y="9063"/>
                                <a:pt x="6633" y="9088"/>
                                <a:pt x="6592" y="9110"/>
                              </a:cubicBezTo>
                              <a:cubicBezTo>
                                <a:pt x="6536" y="9140"/>
                                <a:pt x="6487" y="9179"/>
                                <a:pt x="6442" y="9223"/>
                              </a:cubicBezTo>
                              <a:cubicBezTo>
                                <a:pt x="6411" y="9253"/>
                                <a:pt x="6354" y="9303"/>
                                <a:pt x="6354" y="9351"/>
                              </a:cubicBezTo>
                              <a:cubicBezTo>
                                <a:pt x="6354" y="9375"/>
                                <a:pt x="6360" y="9386"/>
                                <a:pt x="6383" y="9396"/>
                              </a:cubicBezTo>
                              <a:cubicBezTo>
                                <a:pt x="6410" y="9407"/>
                                <a:pt x="6448" y="9402"/>
                                <a:pt x="6477" y="9402"/>
                              </a:cubicBezTo>
                              <a:cubicBezTo>
                                <a:pt x="6507" y="9402"/>
                                <a:pt x="6539" y="9396"/>
                                <a:pt x="6568" y="9406"/>
                              </a:cubicBezTo>
                              <a:cubicBezTo>
                                <a:pt x="6593" y="9415"/>
                                <a:pt x="6592" y="9415"/>
                                <a:pt x="6592" y="9439"/>
                              </a:cubicBezTo>
                              <a:cubicBezTo>
                                <a:pt x="6592" y="9465"/>
                                <a:pt x="6553" y="9495"/>
                                <a:pt x="6536" y="9510"/>
                              </a:cubicBezTo>
                              <a:cubicBezTo>
                                <a:pt x="6502" y="9541"/>
                                <a:pt x="6462" y="9563"/>
                                <a:pt x="6424" y="9588"/>
                              </a:cubicBezTo>
                              <a:cubicBezTo>
                                <a:pt x="6408" y="9599"/>
                                <a:pt x="6356" y="9639"/>
                                <a:pt x="6336" y="9635"/>
                              </a:cubicBezTo>
                              <a:cubicBezTo>
                                <a:pt x="6326" y="9634"/>
                                <a:pt x="6322" y="9633"/>
                                <a:pt x="6320" y="9624"/>
                              </a:cubicBezTo>
                            </a:path>
                            <a:path w="1459" h="2006">
                              <a:moveTo>
                                <a:pt x="6874" y="9297"/>
                              </a:moveTo>
                              <a:cubicBezTo>
                                <a:pt x="6869" y="9325"/>
                                <a:pt x="6872" y="9336"/>
                                <a:pt x="6858" y="9365"/>
                              </a:cubicBezTo>
                              <a:cubicBezTo>
                                <a:pt x="6845" y="9392"/>
                                <a:pt x="6830" y="9418"/>
                                <a:pt x="6818" y="9446"/>
                              </a:cubicBezTo>
                              <a:cubicBezTo>
                                <a:pt x="6806" y="9475"/>
                                <a:pt x="6790" y="9503"/>
                                <a:pt x="6780" y="9534"/>
                              </a:cubicBezTo>
                              <a:cubicBezTo>
                                <a:pt x="6773" y="9556"/>
                                <a:pt x="6772" y="9578"/>
                                <a:pt x="6768" y="9600"/>
                              </a:cubicBezTo>
                              <a:cubicBezTo>
                                <a:pt x="6790" y="9593"/>
                                <a:pt x="6799" y="9602"/>
                                <a:pt x="6823" y="9581"/>
                              </a:cubicBezTo>
                              <a:cubicBezTo>
                                <a:pt x="6851" y="9556"/>
                                <a:pt x="6868" y="9526"/>
                                <a:pt x="6888" y="9495"/>
                              </a:cubicBezTo>
                              <a:cubicBezTo>
                                <a:pt x="6915" y="9453"/>
                                <a:pt x="6932" y="9410"/>
                                <a:pt x="6951" y="9365"/>
                              </a:cubicBezTo>
                              <a:cubicBezTo>
                                <a:pt x="6955" y="9352"/>
                                <a:pt x="6957" y="9348"/>
                                <a:pt x="6962" y="9340"/>
                              </a:cubicBezTo>
                              <a:cubicBezTo>
                                <a:pt x="6974" y="9382"/>
                                <a:pt x="6983" y="9423"/>
                                <a:pt x="6990" y="9467"/>
                              </a:cubicBezTo>
                              <a:cubicBezTo>
                                <a:pt x="7036" y="9738"/>
                                <a:pt x="7092" y="10015"/>
                                <a:pt x="7067" y="10291"/>
                              </a:cubicBezTo>
                              <a:cubicBezTo>
                                <a:pt x="7059" y="10384"/>
                                <a:pt x="7035" y="10475"/>
                                <a:pt x="6992" y="10557"/>
                              </a:cubicBezTo>
                              <a:cubicBezTo>
                                <a:pt x="6939" y="10657"/>
                                <a:pt x="6852" y="10711"/>
                                <a:pt x="6739" y="10678"/>
                              </a:cubicBezTo>
                              <a:cubicBezTo>
                                <a:pt x="6566" y="10628"/>
                                <a:pt x="6402" y="10451"/>
                                <a:pt x="6343" y="10285"/>
                              </a:cubicBezTo>
                              <a:cubicBezTo>
                                <a:pt x="6314" y="10204"/>
                                <a:pt x="6315" y="10099"/>
                                <a:pt x="6399" y="10051"/>
                              </a:cubicBezTo>
                              <a:cubicBezTo>
                                <a:pt x="6532" y="9975"/>
                                <a:pt x="6723" y="10060"/>
                                <a:pt x="6839" y="10129"/>
                              </a:cubicBezTo>
                              <a:cubicBezTo>
                                <a:pt x="6917" y="10175"/>
                                <a:pt x="6982" y="10236"/>
                                <a:pt x="7053" y="10291"/>
                              </a:cubicBezTo>
                              <a:cubicBezTo>
                                <a:pt x="7111" y="10336"/>
                                <a:pt x="7136" y="10333"/>
                                <a:pt x="7196" y="1033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8,8683" coordsize="1459,2006" path="m5962,9705c5941,9693,5921,9681,5901,9662c5876,9638,5862,9613,5846,9583c5823,9540,5805,9496,5789,9450c5769,9390,5753,9324,5744,9261c5726,9133,5745,8994,5796,8875c5814,8832,5836,8802,5864,8768c5886,8804,5900,8838,5915,8879c5948,8969,5981,9058,5998,9152c6004,9183,6005,9210,6005,9241c6010,9191,6012,9140,6021,9090c6041,8978,6069,8862,6128,8764c6147,8732,6167,8710,6193,8685c6214,8704,6220,8696,6226,8741c6249,8903,6241,9070,6259,9233c6273,9353,6295,9468,6331,9583c6350,9642,6347,9615,6378,9619em6766,9044c6771,9049,6777,9055,6782,9060c6758,9053,6756,9052,6731,9056c6684,9063,6633,9088,6592,9110c6536,9140,6487,9179,6442,9223c6411,9253,6354,9303,6354,9351c6354,9375,6360,9386,6383,9396c6410,9407,6448,9402,6477,9402c6507,9402,6539,9396,6568,9406c6593,9415,6592,9415,6592,9439c6592,9465,6553,9495,6536,9510c6502,9541,6462,9563,6424,9588c6408,9599,6356,9639,6336,9635c6326,9634,6322,9633,6320,9624em6874,9297c6869,9325,6872,9336,6858,9365c6845,9392,6830,9418,6818,9446c6806,9475,6790,9503,6780,9534c6773,9556,6772,9578,6768,9600c6790,9593,6799,9602,6823,9581c6851,9556,6868,9526,6888,9495c6915,9453,6932,9410,6951,9365c6955,9352,6957,9348,6962,9340c6974,9382,6983,9423,6990,9467c7036,9738,7092,10015,7067,10291c7059,10384,7035,10475,6992,10557c6939,10657,6852,10711,6739,10678c6566,10628,6402,10451,6343,10285c6314,10204,6315,10099,6399,10051c6532,9975,6723,10060,6839,10129c6917,10175,6982,10236,7053,10291c7111,10336,7136,10333,7196,10334e" stroked="t" o:allowincell="f" style="position:absolute;margin-left:72.65pt;margin-top:8.55pt;width:41.3pt;height:56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3905</wp:posOffset>
                </wp:positionH>
                <wp:positionV relativeFrom="paragraph">
                  <wp:posOffset>48895</wp:posOffset>
                </wp:positionV>
                <wp:extent cx="1819275" cy="381000"/>
                <wp:effectExtent l="11430" t="9525" r="889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3" h="1060">
                              <a:moveTo>
                                <a:pt x="14064" y="9087"/>
                              </a:moveTo>
                              <a:cubicBezTo>
                                <a:pt x="14045" y="9078"/>
                                <a:pt x="14023" y="9063"/>
                                <a:pt x="14003" y="9054"/>
                              </a:cubicBezTo>
                              <a:cubicBezTo>
                                <a:pt x="13971" y="9040"/>
                                <a:pt x="13934" y="9032"/>
                                <a:pt x="13899" y="9028"/>
                              </a:cubicBezTo>
                              <a:cubicBezTo>
                                <a:pt x="13827" y="9020"/>
                                <a:pt x="13754" y="9020"/>
                                <a:pt x="13681" y="9021"/>
                              </a:cubicBezTo>
                              <a:cubicBezTo>
                                <a:pt x="13335" y="9025"/>
                                <a:pt x="12990" y="9063"/>
                                <a:pt x="12645" y="9077"/>
                              </a:cubicBezTo>
                              <a:cubicBezTo>
                                <a:pt x="12615" y="9078"/>
                                <a:pt x="12608" y="9078"/>
                                <a:pt x="12589" y="9079"/>
                              </a:cubicBezTo>
                              <a:cubicBezTo>
                                <a:pt x="12614" y="9079"/>
                                <a:pt x="12616" y="9081"/>
                                <a:pt x="12641" y="9078"/>
                              </a:cubicBezTo>
                              <a:cubicBezTo>
                                <a:pt x="12689" y="9072"/>
                                <a:pt x="12731" y="9072"/>
                                <a:pt x="12775" y="9048"/>
                              </a:cubicBezTo>
                              <a:cubicBezTo>
                                <a:pt x="12803" y="9029"/>
                                <a:pt x="12812" y="9023"/>
                                <a:pt x="12826" y="9005"/>
                              </a:cubicBezTo>
                            </a:path>
                            <a:path w="5053" h="1060">
                              <a:moveTo>
                                <a:pt x="12874" y="8649"/>
                              </a:moveTo>
                              <a:cubicBezTo>
                                <a:pt x="12876" y="8690"/>
                                <a:pt x="12879" y="8710"/>
                                <a:pt x="12855" y="8745"/>
                              </a:cubicBezTo>
                              <a:cubicBezTo>
                                <a:pt x="12829" y="8784"/>
                                <a:pt x="12793" y="8817"/>
                                <a:pt x="12754" y="8843"/>
                              </a:cubicBezTo>
                              <a:cubicBezTo>
                                <a:pt x="12695" y="8883"/>
                                <a:pt x="12635" y="8917"/>
                                <a:pt x="12576" y="8956"/>
                              </a:cubicBezTo>
                              <a:cubicBezTo>
                                <a:pt x="12515" y="8996"/>
                                <a:pt x="12456" y="9040"/>
                                <a:pt x="12408" y="9095"/>
                              </a:cubicBezTo>
                              <a:cubicBezTo>
                                <a:pt x="12371" y="9136"/>
                                <a:pt x="12331" y="9203"/>
                                <a:pt x="12361" y="9260"/>
                              </a:cubicBezTo>
                              <a:cubicBezTo>
                                <a:pt x="12388" y="9311"/>
                                <a:pt x="12444" y="9338"/>
                                <a:pt x="12496" y="9354"/>
                              </a:cubicBezTo>
                              <a:cubicBezTo>
                                <a:pt x="12611" y="9391"/>
                                <a:pt x="12741" y="9397"/>
                                <a:pt x="12860" y="9379"/>
                              </a:cubicBezTo>
                              <a:cubicBezTo>
                                <a:pt x="12917" y="9371"/>
                                <a:pt x="12978" y="9361"/>
                                <a:pt x="13024" y="9322"/>
                              </a:cubicBezTo>
                              <a:cubicBezTo>
                                <a:pt x="13047" y="9293"/>
                                <a:pt x="13056" y="9284"/>
                                <a:pt x="13071" y="9264"/>
                              </a:cubicBezTo>
                            </a:path>
                            <a:path w="5053" h="1060">
                              <a:moveTo>
                                <a:pt x="14144" y="8547"/>
                              </a:moveTo>
                              <a:cubicBezTo>
                                <a:pt x="14167" y="8583"/>
                                <a:pt x="14180" y="8621"/>
                                <a:pt x="14191" y="8662"/>
                              </a:cubicBezTo>
                              <a:cubicBezTo>
                                <a:pt x="14207" y="8722"/>
                                <a:pt x="14214" y="8782"/>
                                <a:pt x="14219" y="8844"/>
                              </a:cubicBezTo>
                              <a:cubicBezTo>
                                <a:pt x="14225" y="8920"/>
                                <a:pt x="14225" y="8996"/>
                                <a:pt x="14225" y="9073"/>
                              </a:cubicBezTo>
                              <a:cubicBezTo>
                                <a:pt x="14225" y="9142"/>
                                <a:pt x="14224" y="9211"/>
                                <a:pt x="14224" y="9280"/>
                              </a:cubicBezTo>
                              <a:cubicBezTo>
                                <a:pt x="14224" y="9289"/>
                                <a:pt x="14219" y="9370"/>
                                <a:pt x="14241" y="9368"/>
                              </a:cubicBezTo>
                              <a:cubicBezTo>
                                <a:pt x="14261" y="9351"/>
                                <a:pt x="14267" y="9346"/>
                                <a:pt x="14270" y="9327"/>
                              </a:cubicBezTo>
                            </a:path>
                            <a:path w="5053" h="1060">
                              <a:moveTo>
                                <a:pt x="14688" y="8534"/>
                              </a:moveTo>
                              <a:cubicBezTo>
                                <a:pt x="14685" y="8620"/>
                                <a:pt x="14678" y="8704"/>
                                <a:pt x="14662" y="8788"/>
                              </a:cubicBezTo>
                              <a:cubicBezTo>
                                <a:pt x="14644" y="8887"/>
                                <a:pt x="14622" y="8984"/>
                                <a:pt x="14594" y="9080"/>
                              </a:cubicBezTo>
                              <a:cubicBezTo>
                                <a:pt x="14577" y="9139"/>
                                <a:pt x="14554" y="9195"/>
                                <a:pt x="14528" y="9249"/>
                              </a:cubicBezTo>
                              <a:cubicBezTo>
                                <a:pt x="14521" y="9266"/>
                                <a:pt x="14520" y="9271"/>
                                <a:pt x="14511" y="9279"/>
                              </a:cubicBezTo>
                              <a:cubicBezTo>
                                <a:pt x="14518" y="9243"/>
                                <a:pt x="14531" y="9211"/>
                                <a:pt x="14548" y="9178"/>
                              </a:cubicBezTo>
                              <a:cubicBezTo>
                                <a:pt x="14572" y="9131"/>
                                <a:pt x="14602" y="9085"/>
                                <a:pt x="14643" y="9050"/>
                              </a:cubicBezTo>
                              <a:cubicBezTo>
                                <a:pt x="14675" y="9023"/>
                                <a:pt x="14718" y="9000"/>
                                <a:pt x="14761" y="9005"/>
                              </a:cubicBezTo>
                              <a:cubicBezTo>
                                <a:pt x="14801" y="9009"/>
                                <a:pt x="14828" y="9036"/>
                                <a:pt x="14838" y="9074"/>
                              </a:cubicBezTo>
                              <a:cubicBezTo>
                                <a:pt x="14853" y="9132"/>
                                <a:pt x="14830" y="9189"/>
                                <a:pt x="14794" y="9234"/>
                              </a:cubicBezTo>
                              <a:cubicBezTo>
                                <a:pt x="14763" y="9273"/>
                                <a:pt x="14720" y="9303"/>
                                <a:pt x="14674" y="9321"/>
                              </a:cubicBezTo>
                              <a:cubicBezTo>
                                <a:pt x="14632" y="9337"/>
                                <a:pt x="14590" y="9343"/>
                                <a:pt x="14550" y="9322"/>
                              </a:cubicBezTo>
                              <a:cubicBezTo>
                                <a:pt x="14511" y="9301"/>
                                <a:pt x="14498" y="9254"/>
                                <a:pt x="14501" y="9212"/>
                              </a:cubicBezTo>
                              <a:cubicBezTo>
                                <a:pt x="14504" y="9197"/>
                                <a:pt x="14507" y="9182"/>
                                <a:pt x="14510" y="9167"/>
                              </a:cubicBezTo>
                            </a:path>
                            <a:path w="5053" h="1060">
                              <a:moveTo>
                                <a:pt x="15062" y="8685"/>
                              </a:moveTo>
                              <a:cubicBezTo>
                                <a:pt x="15071" y="8750"/>
                                <a:pt x="15070" y="8810"/>
                                <a:pt x="15064" y="8875"/>
                              </a:cubicBezTo>
                              <a:cubicBezTo>
                                <a:pt x="15055" y="8971"/>
                                <a:pt x="15039" y="9066"/>
                                <a:pt x="15015" y="9160"/>
                              </a:cubicBezTo>
                              <a:cubicBezTo>
                                <a:pt x="15000" y="9219"/>
                                <a:pt x="14972" y="9275"/>
                                <a:pt x="14954" y="9331"/>
                              </a:cubicBezTo>
                              <a:cubicBezTo>
                                <a:pt x="14940" y="9375"/>
                                <a:pt x="14957" y="9319"/>
                                <a:pt x="14959" y="9312"/>
                              </a:cubicBezTo>
                            </a:path>
                            <a:path w="5053" h="1060">
                              <a:moveTo>
                                <a:pt x="15230" y="9468"/>
                              </a:moveTo>
                              <a:cubicBezTo>
                                <a:pt x="15255" y="9426"/>
                                <a:pt x="15260" y="9381"/>
                                <a:pt x="15269" y="9332"/>
                              </a:cubicBezTo>
                              <a:cubicBezTo>
                                <a:pt x="15297" y="9181"/>
                                <a:pt x="15314" y="9028"/>
                                <a:pt x="15355" y="8880"/>
                              </a:cubicBezTo>
                              <a:cubicBezTo>
                                <a:pt x="15385" y="8771"/>
                                <a:pt x="15424" y="8654"/>
                                <a:pt x="15494" y="8564"/>
                              </a:cubicBezTo>
                              <a:cubicBezTo>
                                <a:pt x="15518" y="8533"/>
                                <a:pt x="15529" y="8526"/>
                                <a:pt x="15563" y="8517"/>
                              </a:cubicBezTo>
                              <a:cubicBezTo>
                                <a:pt x="15592" y="8553"/>
                                <a:pt x="15606" y="8575"/>
                                <a:pt x="15616" y="8627"/>
                              </a:cubicBezTo>
                              <a:cubicBezTo>
                                <a:pt x="15633" y="8714"/>
                                <a:pt x="15637" y="8807"/>
                                <a:pt x="15641" y="8896"/>
                              </a:cubicBezTo>
                              <a:cubicBezTo>
                                <a:pt x="15646" y="8995"/>
                                <a:pt x="15649" y="9094"/>
                                <a:pt x="15647" y="9193"/>
                              </a:cubicBezTo>
                              <a:cubicBezTo>
                                <a:pt x="15646" y="9227"/>
                                <a:pt x="15662" y="9336"/>
                                <a:pt x="15644" y="9367"/>
                              </a:cubicBezTo>
                              <a:cubicBezTo>
                                <a:pt x="15625" y="9398"/>
                                <a:pt x="15618" y="9334"/>
                                <a:pt x="15613" y="9320"/>
                              </a:cubicBezTo>
                            </a:path>
                            <a:path w="5053" h="1060">
                              <a:moveTo>
                                <a:pt x="15190" y="9090"/>
                              </a:moveTo>
                              <a:cubicBezTo>
                                <a:pt x="15215" y="9127"/>
                                <a:pt x="15223" y="9167"/>
                                <a:pt x="15270" y="9185"/>
                              </a:cubicBezTo>
                              <a:cubicBezTo>
                                <a:pt x="15310" y="9201"/>
                                <a:pt x="15380" y="9188"/>
                                <a:pt x="15420" y="9178"/>
                              </a:cubicBezTo>
                              <a:cubicBezTo>
                                <a:pt x="15480" y="9162"/>
                                <a:pt x="15535" y="9117"/>
                                <a:pt x="15583" y="9080"/>
                              </a:cubicBezTo>
                              <a:cubicBezTo>
                                <a:pt x="15625" y="9047"/>
                                <a:pt x="15668" y="9011"/>
                                <a:pt x="15715" y="8986"/>
                              </a:cubicBezTo>
                              <a:cubicBezTo>
                                <a:pt x="15736" y="8975"/>
                                <a:pt x="15760" y="8960"/>
                                <a:pt x="15783" y="8977"/>
                              </a:cubicBezTo>
                              <a:cubicBezTo>
                                <a:pt x="15802" y="8991"/>
                                <a:pt x="15802" y="9026"/>
                                <a:pt x="15806" y="9046"/>
                              </a:cubicBezTo>
                              <a:cubicBezTo>
                                <a:pt x="15814" y="9083"/>
                                <a:pt x="15812" y="9121"/>
                                <a:pt x="15812" y="9159"/>
                              </a:cubicBezTo>
                              <a:cubicBezTo>
                                <a:pt x="15812" y="9192"/>
                                <a:pt x="15810" y="9223"/>
                                <a:pt x="15808" y="9255"/>
                              </a:cubicBezTo>
                              <a:cubicBezTo>
                                <a:pt x="15808" y="9261"/>
                                <a:pt x="15808" y="9267"/>
                                <a:pt x="15808" y="9273"/>
                              </a:cubicBezTo>
                              <a:cubicBezTo>
                                <a:pt x="15811" y="9250"/>
                                <a:pt x="15810" y="9243"/>
                                <a:pt x="15815" y="9220"/>
                              </a:cubicBezTo>
                              <a:cubicBezTo>
                                <a:pt x="15832" y="9139"/>
                                <a:pt x="15862" y="8996"/>
                                <a:pt x="15944" y="8952"/>
                              </a:cubicBezTo>
                              <a:cubicBezTo>
                                <a:pt x="15997" y="8924"/>
                                <a:pt x="15995" y="8964"/>
                                <a:pt x="16026" y="8990"/>
                              </a:cubicBezTo>
                              <a:cubicBezTo>
                                <a:pt x="16048" y="9008"/>
                                <a:pt x="16075" y="9023"/>
                                <a:pt x="16096" y="9042"/>
                              </a:cubicBezTo>
                              <a:cubicBezTo>
                                <a:pt x="16162" y="9100"/>
                                <a:pt x="16200" y="9150"/>
                                <a:pt x="16294" y="9122"/>
                              </a:cubicBezTo>
                              <a:cubicBezTo>
                                <a:pt x="16326" y="9112"/>
                                <a:pt x="16413" y="9068"/>
                                <a:pt x="16389" y="9020"/>
                              </a:cubicBezTo>
                              <a:cubicBezTo>
                                <a:pt x="16368" y="8978"/>
                                <a:pt x="16297" y="8996"/>
                                <a:pt x="16266" y="9013"/>
                              </a:cubicBezTo>
                              <a:cubicBezTo>
                                <a:pt x="16175" y="9062"/>
                                <a:pt x="16056" y="9212"/>
                                <a:pt x="16115" y="9322"/>
                              </a:cubicBezTo>
                              <a:cubicBezTo>
                                <a:pt x="16160" y="9406"/>
                                <a:pt x="16289" y="9374"/>
                                <a:pt x="16358" y="9355"/>
                              </a:cubicBezTo>
                              <a:cubicBezTo>
                                <a:pt x="16466" y="9325"/>
                                <a:pt x="16568" y="9265"/>
                                <a:pt x="16660" y="9203"/>
                              </a:cubicBezTo>
                              <a:cubicBezTo>
                                <a:pt x="16697" y="9178"/>
                                <a:pt x="16733" y="9152"/>
                                <a:pt x="16768" y="9124"/>
                              </a:cubicBezTo>
                              <a:cubicBezTo>
                                <a:pt x="16779" y="9117"/>
                                <a:pt x="16783" y="9114"/>
                                <a:pt x="16788" y="9106"/>
                              </a:cubicBezTo>
                              <a:cubicBezTo>
                                <a:pt x="16711" y="9119"/>
                                <a:pt x="16652" y="9134"/>
                                <a:pt x="16590" y="9189"/>
                              </a:cubicBezTo>
                              <a:cubicBezTo>
                                <a:pt x="16550" y="9224"/>
                                <a:pt x="16486" y="9296"/>
                                <a:pt x="16513" y="9355"/>
                              </a:cubicBezTo>
                              <a:cubicBezTo>
                                <a:pt x="16531" y="9395"/>
                                <a:pt x="16576" y="9398"/>
                                <a:pt x="16614" y="9396"/>
                              </a:cubicBezTo>
                              <a:cubicBezTo>
                                <a:pt x="16712" y="9392"/>
                                <a:pt x="16812" y="9325"/>
                                <a:pt x="16898" y="9292"/>
                              </a:cubicBezTo>
                              <a:cubicBezTo>
                                <a:pt x="16923" y="9425"/>
                                <a:pt x="16989" y="9502"/>
                                <a:pt x="17118" y="9554"/>
                              </a:cubicBezTo>
                              <a:cubicBezTo>
                                <a:pt x="17185" y="9581"/>
                                <a:pt x="17256" y="9587"/>
                                <a:pt x="17325" y="9560"/>
                              </a:cubicBezTo>
                              <a:cubicBezTo>
                                <a:pt x="17371" y="9535"/>
                                <a:pt x="17387" y="9526"/>
                                <a:pt x="17405" y="94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53,8517" coordsize="5053,1060" path="m14064,9087c14045,9078,14023,9063,14003,9054c13971,9040,13934,9032,13899,9028c13827,9020,13754,9020,13681,9021c13335,9025,12990,9063,12645,9077c12615,9078,12608,9078,12589,9079c12614,9079,12616,9081,12641,9078c12689,9072,12731,9072,12775,9048c12803,9029,12812,9023,12826,9005em12874,8649c12876,8690,12879,8710,12855,8745c12829,8784,12793,8817,12754,8843c12695,8883,12635,8917,12576,8956c12515,8996,12456,9040,12408,9095c12371,9136,12331,9203,12361,9260c12388,9311,12444,9338,12496,9354c12611,9391,12741,9397,12860,9379c12917,9371,12978,9361,13024,9322c13047,9293,13056,9284,13071,9264em14144,8547c14167,8583,14180,8621,14191,8662c14207,8722,14214,8782,14219,8844c14225,8920,14225,8996,14225,9073c14225,9142,14224,9211,14224,9280c14224,9289,14219,9370,14241,9368c14261,9351,14267,9346,14270,9327em14688,8534c14685,8620,14678,8704,14662,8788c14644,8887,14622,8984,14594,9080c14577,9139,14554,9195,14528,9249c14521,9266,14520,9271,14511,9279c14518,9243,14531,9211,14548,9178c14572,9131,14602,9085,14643,9050c14675,9023,14718,9000,14761,9005c14801,9009,14828,9036,14838,9074c14853,9132,14830,9189,14794,9234c14763,9273,14720,9303,14674,9321c14632,9337,14590,9343,14550,9322c14511,9301,14498,9254,14501,9212c14504,9197,14507,9182,14510,9167em15062,8685c15071,8750,15070,8810,15064,8875c15055,8971,15039,9066,15015,9160c15000,9219,14972,9275,14954,9331c14940,9375,14957,9319,14959,9312em15230,9468c15255,9426,15260,9381,15269,9332c15297,9181,15314,9028,15355,8880c15385,8771,15424,8654,15494,8564c15518,8533,15529,8526,15563,8517c15592,8553,15606,8575,15616,8627c15633,8714,15637,8807,15641,8896c15646,8995,15649,9094,15647,9193c15646,9227,15662,9336,15644,9367c15625,9398,15618,9334,15613,9320em15190,9090c15215,9127,15223,9167,15270,9185c15310,9201,15380,9188,15420,9178c15480,9162,15535,9117,15583,9080c15625,9047,15668,9011,15715,8986c15736,8975,15760,8960,15783,8977c15802,8991,15802,9026,15806,9046c15814,9083,15812,9121,15812,9159c15812,9192,15810,9223,15808,9255c15808,9261,15808,9267,15808,9273c15811,9250,15810,9243,15815,9220c15832,9139,15862,8996,15944,8952c15997,8924,15995,8964,16026,8990c16048,9008,16075,9023,16096,9042c16162,9100,16200,9150,16294,9122c16326,9112,16413,9068,16389,9020c16368,8978,16297,8996,16266,9013c16175,9062,16056,9212,16115,9322c16160,9406,16289,9374,16358,9355c16466,9325,16568,9265,16660,9203c16697,9178,16733,9152,16768,9124c16779,9117,16783,9114,16788,9106c16711,9119,16652,9134,16590,9189c16550,9224,16486,9296,16513,9355c16531,9395,16576,9398,16614,9396c16712,9392,16812,9325,16898,9292c16923,9425,16989,9502,17118,9554c17185,9581,17256,9587,17325,9560c17371,9535,17387,9526,17405,9493e" stroked="t" o:allowincell="f" style="position:absolute;margin-left:260.15pt;margin-top:3.85pt;width:143.2pt;height:29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</wp:posOffset>
                </wp:positionH>
                <wp:positionV relativeFrom="paragraph">
                  <wp:posOffset>86995</wp:posOffset>
                </wp:positionV>
                <wp:extent cx="1321435" cy="514350"/>
                <wp:effectExtent l="10160" t="9525" r="952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0" h="1430">
                              <a:moveTo>
                                <a:pt x="5076" y="9691"/>
                              </a:moveTo>
                              <a:cubicBezTo>
                                <a:pt x="5044" y="9690"/>
                                <a:pt x="5011" y="9688"/>
                                <a:pt x="4979" y="9686"/>
                              </a:cubicBezTo>
                              <a:cubicBezTo>
                                <a:pt x="4956" y="9684"/>
                                <a:pt x="4928" y="9679"/>
                                <a:pt x="4905" y="9680"/>
                              </a:cubicBezTo>
                              <a:cubicBezTo>
                                <a:pt x="4889" y="9681"/>
                                <a:pt x="4877" y="9688"/>
                                <a:pt x="4864" y="9689"/>
                              </a:cubicBezTo>
                              <a:cubicBezTo>
                                <a:pt x="4887" y="9711"/>
                                <a:pt x="4878" y="9730"/>
                                <a:pt x="4927" y="9727"/>
                              </a:cubicBezTo>
                              <a:cubicBezTo>
                                <a:pt x="4993" y="9723"/>
                                <a:pt x="5070" y="9701"/>
                                <a:pt x="5134" y="9685"/>
                              </a:cubicBezTo>
                              <a:cubicBezTo>
                                <a:pt x="5258" y="9654"/>
                                <a:pt x="5380" y="9619"/>
                                <a:pt x="5503" y="9583"/>
                              </a:cubicBezTo>
                              <a:cubicBezTo>
                                <a:pt x="5784" y="9500"/>
                                <a:pt x="6059" y="9401"/>
                                <a:pt x="6339" y="9313"/>
                              </a:cubicBezTo>
                              <a:cubicBezTo>
                                <a:pt x="6454" y="9277"/>
                                <a:pt x="6568" y="9237"/>
                                <a:pt x="6687" y="9220"/>
                              </a:cubicBezTo>
                              <a:cubicBezTo>
                                <a:pt x="6683" y="9197"/>
                                <a:pt x="6669" y="9184"/>
                                <a:pt x="6673" y="9147"/>
                              </a:cubicBezTo>
                              <a:cubicBezTo>
                                <a:pt x="6676" y="9134"/>
                                <a:pt x="6679" y="9122"/>
                                <a:pt x="6682" y="9109"/>
                              </a:cubicBezTo>
                            </a:path>
                            <a:path w="3670" h="1430">
                              <a:moveTo>
                                <a:pt x="6650" y="8623"/>
                              </a:moveTo>
                              <a:cubicBezTo>
                                <a:pt x="6629" y="8647"/>
                                <a:pt x="6605" y="8669"/>
                                <a:pt x="6593" y="8698"/>
                              </a:cubicBezTo>
                              <a:cubicBezTo>
                                <a:pt x="6583" y="8722"/>
                                <a:pt x="6580" y="8748"/>
                                <a:pt x="6578" y="8774"/>
                              </a:cubicBezTo>
                              <a:cubicBezTo>
                                <a:pt x="6577" y="8792"/>
                                <a:pt x="6574" y="8818"/>
                                <a:pt x="6585" y="8833"/>
                              </a:cubicBezTo>
                              <a:cubicBezTo>
                                <a:pt x="6602" y="8857"/>
                                <a:pt x="6638" y="8871"/>
                                <a:pt x="6664" y="8881"/>
                              </a:cubicBezTo>
                              <a:cubicBezTo>
                                <a:pt x="6733" y="8906"/>
                                <a:pt x="6864" y="8911"/>
                                <a:pt x="6918" y="8963"/>
                              </a:cubicBezTo>
                              <a:cubicBezTo>
                                <a:pt x="6937" y="8981"/>
                                <a:pt x="6930" y="9005"/>
                                <a:pt x="6919" y="9027"/>
                              </a:cubicBezTo>
                              <a:cubicBezTo>
                                <a:pt x="6891" y="9084"/>
                                <a:pt x="6830" y="9136"/>
                                <a:pt x="6787" y="9181"/>
                              </a:cubicBezTo>
                              <a:cubicBezTo>
                                <a:pt x="6651" y="9324"/>
                                <a:pt x="6513" y="9466"/>
                                <a:pt x="6392" y="9622"/>
                              </a:cubicBezTo>
                              <a:cubicBezTo>
                                <a:pt x="6375" y="9644"/>
                                <a:pt x="6359" y="9667"/>
                                <a:pt x="6343" y="9689"/>
                              </a:cubicBezTo>
                              <a:cubicBezTo>
                                <a:pt x="6361" y="9672"/>
                                <a:pt x="6386" y="9651"/>
                                <a:pt x="6403" y="9630"/>
                              </a:cubicBezTo>
                              <a:cubicBezTo>
                                <a:pt x="6418" y="9605"/>
                                <a:pt x="6423" y="9595"/>
                                <a:pt x="6432" y="9577"/>
                              </a:cubicBezTo>
                            </a:path>
                            <a:path w="3670" h="1430">
                              <a:moveTo>
                                <a:pt x="3260" y="8998"/>
                              </a:moveTo>
                              <a:cubicBezTo>
                                <a:pt x="3269" y="8984"/>
                                <a:pt x="3277" y="8975"/>
                                <a:pt x="3287" y="8963"/>
                              </a:cubicBezTo>
                              <a:cubicBezTo>
                                <a:pt x="3292" y="9001"/>
                                <a:pt x="3293" y="9039"/>
                                <a:pt x="3296" y="9078"/>
                              </a:cubicBezTo>
                              <a:cubicBezTo>
                                <a:pt x="3303" y="9160"/>
                                <a:pt x="3308" y="9243"/>
                                <a:pt x="3313" y="9325"/>
                              </a:cubicBezTo>
                              <a:cubicBezTo>
                                <a:pt x="3320" y="9438"/>
                                <a:pt x="3323" y="9549"/>
                                <a:pt x="3321" y="9662"/>
                              </a:cubicBezTo>
                              <a:cubicBezTo>
                                <a:pt x="3319" y="9755"/>
                                <a:pt x="3309" y="9845"/>
                                <a:pt x="3298" y="9937"/>
                              </a:cubicBezTo>
                              <a:cubicBezTo>
                                <a:pt x="3298" y="9939"/>
                                <a:pt x="3279" y="10054"/>
                                <a:pt x="3274" y="10052"/>
                              </a:cubicBezTo>
                              <a:cubicBezTo>
                                <a:pt x="3254" y="10045"/>
                                <a:pt x="3270" y="9997"/>
                                <a:pt x="3271" y="9987"/>
                              </a:cubicBezTo>
                            </a:path>
                            <a:path w="3670" h="1430">
                              <a:moveTo>
                                <a:pt x="3670" y="8809"/>
                              </a:moveTo>
                              <a:cubicBezTo>
                                <a:pt x="3677" y="8850"/>
                                <a:pt x="3678" y="8888"/>
                                <a:pt x="3680" y="8930"/>
                              </a:cubicBezTo>
                              <a:cubicBezTo>
                                <a:pt x="3688" y="9111"/>
                                <a:pt x="3672" y="9290"/>
                                <a:pt x="3643" y="9469"/>
                              </a:cubicBezTo>
                              <a:cubicBezTo>
                                <a:pt x="3630" y="9546"/>
                                <a:pt x="3615" y="9622"/>
                                <a:pt x="3586" y="9695"/>
                              </a:cubicBezTo>
                              <a:cubicBezTo>
                                <a:pt x="3575" y="9724"/>
                                <a:pt x="3563" y="9735"/>
                                <a:pt x="3547" y="9758"/>
                              </a:cubicBezTo>
                              <a:cubicBezTo>
                                <a:pt x="3526" y="9750"/>
                                <a:pt x="3518" y="9759"/>
                                <a:pt x="3507" y="9728"/>
                              </a:cubicBezTo>
                              <a:cubicBezTo>
                                <a:pt x="3491" y="9683"/>
                                <a:pt x="3518" y="9613"/>
                                <a:pt x="3537" y="9574"/>
                              </a:cubicBezTo>
                              <a:cubicBezTo>
                                <a:pt x="3560" y="9527"/>
                                <a:pt x="3612" y="9458"/>
                                <a:pt x="3673" y="9461"/>
                              </a:cubicBezTo>
                              <a:cubicBezTo>
                                <a:pt x="3714" y="9463"/>
                                <a:pt x="3748" y="9516"/>
                                <a:pt x="3762" y="9549"/>
                              </a:cubicBezTo>
                              <a:cubicBezTo>
                                <a:pt x="3790" y="9613"/>
                                <a:pt x="3776" y="9686"/>
                                <a:pt x="3742" y="9745"/>
                              </a:cubicBezTo>
                              <a:cubicBezTo>
                                <a:pt x="3713" y="9796"/>
                                <a:pt x="3670" y="9838"/>
                                <a:pt x="3631" y="9881"/>
                              </a:cubicBezTo>
                              <a:cubicBezTo>
                                <a:pt x="3617" y="9896"/>
                                <a:pt x="3561" y="9964"/>
                                <a:pt x="3533" y="9948"/>
                              </a:cubicBezTo>
                              <a:cubicBezTo>
                                <a:pt x="3503" y="9930"/>
                                <a:pt x="3508" y="9914"/>
                                <a:pt x="3500" y="9879"/>
                              </a:cubicBezTo>
                            </a:path>
                            <a:path w="3670" h="1430">
                              <a:moveTo>
                                <a:pt x="3994" y="8792"/>
                              </a:moveTo>
                              <a:cubicBezTo>
                                <a:pt x="4023" y="8848"/>
                                <a:pt x="4030" y="8901"/>
                                <a:pt x="4036" y="8964"/>
                              </a:cubicBezTo>
                              <a:cubicBezTo>
                                <a:pt x="4047" y="9079"/>
                                <a:pt x="4049" y="9194"/>
                                <a:pt x="4038" y="9309"/>
                              </a:cubicBezTo>
                              <a:cubicBezTo>
                                <a:pt x="4026" y="9433"/>
                                <a:pt x="4009" y="9561"/>
                                <a:pt x="3980" y="9683"/>
                              </a:cubicBezTo>
                              <a:cubicBezTo>
                                <a:pt x="3965" y="9747"/>
                                <a:pt x="3946" y="9811"/>
                                <a:pt x="3923" y="9873"/>
                              </a:cubicBezTo>
                              <a:cubicBezTo>
                                <a:pt x="3908" y="9912"/>
                                <a:pt x="3917" y="9886"/>
                                <a:pt x="3900" y="9887"/>
                              </a:cubicBezTo>
                            </a:path>
                            <a:path w="3670" h="1430">
                              <a:moveTo>
                                <a:pt x="4441" y="9120"/>
                              </a:moveTo>
                              <a:cubicBezTo>
                                <a:pt x="4442" y="9140"/>
                                <a:pt x="4443" y="9159"/>
                                <a:pt x="4444" y="9179"/>
                              </a:cubicBezTo>
                              <a:cubicBezTo>
                                <a:pt x="4446" y="9217"/>
                                <a:pt x="4443" y="9256"/>
                                <a:pt x="4441" y="9294"/>
                              </a:cubicBezTo>
                              <a:cubicBezTo>
                                <a:pt x="4437" y="9358"/>
                                <a:pt x="4433" y="9422"/>
                                <a:pt x="4428" y="9486"/>
                              </a:cubicBezTo>
                              <a:cubicBezTo>
                                <a:pt x="4418" y="9603"/>
                                <a:pt x="4406" y="9720"/>
                                <a:pt x="4373" y="9832"/>
                              </a:cubicBezTo>
                              <a:cubicBezTo>
                                <a:pt x="4360" y="9793"/>
                                <a:pt x="4355" y="9765"/>
                                <a:pt x="4354" y="9720"/>
                              </a:cubicBezTo>
                              <a:cubicBezTo>
                                <a:pt x="4352" y="9641"/>
                                <a:pt x="4351" y="9563"/>
                                <a:pt x="4351" y="9484"/>
                              </a:cubicBezTo>
                              <a:cubicBezTo>
                                <a:pt x="4351" y="9356"/>
                                <a:pt x="4349" y="9227"/>
                                <a:pt x="4365" y="9100"/>
                              </a:cubicBezTo>
                              <a:cubicBezTo>
                                <a:pt x="4375" y="9018"/>
                                <a:pt x="4388" y="8939"/>
                                <a:pt x="4420" y="8862"/>
                              </a:cubicBezTo>
                              <a:cubicBezTo>
                                <a:pt x="4438" y="8819"/>
                                <a:pt x="4458" y="8798"/>
                                <a:pt x="4490" y="8768"/>
                              </a:cubicBezTo>
                              <a:cubicBezTo>
                                <a:pt x="4526" y="8792"/>
                                <a:pt x="4537" y="8802"/>
                                <a:pt x="4554" y="8852"/>
                              </a:cubicBezTo>
                              <a:cubicBezTo>
                                <a:pt x="4601" y="8991"/>
                                <a:pt x="4619" y="9148"/>
                                <a:pt x="4633" y="9294"/>
                              </a:cubicBezTo>
                              <a:cubicBezTo>
                                <a:pt x="4642" y="9386"/>
                                <a:pt x="4649" y="9479"/>
                                <a:pt x="4649" y="9571"/>
                              </a:cubicBezTo>
                              <a:cubicBezTo>
                                <a:pt x="4649" y="9591"/>
                                <a:pt x="4655" y="9670"/>
                                <a:pt x="4642" y="9688"/>
                              </a:cubicBezTo>
                              <a:cubicBezTo>
                                <a:pt x="4642" y="9703"/>
                                <a:pt x="4640" y="9703"/>
                                <a:pt x="4628" y="9680"/>
                              </a:cubicBezTo>
                            </a:path>
                            <a:path w="3670" h="1430">
                              <a:moveTo>
                                <a:pt x="4378" y="9451"/>
                              </a:moveTo>
                              <a:cubicBezTo>
                                <a:pt x="4385" y="9469"/>
                                <a:pt x="4399" y="9469"/>
                                <a:pt x="4420" y="9465"/>
                              </a:cubicBezTo>
                              <a:cubicBezTo>
                                <a:pt x="4451" y="9460"/>
                                <a:pt x="4479" y="9446"/>
                                <a:pt x="4508" y="9436"/>
                              </a:cubicBezTo>
                              <a:cubicBezTo>
                                <a:pt x="4547" y="9422"/>
                                <a:pt x="4585" y="9412"/>
                                <a:pt x="4625" y="9401"/>
                              </a:cubicBezTo>
                              <a:cubicBezTo>
                                <a:pt x="4634" y="9398"/>
                                <a:pt x="4642" y="9396"/>
                                <a:pt x="4651" y="9393"/>
                              </a:cubicBezTo>
                            </a:path>
                            <a:path w="3670" h="1430">
                              <a:moveTo>
                                <a:pt x="4693" y="9411"/>
                              </a:moveTo>
                              <a:cubicBezTo>
                                <a:pt x="4699" y="9434"/>
                                <a:pt x="4708" y="9453"/>
                                <a:pt x="4717" y="9475"/>
                              </a:cubicBezTo>
                              <a:cubicBezTo>
                                <a:pt x="4727" y="9499"/>
                                <a:pt x="4742" y="9517"/>
                                <a:pt x="4754" y="9540"/>
                              </a:cubicBezTo>
                              <a:cubicBezTo>
                                <a:pt x="4762" y="9554"/>
                                <a:pt x="4770" y="9563"/>
                                <a:pt x="4781" y="9576"/>
                              </a:cubicBezTo>
                              <a:cubicBezTo>
                                <a:pt x="4796" y="9561"/>
                                <a:pt x="4801" y="9541"/>
                                <a:pt x="4804" y="9518"/>
                              </a:cubicBezTo>
                              <a:cubicBezTo>
                                <a:pt x="4808" y="9489"/>
                                <a:pt x="4810" y="9460"/>
                                <a:pt x="4813" y="9431"/>
                              </a:cubicBezTo>
                              <a:cubicBezTo>
                                <a:pt x="4816" y="9398"/>
                                <a:pt x="4824" y="9370"/>
                                <a:pt x="4836" y="9340"/>
                              </a:cubicBezTo>
                              <a:cubicBezTo>
                                <a:pt x="4848" y="9312"/>
                                <a:pt x="4864" y="9288"/>
                                <a:pt x="4892" y="9276"/>
                              </a:cubicBezTo>
                              <a:cubicBezTo>
                                <a:pt x="4911" y="9268"/>
                                <a:pt x="4923" y="9268"/>
                                <a:pt x="4942" y="9269"/>
                              </a:cubicBezTo>
                            </a:path>
                            <a:path w="3670" h="1430">
                              <a:moveTo>
                                <a:pt x="5058" y="9363"/>
                              </a:moveTo>
                              <a:cubicBezTo>
                                <a:pt x="5070" y="9386"/>
                                <a:pt x="5078" y="9407"/>
                                <a:pt x="5104" y="9417"/>
                              </a:cubicBezTo>
                              <a:cubicBezTo>
                                <a:pt x="5120" y="9423"/>
                                <a:pt x="5139" y="9418"/>
                                <a:pt x="5154" y="9411"/>
                              </a:cubicBezTo>
                              <a:cubicBezTo>
                                <a:pt x="5170" y="9403"/>
                                <a:pt x="5185" y="9388"/>
                                <a:pt x="5198" y="9376"/>
                              </a:cubicBezTo>
                              <a:cubicBezTo>
                                <a:pt x="5217" y="9358"/>
                                <a:pt x="5219" y="9344"/>
                                <a:pt x="5216" y="9319"/>
                              </a:cubicBezTo>
                              <a:cubicBezTo>
                                <a:pt x="5186" y="9318"/>
                                <a:pt x="5164" y="9320"/>
                                <a:pt x="5138" y="9337"/>
                              </a:cubicBezTo>
                              <a:cubicBezTo>
                                <a:pt x="5109" y="9355"/>
                                <a:pt x="5087" y="9377"/>
                                <a:pt x="5074" y="9409"/>
                              </a:cubicBezTo>
                              <a:cubicBezTo>
                                <a:pt x="5063" y="9437"/>
                                <a:pt x="5066" y="9470"/>
                                <a:pt x="5075" y="9498"/>
                              </a:cubicBezTo>
                              <a:cubicBezTo>
                                <a:pt x="5085" y="9529"/>
                                <a:pt x="5109" y="9558"/>
                                <a:pt x="5132" y="9580"/>
                              </a:cubicBezTo>
                              <a:cubicBezTo>
                                <a:pt x="5150" y="9598"/>
                                <a:pt x="5171" y="9601"/>
                                <a:pt x="5195" y="9609"/>
                              </a:cubicBezTo>
                            </a:path>
                            <a:path w="3670" h="1430">
                              <a:moveTo>
                                <a:pt x="5545" y="9382"/>
                              </a:moveTo>
                              <a:cubicBezTo>
                                <a:pt x="5552" y="9366"/>
                                <a:pt x="5556" y="9353"/>
                                <a:pt x="5552" y="9332"/>
                              </a:cubicBezTo>
                              <a:cubicBezTo>
                                <a:pt x="5546" y="9299"/>
                                <a:pt x="5518" y="9307"/>
                                <a:pt x="5498" y="9321"/>
                              </a:cubicBezTo>
                              <a:cubicBezTo>
                                <a:pt x="5474" y="9338"/>
                                <a:pt x="5459" y="9371"/>
                                <a:pt x="5449" y="9397"/>
                              </a:cubicBezTo>
                              <a:cubicBezTo>
                                <a:pt x="5435" y="9434"/>
                                <a:pt x="5432" y="9478"/>
                                <a:pt x="5456" y="9511"/>
                              </a:cubicBezTo>
                              <a:cubicBezTo>
                                <a:pt x="5472" y="9533"/>
                                <a:pt x="5496" y="9531"/>
                                <a:pt x="5519" y="9523"/>
                              </a:cubicBezTo>
                              <a:cubicBezTo>
                                <a:pt x="5565" y="9507"/>
                                <a:pt x="5601" y="9472"/>
                                <a:pt x="5639" y="9444"/>
                              </a:cubicBezTo>
                              <a:cubicBezTo>
                                <a:pt x="5663" y="9426"/>
                                <a:pt x="5685" y="9405"/>
                                <a:pt x="5709" y="9388"/>
                              </a:cubicBezTo>
                              <a:cubicBezTo>
                                <a:pt x="5714" y="9385"/>
                                <a:pt x="5718" y="9383"/>
                                <a:pt x="5723" y="9380"/>
                              </a:cubicBezTo>
                              <a:cubicBezTo>
                                <a:pt x="5727" y="9405"/>
                                <a:pt x="5728" y="9432"/>
                                <a:pt x="5732" y="9457"/>
                              </a:cubicBezTo>
                              <a:cubicBezTo>
                                <a:pt x="5737" y="9489"/>
                                <a:pt x="5750" y="9517"/>
                                <a:pt x="5768" y="9543"/>
                              </a:cubicBezTo>
                              <a:cubicBezTo>
                                <a:pt x="5785" y="9567"/>
                                <a:pt x="5804" y="9582"/>
                                <a:pt x="5833" y="9588"/>
                              </a:cubicBezTo>
                              <a:cubicBezTo>
                                <a:pt x="5868" y="9596"/>
                                <a:pt x="5914" y="9595"/>
                                <a:pt x="5947" y="9582"/>
                              </a:cubicBezTo>
                              <a:cubicBezTo>
                                <a:pt x="5966" y="9575"/>
                                <a:pt x="5988" y="9565"/>
                                <a:pt x="6002" y="9551"/>
                              </a:cubicBezTo>
                              <a:cubicBezTo>
                                <a:pt x="6009" y="9541"/>
                                <a:pt x="6011" y="9538"/>
                                <a:pt x="6013" y="95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60,8623" coordsize="3670,1430" path="m5076,9691c5044,9690,5011,9688,4979,9686c4956,9684,4928,9679,4905,9680c4889,9681,4877,9688,4864,9689c4887,9711,4878,9730,4927,9727c4993,9723,5070,9701,5134,9685c5258,9654,5380,9619,5503,9583c5784,9500,6059,9401,6339,9313c6454,9277,6568,9237,6687,9220c6683,9197,6669,9184,6673,9147c6676,9134,6679,9122,6682,9109em6650,8623c6629,8647,6605,8669,6593,8698c6583,8722,6580,8748,6578,8774c6577,8792,6574,8818,6585,8833c6602,8857,6638,8871,6664,8881c6733,8906,6864,8911,6918,8963c6937,8981,6930,9005,6919,9027c6891,9084,6830,9136,6787,9181c6651,9324,6513,9466,6392,9622c6375,9644,6359,9667,6343,9689c6361,9672,6386,9651,6403,9630c6418,9605,6423,9595,6432,9577em3260,8998c3269,8984,3277,8975,3287,8963c3292,9001,3293,9039,3296,9078c3303,9160,3308,9243,3313,9325c3320,9438,3323,9549,3321,9662c3319,9755,3309,9845,3298,9937c3298,9939,3279,10054,3274,10052c3254,10045,3270,9997,3271,9987em3670,8809c3677,8850,3678,8888,3680,8930c3688,9111,3672,9290,3643,9469c3630,9546,3615,9622,3586,9695c3575,9724,3563,9735,3547,9758c3526,9750,3518,9759,3507,9728c3491,9683,3518,9613,3537,9574c3560,9527,3612,9458,3673,9461c3714,9463,3748,9516,3762,9549c3790,9613,3776,9686,3742,9745c3713,9796,3670,9838,3631,9881c3617,9896,3561,9964,3533,9948c3503,9930,3508,9914,3500,9879em3994,8792c4023,8848,4030,8901,4036,8964c4047,9079,4049,9194,4038,9309c4026,9433,4009,9561,3980,9683c3965,9747,3946,9811,3923,9873c3908,9912,3917,9886,3900,9887em4441,9120c4442,9140,4443,9159,4444,9179c4446,9217,4443,9256,4441,9294c4437,9358,4433,9422,4428,9486c4418,9603,4406,9720,4373,9832c4360,9793,4355,9765,4354,9720c4352,9641,4351,9563,4351,9484c4351,9356,4349,9227,4365,9100c4375,9018,4388,8939,4420,8862c4438,8819,4458,8798,4490,8768c4526,8792,4537,8802,4554,8852c4601,8991,4619,9148,4633,9294c4642,9386,4649,9479,4649,9571c4649,9591,4655,9670,4642,9688c4642,9703,4640,9703,4628,9680em4378,9451c4385,9469,4399,9469,4420,9465c4451,9460,4479,9446,4508,9436c4547,9422,4585,9412,4625,9401c4634,9398,4642,9396,4651,9393em4693,9411c4699,9434,4708,9453,4717,9475c4727,9499,4742,9517,4754,9540c4762,9554,4770,9563,4781,9576c4796,9561,4801,9541,4804,9518c4808,9489,4810,9460,4813,9431c4816,9398,4824,9370,4836,9340c4848,9312,4864,9288,4892,9276c4911,9268,4923,9268,4942,9269em5058,9363c5070,9386,5078,9407,5104,9417c5120,9423,5139,9418,5154,9411c5170,9403,5185,9388,5198,9376c5217,9358,5219,9344,5216,9319c5186,9318,5164,9320,5138,9337c5109,9355,5087,9377,5074,9409c5063,9437,5066,9470,5075,9498c5085,9529,5109,9558,5132,9580c5150,9598,5171,9601,5195,9609em5545,9382c5552,9366,5556,9353,5552,9332c5546,9299,5518,9307,5498,9321c5474,9338,5459,9371,5449,9397c5435,9434,5432,9478,5456,9511c5472,9533,5496,9531,5519,9523c5565,9507,5601,9472,5639,9444c5663,9426,5685,9405,5709,9388c5714,9385,5718,9383,5723,9380c5727,9405,5728,9432,5732,9457c5737,9489,5750,9517,5768,9543c5785,9567,5804,9582,5833,9588c5868,9596,5914,9595,5947,9582c5966,9575,5988,9565,6002,9551c6009,9541,6011,9538,6013,9530e" stroked="t" o:allowincell="f" style="position:absolute;margin-left:2.4pt;margin-top:6.85pt;width:104pt;height:40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09035</wp:posOffset>
                </wp:positionH>
                <wp:positionV relativeFrom="paragraph">
                  <wp:posOffset>125095</wp:posOffset>
                </wp:positionV>
                <wp:extent cx="1040765" cy="824865"/>
                <wp:effectExtent l="10795" t="6985" r="889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82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2" h="2291">
                              <a:moveTo>
                                <a:pt x="14288" y="10846"/>
                              </a:moveTo>
                              <a:cubicBezTo>
                                <a:pt x="14367" y="10877"/>
                                <a:pt x="14426" y="10896"/>
                                <a:pt x="14522" y="10896"/>
                              </a:cubicBezTo>
                              <a:cubicBezTo>
                                <a:pt x="14923" y="10897"/>
                                <a:pt x="15302" y="10724"/>
                                <a:pt x="15693" y="10658"/>
                              </a:cubicBezTo>
                              <a:cubicBezTo>
                                <a:pt x="15742" y="10650"/>
                                <a:pt x="15858" y="10614"/>
                                <a:pt x="15903" y="10653"/>
                              </a:cubicBezTo>
                              <a:cubicBezTo>
                                <a:pt x="15940" y="10685"/>
                                <a:pt x="15924" y="10765"/>
                                <a:pt x="15927" y="10807"/>
                              </a:cubicBezTo>
                              <a:cubicBezTo>
                                <a:pt x="15939" y="10975"/>
                                <a:pt x="15962" y="11143"/>
                                <a:pt x="15977" y="11311"/>
                              </a:cubicBezTo>
                              <a:cubicBezTo>
                                <a:pt x="15995" y="11513"/>
                                <a:pt x="16010" y="11716"/>
                                <a:pt x="16014" y="11918"/>
                              </a:cubicBezTo>
                              <a:cubicBezTo>
                                <a:pt x="15999" y="11900"/>
                                <a:pt x="16009" y="11892"/>
                                <a:pt x="15991" y="11877"/>
                              </a:cubicBezTo>
                              <a:cubicBezTo>
                                <a:pt x="15914" y="11810"/>
                                <a:pt x="15827" y="11808"/>
                                <a:pt x="15728" y="11806"/>
                              </a:cubicBezTo>
                              <a:cubicBezTo>
                                <a:pt x="15254" y="11797"/>
                                <a:pt x="14790" y="11862"/>
                                <a:pt x="14325" y="11941"/>
                              </a:cubicBezTo>
                              <a:cubicBezTo>
                                <a:pt x="14143" y="11972"/>
                                <a:pt x="13967" y="11989"/>
                                <a:pt x="13783" y="11992"/>
                              </a:cubicBezTo>
                              <a:cubicBezTo>
                                <a:pt x="13705" y="11993"/>
                                <a:pt x="13570" y="12017"/>
                                <a:pt x="13507" y="11956"/>
                              </a:cubicBezTo>
                              <a:cubicBezTo>
                                <a:pt x="13447" y="11898"/>
                                <a:pt x="13492" y="11803"/>
                                <a:pt x="13505" y="11735"/>
                              </a:cubicBezTo>
                              <a:cubicBezTo>
                                <a:pt x="13515" y="11682"/>
                                <a:pt x="13522" y="11626"/>
                                <a:pt x="13524" y="11572"/>
                              </a:cubicBezTo>
                              <a:cubicBezTo>
                                <a:pt x="13530" y="11379"/>
                                <a:pt x="13470" y="11136"/>
                                <a:pt x="13545" y="10951"/>
                              </a:cubicBezTo>
                              <a:cubicBezTo>
                                <a:pt x="13570" y="10891"/>
                                <a:pt x="13582" y="10904"/>
                                <a:pt x="13636" y="10905"/>
                              </a:cubicBezTo>
                              <a:cubicBezTo>
                                <a:pt x="13725" y="10907"/>
                                <a:pt x="13818" y="10951"/>
                                <a:pt x="13911" y="10954"/>
                              </a:cubicBezTo>
                              <a:cubicBezTo>
                                <a:pt x="14133" y="10961"/>
                                <a:pt x="14361" y="10923"/>
                                <a:pt x="14581" y="10899"/>
                              </a:cubicBezTo>
                              <a:cubicBezTo>
                                <a:pt x="14672" y="10889"/>
                                <a:pt x="14762" y="10874"/>
                                <a:pt x="14852" y="10857"/>
                              </a:cubicBezTo>
                            </a:path>
                            <a:path w="2892" h="2291">
                              <a:moveTo>
                                <a:pt x="14013" y="11287"/>
                              </a:moveTo>
                              <a:cubicBezTo>
                                <a:pt x="14043" y="11347"/>
                                <a:pt x="14070" y="11404"/>
                                <a:pt x="14092" y="11468"/>
                              </a:cubicBezTo>
                              <a:cubicBezTo>
                                <a:pt x="14114" y="11532"/>
                                <a:pt x="14137" y="11598"/>
                                <a:pt x="14148" y="11665"/>
                              </a:cubicBezTo>
                              <a:cubicBezTo>
                                <a:pt x="14151" y="11696"/>
                                <a:pt x="14153" y="11703"/>
                                <a:pt x="14144" y="11721"/>
                              </a:cubicBezTo>
                            </a:path>
                            <a:path w="2892" h="2291">
                              <a:moveTo>
                                <a:pt x="13790" y="11062"/>
                              </a:moveTo>
                              <a:cubicBezTo>
                                <a:pt x="13824" y="11078"/>
                                <a:pt x="13844" y="11077"/>
                                <a:pt x="13886" y="11083"/>
                              </a:cubicBezTo>
                              <a:cubicBezTo>
                                <a:pt x="13964" y="11094"/>
                                <a:pt x="14041" y="11113"/>
                                <a:pt x="14118" y="11131"/>
                              </a:cubicBezTo>
                              <a:cubicBezTo>
                                <a:pt x="14206" y="11151"/>
                                <a:pt x="14295" y="11174"/>
                                <a:pt x="14379" y="11210"/>
                              </a:cubicBezTo>
                              <a:cubicBezTo>
                                <a:pt x="14470" y="11249"/>
                                <a:pt x="14598" y="11315"/>
                                <a:pt x="14629" y="11418"/>
                              </a:cubicBezTo>
                              <a:cubicBezTo>
                                <a:pt x="14648" y="11480"/>
                                <a:pt x="14600" y="11529"/>
                                <a:pt x="14553" y="11561"/>
                              </a:cubicBezTo>
                              <a:cubicBezTo>
                                <a:pt x="14474" y="11615"/>
                                <a:pt x="14381" y="11641"/>
                                <a:pt x="14290" y="11667"/>
                              </a:cubicBezTo>
                              <a:cubicBezTo>
                                <a:pt x="14200" y="11692"/>
                                <a:pt x="14114" y="11706"/>
                                <a:pt x="14022" y="11711"/>
                              </a:cubicBezTo>
                              <a:cubicBezTo>
                                <a:pt x="13963" y="11714"/>
                                <a:pt x="13954" y="11710"/>
                                <a:pt x="13916" y="11679"/>
                              </a:cubicBezTo>
                            </a:path>
                            <a:path w="2892" h="2291">
                              <a:moveTo>
                                <a:pt x="14776" y="11345"/>
                              </a:moveTo>
                              <a:cubicBezTo>
                                <a:pt x="14716" y="11406"/>
                                <a:pt x="14589" y="11503"/>
                                <a:pt x="14595" y="11600"/>
                              </a:cubicBezTo>
                              <a:cubicBezTo>
                                <a:pt x="14598" y="11650"/>
                                <a:pt x="14610" y="11654"/>
                                <a:pt x="14654" y="11667"/>
                              </a:cubicBezTo>
                              <a:cubicBezTo>
                                <a:pt x="14733" y="11690"/>
                                <a:pt x="14843" y="11597"/>
                                <a:pt x="14887" y="11544"/>
                              </a:cubicBezTo>
                              <a:cubicBezTo>
                                <a:pt x="14967" y="11448"/>
                                <a:pt x="14933" y="11332"/>
                                <a:pt x="14874" y="11236"/>
                              </a:cubicBezTo>
                              <a:cubicBezTo>
                                <a:pt x="14859" y="11211"/>
                                <a:pt x="14847" y="11185"/>
                                <a:pt x="14838" y="11165"/>
                              </a:cubicBezTo>
                              <a:cubicBezTo>
                                <a:pt x="14873" y="11175"/>
                                <a:pt x="14902" y="11185"/>
                                <a:pt x="14936" y="11200"/>
                              </a:cubicBezTo>
                              <a:cubicBezTo>
                                <a:pt x="15002" y="11230"/>
                                <a:pt x="15065" y="11280"/>
                                <a:pt x="15106" y="11340"/>
                              </a:cubicBezTo>
                              <a:cubicBezTo>
                                <a:pt x="15126" y="11370"/>
                                <a:pt x="15127" y="11388"/>
                                <a:pt x="15131" y="11421"/>
                              </a:cubicBezTo>
                              <a:cubicBezTo>
                                <a:pt x="15129" y="11424"/>
                                <a:pt x="15127" y="11427"/>
                                <a:pt x="15125" y="11430"/>
                              </a:cubicBezTo>
                              <a:cubicBezTo>
                                <a:pt x="15098" y="11413"/>
                                <a:pt x="15088" y="11421"/>
                                <a:pt x="15074" y="11380"/>
                              </a:cubicBezTo>
                              <a:cubicBezTo>
                                <a:pt x="15060" y="11339"/>
                                <a:pt x="15052" y="11246"/>
                                <a:pt x="15105" y="11227"/>
                              </a:cubicBezTo>
                              <a:cubicBezTo>
                                <a:pt x="15138" y="11215"/>
                                <a:pt x="15170" y="11253"/>
                                <a:pt x="15192" y="11270"/>
                              </a:cubicBezTo>
                              <a:cubicBezTo>
                                <a:pt x="15306" y="11361"/>
                                <a:pt x="15365" y="11495"/>
                                <a:pt x="15529" y="11507"/>
                              </a:cubicBezTo>
                              <a:cubicBezTo>
                                <a:pt x="15628" y="11514"/>
                                <a:pt x="15745" y="11473"/>
                                <a:pt x="15795" y="11381"/>
                              </a:cubicBezTo>
                              <a:cubicBezTo>
                                <a:pt x="15827" y="11323"/>
                                <a:pt x="15815" y="11267"/>
                                <a:pt x="15760" y="11232"/>
                              </a:cubicBezTo>
                              <a:cubicBezTo>
                                <a:pt x="15706" y="11198"/>
                                <a:pt x="15629" y="11222"/>
                                <a:pt x="15577" y="11246"/>
                              </a:cubicBezTo>
                              <a:cubicBezTo>
                                <a:pt x="15483" y="11290"/>
                                <a:pt x="15379" y="11377"/>
                                <a:pt x="15363" y="11486"/>
                              </a:cubicBezTo>
                              <a:cubicBezTo>
                                <a:pt x="15353" y="11556"/>
                                <a:pt x="15407" y="11601"/>
                                <a:pt x="15462" y="11631"/>
                              </a:cubicBezTo>
                              <a:cubicBezTo>
                                <a:pt x="15577" y="11692"/>
                                <a:pt x="15719" y="11705"/>
                                <a:pt x="15846" y="11708"/>
                              </a:cubicBezTo>
                              <a:cubicBezTo>
                                <a:pt x="15954" y="11711"/>
                                <a:pt x="16057" y="11695"/>
                                <a:pt x="16162" y="11676"/>
                              </a:cubicBezTo>
                              <a:cubicBezTo>
                                <a:pt x="16227" y="11664"/>
                                <a:pt x="16293" y="11649"/>
                                <a:pt x="16354" y="11622"/>
                              </a:cubicBezTo>
                              <a:cubicBezTo>
                                <a:pt x="16359" y="11619"/>
                                <a:pt x="16363" y="11616"/>
                                <a:pt x="16368" y="11613"/>
                              </a:cubicBezTo>
                              <a:cubicBezTo>
                                <a:pt x="16342" y="11609"/>
                                <a:pt x="16307" y="11616"/>
                                <a:pt x="16303" y="11599"/>
                              </a:cubicBezTo>
                              <a:cubicBezTo>
                                <a:pt x="16298" y="11579"/>
                                <a:pt x="16318" y="11517"/>
                                <a:pt x="16321" y="11498"/>
                              </a:cubicBezTo>
                            </a:path>
                            <a:path w="2892" h="2291">
                              <a:moveTo>
                                <a:pt x="13591" y="9718"/>
                              </a:moveTo>
                              <a:cubicBezTo>
                                <a:pt x="13567" y="9697"/>
                                <a:pt x="13579" y="9752"/>
                                <a:pt x="13578" y="9780"/>
                              </a:cubicBezTo>
                              <a:cubicBezTo>
                                <a:pt x="13575" y="9856"/>
                                <a:pt x="13573" y="9931"/>
                                <a:pt x="13570" y="10007"/>
                              </a:cubicBezTo>
                              <a:cubicBezTo>
                                <a:pt x="13565" y="10133"/>
                                <a:pt x="13556" y="10260"/>
                                <a:pt x="13548" y="10386"/>
                              </a:cubicBezTo>
                              <a:cubicBezTo>
                                <a:pt x="13542" y="10471"/>
                                <a:pt x="13535" y="10555"/>
                                <a:pt x="13529" y="10640"/>
                              </a:cubicBezTo>
                              <a:cubicBezTo>
                                <a:pt x="13528" y="10657"/>
                                <a:pt x="13515" y="10733"/>
                                <a:pt x="13538" y="10715"/>
                              </a:cubicBezTo>
                              <a:cubicBezTo>
                                <a:pt x="13542" y="10708"/>
                                <a:pt x="13545" y="10701"/>
                                <a:pt x="13549" y="106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77,9703" coordsize="2892,2291" path="m14288,10846c14367,10877,14426,10896,14522,10896c14923,10897,15302,10724,15693,10658c15742,10650,15858,10614,15903,10653c15940,10685,15924,10765,15927,10807c15939,10975,15962,11143,15977,11311c15995,11513,16010,11716,16014,11918c15999,11900,16009,11892,15991,11877c15914,11810,15827,11808,15728,11806c15254,11797,14790,11862,14325,11941c14143,11972,13967,11989,13783,11992c13705,11993,13570,12017,13507,11956c13447,11898,13492,11803,13505,11735c13515,11682,13522,11626,13524,11572c13530,11379,13470,11136,13545,10951c13570,10891,13582,10904,13636,10905c13725,10907,13818,10951,13911,10954c14133,10961,14361,10923,14581,10899c14672,10889,14762,10874,14852,10857em14013,11287c14043,11347,14070,11404,14092,11468c14114,11532,14137,11598,14148,11665c14151,11696,14153,11703,14144,11721em13790,11062c13824,11078,13844,11077,13886,11083c13964,11094,14041,11113,14118,11131c14206,11151,14295,11174,14379,11210c14470,11249,14598,11315,14629,11418c14648,11480,14600,11529,14553,11561c14474,11615,14381,11641,14290,11667c14200,11692,14114,11706,14022,11711c13963,11714,13954,11710,13916,11679em14776,11345c14716,11406,14589,11503,14595,11600c14598,11650,14610,11654,14654,11667c14733,11690,14843,11597,14887,11544c14967,11448,14933,11332,14874,11236c14859,11211,14847,11185,14838,11165c14873,11175,14902,11185,14936,11200c15002,11230,15065,11280,15106,11340c15126,11370,15127,11388,15131,11421c15129,11424,15127,11427,15125,11430c15098,11413,15088,11421,15074,11380c15060,11339,15052,11246,15105,11227c15138,11215,15170,11253,15192,11270c15306,11361,15365,11495,15529,11507c15628,11514,15745,11473,15795,11381c15827,11323,15815,11267,15760,11232c15706,11198,15629,11222,15577,11246c15483,11290,15379,11377,15363,11486c15353,11556,15407,11601,15462,11631c15577,11692,15719,11705,15846,11708c15954,11711,16057,11695,16162,11676c16227,11664,16293,11649,16354,11622c16359,11619,16363,11616,16368,11613c16342,11609,16307,11616,16303,11599c16298,11579,16318,11517,16321,11498em13591,9718c13567,9697,13579,9752,13578,9780c13575,9856,13573,9931,13570,10007c13565,10133,13556,10260,13548,10386c13542,10471,13535,10555,13529,10640c13528,10657,13515,10733,13538,10715c13542,10708,13545,10701,13549,10694e" stroked="t" o:allowincell="f" style="position:absolute;margin-left:292.05pt;margin-top:9.85pt;width:81.9pt;height:64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1950</wp:posOffset>
                </wp:positionH>
                <wp:positionV relativeFrom="paragraph">
                  <wp:posOffset>97790</wp:posOffset>
                </wp:positionV>
                <wp:extent cx="1722120" cy="1420495"/>
                <wp:effectExtent l="10795" t="10160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14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4" h="3946">
                              <a:moveTo>
                                <a:pt x="8320" y="13075"/>
                              </a:moveTo>
                              <a:cubicBezTo>
                                <a:pt x="8325" y="13036"/>
                                <a:pt x="8328" y="13000"/>
                                <a:pt x="8331" y="12960"/>
                              </a:cubicBezTo>
                              <a:cubicBezTo>
                                <a:pt x="8341" y="12841"/>
                                <a:pt x="8343" y="12728"/>
                                <a:pt x="8343" y="12609"/>
                              </a:cubicBezTo>
                              <a:cubicBezTo>
                                <a:pt x="8343" y="12516"/>
                                <a:pt x="8343" y="12423"/>
                                <a:pt x="8345" y="12329"/>
                              </a:cubicBezTo>
                              <a:cubicBezTo>
                                <a:pt x="8350" y="12112"/>
                                <a:pt x="8358" y="11896"/>
                                <a:pt x="8352" y="11679"/>
                              </a:cubicBezTo>
                              <a:cubicBezTo>
                                <a:pt x="8347" y="11501"/>
                                <a:pt x="8345" y="11324"/>
                                <a:pt x="8346" y="11146"/>
                              </a:cubicBezTo>
                              <a:cubicBezTo>
                                <a:pt x="8348" y="10832"/>
                                <a:pt x="8383" y="10494"/>
                                <a:pt x="8313" y="10185"/>
                              </a:cubicBezTo>
                              <a:cubicBezTo>
                                <a:pt x="8290" y="10084"/>
                                <a:pt x="8219" y="10063"/>
                                <a:pt x="8181" y="9986"/>
                              </a:cubicBezTo>
                              <a:cubicBezTo>
                                <a:pt x="8161" y="9945"/>
                                <a:pt x="8165" y="9885"/>
                                <a:pt x="8166" y="9840"/>
                              </a:cubicBezTo>
                              <a:cubicBezTo>
                                <a:pt x="8166" y="9807"/>
                                <a:pt x="8171" y="9775"/>
                                <a:pt x="8176" y="9743"/>
                              </a:cubicBezTo>
                              <a:cubicBezTo>
                                <a:pt x="8182" y="9704"/>
                                <a:pt x="8190" y="9666"/>
                                <a:pt x="8197" y="9628"/>
                              </a:cubicBezTo>
                              <a:cubicBezTo>
                                <a:pt x="8165" y="9666"/>
                                <a:pt x="8133" y="9703"/>
                                <a:pt x="8103" y="9743"/>
                              </a:cubicBezTo>
                              <a:cubicBezTo>
                                <a:pt x="8051" y="9812"/>
                                <a:pt x="8003" y="9884"/>
                                <a:pt x="7956" y="9956"/>
                              </a:cubicBezTo>
                              <a:cubicBezTo>
                                <a:pt x="7975" y="9914"/>
                                <a:pt x="7994" y="9872"/>
                                <a:pt x="8016" y="9831"/>
                              </a:cubicBezTo>
                              <a:cubicBezTo>
                                <a:pt x="8042" y="9783"/>
                                <a:pt x="8072" y="9738"/>
                                <a:pt x="8101" y="9692"/>
                              </a:cubicBezTo>
                              <a:cubicBezTo>
                                <a:pt x="8106" y="9703"/>
                                <a:pt x="8121" y="9725"/>
                                <a:pt x="8129" y="9742"/>
                              </a:cubicBezTo>
                              <a:cubicBezTo>
                                <a:pt x="8202" y="9895"/>
                                <a:pt x="8330" y="9987"/>
                                <a:pt x="8460" y="10094"/>
                              </a:cubicBezTo>
                            </a:path>
                            <a:path w="4784" h="3946">
                              <a:moveTo>
                                <a:pt x="8354" y="12416"/>
                              </a:moveTo>
                              <a:cubicBezTo>
                                <a:pt x="8361" y="12493"/>
                                <a:pt x="8364" y="12557"/>
                                <a:pt x="8351" y="12634"/>
                              </a:cubicBezTo>
                              <a:cubicBezTo>
                                <a:pt x="8336" y="12723"/>
                                <a:pt x="8324" y="12811"/>
                                <a:pt x="8310" y="12900"/>
                              </a:cubicBezTo>
                              <a:cubicBezTo>
                                <a:pt x="8300" y="12962"/>
                                <a:pt x="8287" y="13033"/>
                                <a:pt x="8266" y="13092"/>
                              </a:cubicBezTo>
                              <a:cubicBezTo>
                                <a:pt x="8264" y="13095"/>
                                <a:pt x="8261" y="13099"/>
                                <a:pt x="8259" y="13102"/>
                              </a:cubicBezTo>
                            </a:path>
                            <a:path w="4784" h="3946">
                              <a:moveTo>
                                <a:pt x="8126" y="12352"/>
                              </a:moveTo>
                              <a:cubicBezTo>
                                <a:pt x="8114" y="12336"/>
                                <a:pt x="8109" y="12332"/>
                                <a:pt x="8116" y="12319"/>
                              </a:cubicBezTo>
                              <a:cubicBezTo>
                                <a:pt x="8146" y="12314"/>
                                <a:pt x="8166" y="12316"/>
                                <a:pt x="8201" y="12325"/>
                              </a:cubicBezTo>
                              <a:cubicBezTo>
                                <a:pt x="8255" y="12339"/>
                                <a:pt x="8308" y="12355"/>
                                <a:pt x="8357" y="12382"/>
                              </a:cubicBezTo>
                              <a:cubicBezTo>
                                <a:pt x="8406" y="12409"/>
                                <a:pt x="8451" y="12442"/>
                                <a:pt x="8494" y="12478"/>
                              </a:cubicBezTo>
                              <a:cubicBezTo>
                                <a:pt x="8524" y="12503"/>
                                <a:pt x="8585" y="12551"/>
                                <a:pt x="8578" y="12597"/>
                              </a:cubicBezTo>
                              <a:cubicBezTo>
                                <a:pt x="8573" y="12629"/>
                                <a:pt x="8537" y="12642"/>
                                <a:pt x="8511" y="12651"/>
                              </a:cubicBezTo>
                              <a:cubicBezTo>
                                <a:pt x="8473" y="12664"/>
                                <a:pt x="8427" y="12660"/>
                                <a:pt x="8388" y="12663"/>
                              </a:cubicBezTo>
                              <a:cubicBezTo>
                                <a:pt x="8401" y="12684"/>
                                <a:pt x="8414" y="12703"/>
                                <a:pt x="8428" y="12724"/>
                              </a:cubicBezTo>
                              <a:cubicBezTo>
                                <a:pt x="8458" y="12768"/>
                                <a:pt x="8492" y="12809"/>
                                <a:pt x="8527" y="12849"/>
                              </a:cubicBezTo>
                              <a:cubicBezTo>
                                <a:pt x="8574" y="12902"/>
                                <a:pt x="8628" y="12948"/>
                                <a:pt x="8684" y="12991"/>
                              </a:cubicBezTo>
                              <a:cubicBezTo>
                                <a:pt x="8731" y="13027"/>
                                <a:pt x="8775" y="13063"/>
                                <a:pt x="8819" y="13103"/>
                              </a:cubicBezTo>
                              <a:cubicBezTo>
                                <a:pt x="8837" y="13120"/>
                                <a:pt x="8849" y="13134"/>
                                <a:pt x="8864" y="13152"/>
                              </a:cubicBezTo>
                            </a:path>
                            <a:path w="4784" h="3946">
                              <a:moveTo>
                                <a:pt x="8609" y="12467"/>
                              </a:moveTo>
                              <a:cubicBezTo>
                                <a:pt x="8575" y="12446"/>
                                <a:pt x="8543" y="12424"/>
                                <a:pt x="8509" y="12403"/>
                              </a:cubicBezTo>
                              <a:cubicBezTo>
                                <a:pt x="8392" y="12330"/>
                                <a:pt x="8260" y="12288"/>
                                <a:pt x="8120" y="12307"/>
                              </a:cubicBezTo>
                              <a:cubicBezTo>
                                <a:pt x="7940" y="12332"/>
                                <a:pt x="7823" y="12474"/>
                                <a:pt x="7759" y="12634"/>
                              </a:cubicBezTo>
                              <a:cubicBezTo>
                                <a:pt x="7709" y="12759"/>
                                <a:pt x="7683" y="12922"/>
                                <a:pt x="7732" y="13052"/>
                              </a:cubicBezTo>
                              <a:cubicBezTo>
                                <a:pt x="7785" y="13191"/>
                                <a:pt x="7923" y="13261"/>
                                <a:pt x="8057" y="13299"/>
                              </a:cubicBezTo>
                              <a:cubicBezTo>
                                <a:pt x="8368" y="13387"/>
                                <a:pt x="8739" y="13306"/>
                                <a:pt x="9018" y="13153"/>
                              </a:cubicBezTo>
                              <a:cubicBezTo>
                                <a:pt x="9103" y="13106"/>
                                <a:pt x="9200" y="13044"/>
                                <a:pt x="9240" y="12951"/>
                              </a:cubicBezTo>
                              <a:cubicBezTo>
                                <a:pt x="9271" y="12878"/>
                                <a:pt x="9229" y="12819"/>
                                <a:pt x="9174" y="12775"/>
                              </a:cubicBezTo>
                              <a:cubicBezTo>
                                <a:pt x="9070" y="12691"/>
                                <a:pt x="8933" y="12650"/>
                                <a:pt x="8808" y="12612"/>
                              </a:cubicBezTo>
                              <a:cubicBezTo>
                                <a:pt x="8763" y="12598"/>
                                <a:pt x="8719" y="12583"/>
                                <a:pt x="8675" y="12569"/>
                              </a:cubicBezTo>
                            </a:path>
                            <a:path w="4784" h="3946">
                              <a:moveTo>
                                <a:pt x="9538" y="12933"/>
                              </a:moveTo>
                              <a:cubicBezTo>
                                <a:pt x="9489" y="12936"/>
                                <a:pt x="9444" y="12939"/>
                                <a:pt x="9396" y="12955"/>
                              </a:cubicBezTo>
                              <a:cubicBezTo>
                                <a:pt x="9334" y="12976"/>
                                <a:pt x="9279" y="13007"/>
                                <a:pt x="9223" y="13040"/>
                              </a:cubicBezTo>
                              <a:cubicBezTo>
                                <a:pt x="9190" y="13060"/>
                                <a:pt x="9143" y="13087"/>
                                <a:pt x="9128" y="13124"/>
                              </a:cubicBezTo>
                              <a:cubicBezTo>
                                <a:pt x="9128" y="13128"/>
                                <a:pt x="9127" y="13132"/>
                                <a:pt x="9127" y="13136"/>
                              </a:cubicBezTo>
                              <a:cubicBezTo>
                                <a:pt x="9158" y="13151"/>
                                <a:pt x="9173" y="13156"/>
                                <a:pt x="9213" y="13149"/>
                              </a:cubicBezTo>
                              <a:cubicBezTo>
                                <a:pt x="9277" y="13138"/>
                                <a:pt x="9338" y="13111"/>
                                <a:pt x="9396" y="13083"/>
                              </a:cubicBezTo>
                              <a:cubicBezTo>
                                <a:pt x="9451" y="13057"/>
                                <a:pt x="9499" y="13023"/>
                                <a:pt x="9548" y="12987"/>
                              </a:cubicBezTo>
                              <a:cubicBezTo>
                                <a:pt x="9566" y="12974"/>
                                <a:pt x="9583" y="12962"/>
                                <a:pt x="9600" y="12949"/>
                              </a:cubicBezTo>
                              <a:cubicBezTo>
                                <a:pt x="9609" y="12975"/>
                                <a:pt x="9611" y="12990"/>
                                <a:pt x="9608" y="13024"/>
                              </a:cubicBezTo>
                              <a:cubicBezTo>
                                <a:pt x="9604" y="13073"/>
                                <a:pt x="9597" y="13120"/>
                                <a:pt x="9603" y="13169"/>
                              </a:cubicBezTo>
                              <a:cubicBezTo>
                                <a:pt x="9608" y="13208"/>
                                <a:pt x="9624" y="13258"/>
                                <a:pt x="9667" y="13272"/>
                              </a:cubicBezTo>
                              <a:cubicBezTo>
                                <a:pt x="9713" y="13287"/>
                                <a:pt x="9762" y="13240"/>
                                <a:pt x="9793" y="13216"/>
                              </a:cubicBezTo>
                            </a:path>
                            <a:path w="4784" h="3946">
                              <a:moveTo>
                                <a:pt x="10204" y="12456"/>
                              </a:moveTo>
                              <a:cubicBezTo>
                                <a:pt x="10199" y="12518"/>
                                <a:pt x="10192" y="12580"/>
                                <a:pt x="10184" y="12642"/>
                              </a:cubicBezTo>
                              <a:cubicBezTo>
                                <a:pt x="10170" y="12753"/>
                                <a:pt x="10161" y="12864"/>
                                <a:pt x="10157" y="12975"/>
                              </a:cubicBezTo>
                              <a:cubicBezTo>
                                <a:pt x="10153" y="13073"/>
                                <a:pt x="10152" y="13172"/>
                                <a:pt x="10166" y="13269"/>
                              </a:cubicBezTo>
                              <a:cubicBezTo>
                                <a:pt x="10171" y="13302"/>
                                <a:pt x="10176" y="13324"/>
                                <a:pt x="10192" y="13352"/>
                              </a:cubicBezTo>
                            </a:path>
                            <a:path w="4784" h="3946">
                              <a:moveTo>
                                <a:pt x="10284" y="12783"/>
                              </a:moveTo>
                              <a:cubicBezTo>
                                <a:pt x="10278" y="12805"/>
                                <a:pt x="10278" y="12800"/>
                                <a:pt x="10291" y="12819"/>
                              </a:cubicBezTo>
                            </a:path>
                            <a:path w="4784" h="3946">
                              <a:moveTo>
                                <a:pt x="10825" y="12928"/>
                              </a:moveTo>
                              <a:cubicBezTo>
                                <a:pt x="10782" y="12951"/>
                                <a:pt x="10733" y="12970"/>
                                <a:pt x="10698" y="13006"/>
                              </a:cubicBezTo>
                              <a:cubicBezTo>
                                <a:pt x="10665" y="13040"/>
                                <a:pt x="10629" y="13085"/>
                                <a:pt x="10610" y="13129"/>
                              </a:cubicBezTo>
                              <a:cubicBezTo>
                                <a:pt x="10605" y="13144"/>
                                <a:pt x="10603" y="13149"/>
                                <a:pt x="10613" y="13157"/>
                              </a:cubicBezTo>
                              <a:cubicBezTo>
                                <a:pt x="10649" y="13157"/>
                                <a:pt x="10683" y="13154"/>
                                <a:pt x="10719" y="13149"/>
                              </a:cubicBezTo>
                              <a:cubicBezTo>
                                <a:pt x="10773" y="13141"/>
                                <a:pt x="10821" y="13136"/>
                                <a:pt x="10874" y="13154"/>
                              </a:cubicBezTo>
                              <a:cubicBezTo>
                                <a:pt x="10923" y="13171"/>
                                <a:pt x="10961" y="13210"/>
                                <a:pt x="10983" y="13256"/>
                              </a:cubicBezTo>
                              <a:cubicBezTo>
                                <a:pt x="11005" y="13302"/>
                                <a:pt x="11014" y="13360"/>
                                <a:pt x="10993" y="13408"/>
                              </a:cubicBezTo>
                              <a:cubicBezTo>
                                <a:pt x="10968" y="13465"/>
                                <a:pt x="10910" y="13497"/>
                                <a:pt x="10857" y="13522"/>
                              </a:cubicBezTo>
                              <a:cubicBezTo>
                                <a:pt x="10800" y="13549"/>
                                <a:pt x="10726" y="13567"/>
                                <a:pt x="10663" y="13573"/>
                              </a:cubicBezTo>
                              <a:cubicBezTo>
                                <a:pt x="10628" y="13573"/>
                                <a:pt x="10618" y="13574"/>
                                <a:pt x="10596" y="13567"/>
                              </a:cubicBezTo>
                            </a:path>
                            <a:path w="4784" h="3946">
                              <a:moveTo>
                                <a:pt x="10505" y="12994"/>
                              </a:moveTo>
                              <a:cubicBezTo>
                                <a:pt x="10504" y="13022"/>
                                <a:pt x="10508" y="13049"/>
                                <a:pt x="10508" y="13077"/>
                              </a:cubicBezTo>
                              <a:cubicBezTo>
                                <a:pt x="10508" y="13114"/>
                                <a:pt x="10502" y="13148"/>
                                <a:pt x="10496" y="13184"/>
                              </a:cubicBezTo>
                              <a:cubicBezTo>
                                <a:pt x="10490" y="13225"/>
                                <a:pt x="10479" y="13267"/>
                                <a:pt x="10474" y="13306"/>
                              </a:cubicBezTo>
                              <a:cubicBezTo>
                                <a:pt x="10474" y="13312"/>
                                <a:pt x="10475" y="13319"/>
                                <a:pt x="10475" y="13325"/>
                              </a:cubicBezTo>
                            </a:path>
                            <a:path w="4784" h="3946">
                              <a:moveTo>
                                <a:pt x="10538" y="12745"/>
                              </a:moveTo>
                              <a:cubicBezTo>
                                <a:pt x="10538" y="12765"/>
                                <a:pt x="10537" y="12762"/>
                                <a:pt x="10551" y="12777"/>
                              </a:cubicBezTo>
                            </a:path>
                            <a:path w="4784" h="3946">
                              <a:moveTo>
                                <a:pt x="11123" y="13194"/>
                              </a:moveTo>
                              <a:cubicBezTo>
                                <a:pt x="11111" y="13219"/>
                                <a:pt x="11101" y="13245"/>
                                <a:pt x="11088" y="13269"/>
                              </a:cubicBezTo>
                              <a:cubicBezTo>
                                <a:pt x="11086" y="13272"/>
                                <a:pt x="11083" y="13275"/>
                                <a:pt x="11081" y="13278"/>
                              </a:cubicBezTo>
                              <a:cubicBezTo>
                                <a:pt x="11089" y="13242"/>
                                <a:pt x="11098" y="13210"/>
                                <a:pt x="11114" y="13177"/>
                              </a:cubicBezTo>
                              <a:cubicBezTo>
                                <a:pt x="11139" y="13127"/>
                                <a:pt x="11174" y="13055"/>
                                <a:pt x="11233" y="13038"/>
                              </a:cubicBezTo>
                              <a:cubicBezTo>
                                <a:pt x="11263" y="13029"/>
                                <a:pt x="11287" y="13054"/>
                                <a:pt x="11300" y="13078"/>
                              </a:cubicBezTo>
                              <a:cubicBezTo>
                                <a:pt x="11339" y="13148"/>
                                <a:pt x="11338" y="13234"/>
                                <a:pt x="11369" y="13308"/>
                              </a:cubicBezTo>
                              <a:cubicBezTo>
                                <a:pt x="11379" y="13331"/>
                                <a:pt x="11389" y="13348"/>
                                <a:pt x="11414" y="13341"/>
                              </a:cubicBezTo>
                              <a:cubicBezTo>
                                <a:pt x="11440" y="13334"/>
                                <a:pt x="11453" y="13305"/>
                                <a:pt x="11468" y="13285"/>
                              </a:cubicBezTo>
                              <a:cubicBezTo>
                                <a:pt x="11488" y="13259"/>
                                <a:pt x="11505" y="13227"/>
                                <a:pt x="11534" y="13209"/>
                              </a:cubicBezTo>
                              <a:cubicBezTo>
                                <a:pt x="11552" y="13198"/>
                                <a:pt x="11569" y="13197"/>
                                <a:pt x="11588" y="13192"/>
                              </a:cubicBezTo>
                              <a:cubicBezTo>
                                <a:pt x="11610" y="13186"/>
                                <a:pt x="11623" y="13183"/>
                                <a:pt x="11641" y="13169"/>
                              </a:cubicBezTo>
                              <a:cubicBezTo>
                                <a:pt x="11658" y="13156"/>
                                <a:pt x="11673" y="13142"/>
                                <a:pt x="11680" y="13121"/>
                              </a:cubicBezTo>
                              <a:cubicBezTo>
                                <a:pt x="11682" y="13109"/>
                                <a:pt x="11683" y="13106"/>
                                <a:pt x="11681" y="13098"/>
                              </a:cubicBezTo>
                              <a:cubicBezTo>
                                <a:pt x="11658" y="13100"/>
                                <a:pt x="11659" y="13093"/>
                                <a:pt x="11637" y="13114"/>
                              </a:cubicBezTo>
                              <a:cubicBezTo>
                                <a:pt x="11602" y="13148"/>
                                <a:pt x="11594" y="13225"/>
                                <a:pt x="11599" y="13270"/>
                              </a:cubicBezTo>
                              <a:cubicBezTo>
                                <a:pt x="11604" y="13312"/>
                                <a:pt x="11622" y="13353"/>
                                <a:pt x="11667" y="13363"/>
                              </a:cubicBezTo>
                              <a:cubicBezTo>
                                <a:pt x="11745" y="13381"/>
                                <a:pt x="11819" y="13329"/>
                                <a:pt x="11884" y="13295"/>
                              </a:cubicBezTo>
                            </a:path>
                            <a:path w="4784" h="3946">
                              <a:moveTo>
                                <a:pt x="12491" y="12402"/>
                              </a:moveTo>
                              <a:cubicBezTo>
                                <a:pt x="12454" y="12433"/>
                                <a:pt x="12439" y="12471"/>
                                <a:pt x="12422" y="12518"/>
                              </a:cubicBezTo>
                              <a:cubicBezTo>
                                <a:pt x="12389" y="12610"/>
                                <a:pt x="12365" y="12705"/>
                                <a:pt x="12346" y="12801"/>
                              </a:cubicBezTo>
                              <a:cubicBezTo>
                                <a:pt x="12315" y="12955"/>
                                <a:pt x="12263" y="13156"/>
                                <a:pt x="12299" y="13313"/>
                              </a:cubicBezTo>
                              <a:cubicBezTo>
                                <a:pt x="12309" y="13337"/>
                                <a:pt x="12310" y="13344"/>
                                <a:pt x="12329" y="13347"/>
                              </a:cubicBezTo>
                              <a:cubicBezTo>
                                <a:pt x="12376" y="13323"/>
                                <a:pt x="12403" y="13287"/>
                                <a:pt x="12429" y="13240"/>
                              </a:cubicBezTo>
                              <a:cubicBezTo>
                                <a:pt x="12464" y="13176"/>
                                <a:pt x="12480" y="13107"/>
                                <a:pt x="12472" y="13034"/>
                              </a:cubicBezTo>
                              <a:cubicBezTo>
                                <a:pt x="12466" y="12981"/>
                                <a:pt x="12443" y="12916"/>
                                <a:pt x="12389" y="12893"/>
                              </a:cubicBezTo>
                              <a:cubicBezTo>
                                <a:pt x="12325" y="12866"/>
                                <a:pt x="12272" y="12924"/>
                                <a:pt x="12236" y="12967"/>
                              </a:cubicBezTo>
                              <a:cubicBezTo>
                                <a:pt x="12179" y="13036"/>
                                <a:pt x="12132" y="13124"/>
                                <a:pt x="12109" y="13211"/>
                              </a:cubicBezTo>
                              <a:cubicBezTo>
                                <a:pt x="12093" y="13268"/>
                                <a:pt x="12079" y="13372"/>
                                <a:pt x="12157" y="13395"/>
                              </a:cubicBezTo>
                              <a:cubicBezTo>
                                <a:pt x="12212" y="13395"/>
                                <a:pt x="12233" y="13393"/>
                                <a:pt x="12265" y="133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08,9628" coordsize="4784,3946" path="m8320,13075c8325,13036,8328,13000,8331,12960c8341,12841,8343,12728,8343,12609c8343,12516,8343,12423,8345,12329c8350,12112,8358,11896,8352,11679c8347,11501,8345,11324,8346,11146c8348,10832,8383,10494,8313,10185c8290,10084,8219,10063,8181,9986c8161,9945,8165,9885,8166,9840c8166,9807,8171,9775,8176,9743c8182,9704,8190,9666,8197,9628c8165,9666,8133,9703,8103,9743c8051,9812,8003,9884,7956,9956c7975,9914,7994,9872,8016,9831c8042,9783,8072,9738,8101,9692c8106,9703,8121,9725,8129,9742c8202,9895,8330,9987,8460,10094em8354,12416c8361,12493,8364,12557,8351,12634c8336,12723,8324,12811,8310,12900c8300,12962,8287,13033,8266,13092c8264,13095,8261,13099,8259,13102em8126,12352c8114,12336,8109,12332,8116,12319c8146,12314,8166,12316,8201,12325c8255,12339,8308,12355,8357,12382c8406,12409,8451,12442,8494,12478c8524,12503,8585,12551,8578,12597c8573,12629,8537,12642,8511,12651c8473,12664,8427,12660,8388,12663c8401,12684,8414,12703,8428,12724c8458,12768,8492,12809,8527,12849c8574,12902,8628,12948,8684,12991c8731,13027,8775,13063,8819,13103c8837,13120,8849,13134,8864,13152em8609,12467c8575,12446,8543,12424,8509,12403c8392,12330,8260,12288,8120,12307c7940,12332,7823,12474,7759,12634c7709,12759,7683,12922,7732,13052c7785,13191,7923,13261,8057,13299c8368,13387,8739,13306,9018,13153c9103,13106,9200,13044,9240,12951c9271,12878,9229,12819,9174,12775c9070,12691,8933,12650,8808,12612c8763,12598,8719,12583,8675,12569em9538,12933c9489,12936,9444,12939,9396,12955c9334,12976,9279,13007,9223,13040c9190,13060,9143,13087,9128,13124c9128,13128,9127,13132,9127,13136c9158,13151,9173,13156,9213,13149c9277,13138,9338,13111,9396,13083c9451,13057,9499,13023,9548,12987c9566,12974,9583,12962,9600,12949c9609,12975,9611,12990,9608,13024c9604,13073,9597,13120,9603,13169c9608,13208,9624,13258,9667,13272c9713,13287,9762,13240,9793,13216em10204,12456c10199,12518,10192,12580,10184,12642c10170,12753,10161,12864,10157,12975c10153,13073,10152,13172,10166,13269c10171,13302,10176,13324,10192,13352em10284,12783c10278,12805,10278,12800,10291,12819em10825,12928c10782,12951,10733,12970,10698,13006c10665,13040,10629,13085,10610,13129c10605,13144,10603,13149,10613,13157c10649,13157,10683,13154,10719,13149c10773,13141,10821,13136,10874,13154c10923,13171,10961,13210,10983,13256c11005,13302,11014,13360,10993,13408c10968,13465,10910,13497,10857,13522c10800,13549,10726,13567,10663,13573c10628,13573,10618,13574,10596,13567em10505,12994c10504,13022,10508,13049,10508,13077c10508,13114,10502,13148,10496,13184c10490,13225,10479,13267,10474,13306c10474,13312,10475,13319,10475,13325em10538,12745c10538,12765,10537,12762,10551,12777em11123,13194c11111,13219,11101,13245,11088,13269c11086,13272,11083,13275,11081,13278c11089,13242,11098,13210,11114,13177c11139,13127,11174,13055,11233,13038c11263,13029,11287,13054,11300,13078c11339,13148,11338,13234,11369,13308c11379,13331,11389,13348,11414,13341c11440,13334,11453,13305,11468,13285c11488,13259,11505,13227,11534,13209c11552,13198,11569,13197,11588,13192c11610,13186,11623,13183,11641,13169c11658,13156,11673,13142,11680,13121c11682,13109,11683,13106,11681,13098c11658,13100,11659,13093,11637,13114c11602,13148,11594,13225,11599,13270c11604,13312,11622,13353,11667,13363c11745,13381,11819,13329,11884,13295em12491,12402c12454,12433,12439,12471,12422,12518c12389,12610,12365,12705,12346,12801c12315,12955,12263,13156,12299,13313c12309,13337,12310,13344,12329,13347c12376,13323,12403,13287,12429,13240c12464,13176,12480,13107,12472,13034c12466,12981,12443,12916,12389,12893c12325,12866,12272,12924,12236,12967c12179,13036,12132,13124,12109,13211c12093,13268,12079,13372,12157,13395c12212,13395,12233,13393,12265,13368e" stroked="t" o:allowincell="f" style="position:absolute;margin-left:128.5pt;margin-top:7.7pt;width:135.55pt;height:11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0470</wp:posOffset>
                </wp:positionH>
                <wp:positionV relativeFrom="paragraph">
                  <wp:posOffset>4445</wp:posOffset>
                </wp:positionV>
                <wp:extent cx="1972310" cy="511810"/>
                <wp:effectExtent l="9525" t="9525" r="889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9" h="1421">
                              <a:moveTo>
                                <a:pt x="13630" y="9716"/>
                              </a:moveTo>
                              <a:cubicBezTo>
                                <a:pt x="13654" y="9709"/>
                                <a:pt x="13678" y="9698"/>
                                <a:pt x="13703" y="9692"/>
                              </a:cubicBezTo>
                              <a:cubicBezTo>
                                <a:pt x="13739" y="9683"/>
                                <a:pt x="13778" y="9674"/>
                                <a:pt x="13816" y="9671"/>
                              </a:cubicBezTo>
                              <a:cubicBezTo>
                                <a:pt x="13943" y="9661"/>
                                <a:pt x="14064" y="9695"/>
                                <a:pt x="14187" y="9719"/>
                              </a:cubicBezTo>
                              <a:cubicBezTo>
                                <a:pt x="14284" y="9738"/>
                                <a:pt x="14383" y="9753"/>
                                <a:pt x="14482" y="9757"/>
                              </a:cubicBezTo>
                              <a:cubicBezTo>
                                <a:pt x="14581" y="9761"/>
                                <a:pt x="14681" y="9755"/>
                                <a:pt x="14779" y="9741"/>
                              </a:cubicBezTo>
                              <a:cubicBezTo>
                                <a:pt x="14877" y="9727"/>
                                <a:pt x="14973" y="9705"/>
                                <a:pt x="15069" y="9683"/>
                              </a:cubicBezTo>
                              <a:cubicBezTo>
                                <a:pt x="15199" y="9653"/>
                                <a:pt x="15327" y="9613"/>
                                <a:pt x="15456" y="9582"/>
                              </a:cubicBezTo>
                              <a:cubicBezTo>
                                <a:pt x="15485" y="9575"/>
                                <a:pt x="15523" y="9557"/>
                                <a:pt x="15553" y="9557"/>
                              </a:cubicBezTo>
                              <a:cubicBezTo>
                                <a:pt x="15603" y="9557"/>
                                <a:pt x="15596" y="9560"/>
                                <a:pt x="15618" y="9602"/>
                              </a:cubicBezTo>
                              <a:cubicBezTo>
                                <a:pt x="15738" y="9828"/>
                                <a:pt x="15758" y="10107"/>
                                <a:pt x="15890" y="10335"/>
                              </a:cubicBezTo>
                              <a:cubicBezTo>
                                <a:pt x="15938" y="10418"/>
                                <a:pt x="15990" y="10475"/>
                                <a:pt x="16061" y="10536"/>
                              </a:cubicBezTo>
                              <a:cubicBezTo>
                                <a:pt x="16031" y="10532"/>
                                <a:pt x="15997" y="10528"/>
                                <a:pt x="15965" y="10522"/>
                              </a:cubicBezTo>
                              <a:cubicBezTo>
                                <a:pt x="15782" y="10490"/>
                                <a:pt x="15599" y="10481"/>
                                <a:pt x="15413" y="10487"/>
                              </a:cubicBezTo>
                              <a:cubicBezTo>
                                <a:pt x="14944" y="10503"/>
                                <a:pt x="14467" y="10614"/>
                                <a:pt x="14019" y="10751"/>
                              </a:cubicBezTo>
                              <a:cubicBezTo>
                                <a:pt x="13981" y="10763"/>
                                <a:pt x="13935" y="10783"/>
                                <a:pt x="13895" y="10788"/>
                              </a:cubicBezTo>
                              <a:cubicBezTo>
                                <a:pt x="13895" y="10784"/>
                                <a:pt x="13895" y="10779"/>
                                <a:pt x="13895" y="10775"/>
                              </a:cubicBezTo>
                            </a:path>
                            <a:path w="5479" h="1421">
                              <a:moveTo>
                                <a:pt x="14038" y="10151"/>
                              </a:moveTo>
                              <a:cubicBezTo>
                                <a:pt x="14065" y="10126"/>
                                <a:pt x="14076" y="10100"/>
                                <a:pt x="14065" y="10062"/>
                              </a:cubicBezTo>
                              <a:cubicBezTo>
                                <a:pt x="14059" y="10041"/>
                                <a:pt x="14049" y="10025"/>
                                <a:pt x="14033" y="10009"/>
                              </a:cubicBezTo>
                              <a:cubicBezTo>
                                <a:pt x="14008" y="9985"/>
                                <a:pt x="13977" y="9979"/>
                                <a:pt x="13943" y="9979"/>
                              </a:cubicBezTo>
                              <a:cubicBezTo>
                                <a:pt x="13895" y="9979"/>
                                <a:pt x="13845" y="9997"/>
                                <a:pt x="13805" y="10023"/>
                              </a:cubicBezTo>
                              <a:cubicBezTo>
                                <a:pt x="13739" y="10065"/>
                                <a:pt x="13671" y="10132"/>
                                <a:pt x="13639" y="10204"/>
                              </a:cubicBezTo>
                              <a:cubicBezTo>
                                <a:pt x="13624" y="10237"/>
                                <a:pt x="13613" y="10279"/>
                                <a:pt x="13626" y="10314"/>
                              </a:cubicBezTo>
                              <a:cubicBezTo>
                                <a:pt x="13638" y="10346"/>
                                <a:pt x="13677" y="10358"/>
                                <a:pt x="13708" y="10358"/>
                              </a:cubicBezTo>
                              <a:cubicBezTo>
                                <a:pt x="13740" y="10354"/>
                                <a:pt x="13752" y="10352"/>
                                <a:pt x="13774" y="10347"/>
                              </a:cubicBezTo>
                            </a:path>
                            <a:path w="5479" h="1421">
                              <a:moveTo>
                                <a:pt x="14178" y="10164"/>
                              </a:moveTo>
                              <a:cubicBezTo>
                                <a:pt x="14178" y="10159"/>
                                <a:pt x="14178" y="10155"/>
                                <a:pt x="14178" y="10150"/>
                              </a:cubicBezTo>
                              <a:cubicBezTo>
                                <a:pt x="14157" y="10149"/>
                                <a:pt x="14143" y="10158"/>
                                <a:pt x="14126" y="10172"/>
                              </a:cubicBezTo>
                              <a:cubicBezTo>
                                <a:pt x="14097" y="10197"/>
                                <a:pt x="14066" y="10228"/>
                                <a:pt x="14044" y="10260"/>
                              </a:cubicBezTo>
                              <a:cubicBezTo>
                                <a:pt x="14021" y="10293"/>
                                <a:pt x="13997" y="10333"/>
                                <a:pt x="13991" y="10373"/>
                              </a:cubicBezTo>
                              <a:cubicBezTo>
                                <a:pt x="13987" y="10401"/>
                                <a:pt x="13993" y="10427"/>
                                <a:pt x="14020" y="10439"/>
                              </a:cubicBezTo>
                              <a:cubicBezTo>
                                <a:pt x="14052" y="10452"/>
                                <a:pt x="14087" y="10439"/>
                                <a:pt x="14117" y="10427"/>
                              </a:cubicBezTo>
                              <a:cubicBezTo>
                                <a:pt x="14151" y="10414"/>
                                <a:pt x="14180" y="10396"/>
                                <a:pt x="14206" y="10370"/>
                              </a:cubicBezTo>
                              <a:cubicBezTo>
                                <a:pt x="14227" y="10350"/>
                                <a:pt x="14237" y="10329"/>
                                <a:pt x="14242" y="10301"/>
                              </a:cubicBezTo>
                              <a:cubicBezTo>
                                <a:pt x="14238" y="10320"/>
                                <a:pt x="14236" y="10338"/>
                                <a:pt x="14244" y="10357"/>
                              </a:cubicBezTo>
                              <a:cubicBezTo>
                                <a:pt x="14254" y="10381"/>
                                <a:pt x="14272" y="10395"/>
                                <a:pt x="14294" y="10406"/>
                              </a:cubicBezTo>
                              <a:cubicBezTo>
                                <a:pt x="14320" y="10419"/>
                                <a:pt x="14349" y="10422"/>
                                <a:pt x="14378" y="10417"/>
                              </a:cubicBezTo>
                              <a:cubicBezTo>
                                <a:pt x="14386" y="10415"/>
                                <a:pt x="14394" y="10413"/>
                                <a:pt x="14402" y="10411"/>
                              </a:cubicBezTo>
                            </a:path>
                            <a:path w="5479" h="1421">
                              <a:moveTo>
                                <a:pt x="14541" y="9926"/>
                              </a:moveTo>
                              <a:cubicBezTo>
                                <a:pt x="14546" y="9974"/>
                                <a:pt x="14546" y="10022"/>
                                <a:pt x="14544" y="10071"/>
                              </a:cubicBezTo>
                              <a:cubicBezTo>
                                <a:pt x="14541" y="10138"/>
                                <a:pt x="14533" y="10204"/>
                                <a:pt x="14524" y="10271"/>
                              </a:cubicBezTo>
                              <a:cubicBezTo>
                                <a:pt x="14519" y="10310"/>
                                <a:pt x="14510" y="10346"/>
                                <a:pt x="14510" y="10385"/>
                              </a:cubicBezTo>
                            </a:path>
                            <a:path w="5479" h="1421">
                              <a:moveTo>
                                <a:pt x="14735" y="10205"/>
                              </a:moveTo>
                              <a:cubicBezTo>
                                <a:pt x="14740" y="10206"/>
                                <a:pt x="14744" y="10207"/>
                                <a:pt x="14749" y="10208"/>
                              </a:cubicBezTo>
                              <a:cubicBezTo>
                                <a:pt x="14738" y="10190"/>
                                <a:pt x="14723" y="10194"/>
                                <a:pt x="14703" y="10206"/>
                              </a:cubicBezTo>
                              <a:cubicBezTo>
                                <a:pt x="14674" y="10223"/>
                                <a:pt x="14645" y="10248"/>
                                <a:pt x="14625" y="10275"/>
                              </a:cubicBezTo>
                              <a:cubicBezTo>
                                <a:pt x="14606" y="10301"/>
                                <a:pt x="14589" y="10337"/>
                                <a:pt x="14585" y="10370"/>
                              </a:cubicBezTo>
                              <a:cubicBezTo>
                                <a:pt x="14582" y="10395"/>
                                <a:pt x="14592" y="10418"/>
                                <a:pt x="14616" y="10429"/>
                              </a:cubicBezTo>
                              <a:cubicBezTo>
                                <a:pt x="14642" y="10440"/>
                                <a:pt x="14688" y="10438"/>
                                <a:pt x="14714" y="10428"/>
                              </a:cubicBezTo>
                              <a:cubicBezTo>
                                <a:pt x="14744" y="10417"/>
                                <a:pt x="14770" y="10394"/>
                                <a:pt x="14795" y="10375"/>
                              </a:cubicBezTo>
                            </a:path>
                            <a:path w="5479" h="1421">
                              <a:moveTo>
                                <a:pt x="14919" y="10261"/>
                              </a:moveTo>
                              <a:cubicBezTo>
                                <a:pt x="14912" y="10282"/>
                                <a:pt x="14899" y="10311"/>
                                <a:pt x="14897" y="10333"/>
                              </a:cubicBezTo>
                              <a:cubicBezTo>
                                <a:pt x="14898" y="10338"/>
                                <a:pt x="14898" y="10342"/>
                                <a:pt x="14899" y="10347"/>
                              </a:cubicBezTo>
                              <a:cubicBezTo>
                                <a:pt x="14927" y="10352"/>
                                <a:pt x="14939" y="10347"/>
                                <a:pt x="14964" y="10330"/>
                              </a:cubicBezTo>
                              <a:cubicBezTo>
                                <a:pt x="14989" y="10314"/>
                                <a:pt x="15012" y="10296"/>
                                <a:pt x="15035" y="10277"/>
                              </a:cubicBezTo>
                              <a:cubicBezTo>
                                <a:pt x="15050" y="10264"/>
                                <a:pt x="15064" y="10250"/>
                                <a:pt x="15081" y="10242"/>
                              </a:cubicBezTo>
                              <a:cubicBezTo>
                                <a:pt x="15084" y="10265"/>
                                <a:pt x="15083" y="10288"/>
                                <a:pt x="15083" y="10311"/>
                              </a:cubicBezTo>
                              <a:cubicBezTo>
                                <a:pt x="15083" y="10346"/>
                                <a:pt x="15085" y="10383"/>
                                <a:pt x="15109" y="10410"/>
                              </a:cubicBezTo>
                              <a:cubicBezTo>
                                <a:pt x="15128" y="10430"/>
                                <a:pt x="15151" y="10425"/>
                                <a:pt x="15171" y="10406"/>
                              </a:cubicBezTo>
                              <a:cubicBezTo>
                                <a:pt x="15177" y="10398"/>
                                <a:pt x="15184" y="10390"/>
                                <a:pt x="15190" y="10382"/>
                              </a:cubicBezTo>
                            </a:path>
                            <a:path w="5479" h="1421">
                              <a:moveTo>
                                <a:pt x="15293" y="9834"/>
                              </a:moveTo>
                              <a:cubicBezTo>
                                <a:pt x="15276" y="9884"/>
                                <a:pt x="15258" y="9932"/>
                                <a:pt x="15244" y="9983"/>
                              </a:cubicBezTo>
                              <a:cubicBezTo>
                                <a:pt x="15225" y="10052"/>
                                <a:pt x="15209" y="10120"/>
                                <a:pt x="15193" y="10189"/>
                              </a:cubicBezTo>
                              <a:cubicBezTo>
                                <a:pt x="15182" y="10236"/>
                                <a:pt x="15171" y="10281"/>
                                <a:pt x="15166" y="10329"/>
                              </a:cubicBezTo>
                              <a:cubicBezTo>
                                <a:pt x="15163" y="10354"/>
                                <a:pt x="15167" y="10384"/>
                                <a:pt x="15181" y="10405"/>
                              </a:cubicBezTo>
                              <a:cubicBezTo>
                                <a:pt x="15197" y="10428"/>
                                <a:pt x="15204" y="10435"/>
                                <a:pt x="15219" y="10411"/>
                              </a:cubicBezTo>
                            </a:path>
                            <a:path w="5479" h="1421">
                              <a:moveTo>
                                <a:pt x="15478" y="10248"/>
                              </a:moveTo>
                              <a:cubicBezTo>
                                <a:pt x="15465" y="10274"/>
                                <a:pt x="15460" y="10285"/>
                                <a:pt x="15439" y="10307"/>
                              </a:cubicBezTo>
                              <a:cubicBezTo>
                                <a:pt x="15418" y="10329"/>
                                <a:pt x="15398" y="10354"/>
                                <a:pt x="15379" y="10379"/>
                              </a:cubicBezTo>
                              <a:cubicBezTo>
                                <a:pt x="15360" y="10406"/>
                                <a:pt x="15360" y="10413"/>
                                <a:pt x="15352" y="10443"/>
                              </a:cubicBezTo>
                              <a:cubicBezTo>
                                <a:pt x="15392" y="10446"/>
                                <a:pt x="15422" y="10443"/>
                                <a:pt x="15458" y="10421"/>
                              </a:cubicBezTo>
                              <a:cubicBezTo>
                                <a:pt x="15477" y="10409"/>
                                <a:pt x="15488" y="10391"/>
                                <a:pt x="15502" y="10375"/>
                              </a:cubicBezTo>
                              <a:cubicBezTo>
                                <a:pt x="15496" y="10394"/>
                                <a:pt x="15488" y="10412"/>
                                <a:pt x="15485" y="10431"/>
                              </a:cubicBezTo>
                              <a:cubicBezTo>
                                <a:pt x="15481" y="10457"/>
                                <a:pt x="15491" y="10461"/>
                                <a:pt x="15512" y="10445"/>
                              </a:cubicBezTo>
                              <a:cubicBezTo>
                                <a:pt x="15544" y="10420"/>
                                <a:pt x="15573" y="10343"/>
                                <a:pt x="15589" y="10308"/>
                              </a:cubicBezTo>
                              <a:cubicBezTo>
                                <a:pt x="15624" y="10228"/>
                                <a:pt x="15659" y="10147"/>
                                <a:pt x="15687" y="10065"/>
                              </a:cubicBezTo>
                              <a:cubicBezTo>
                                <a:pt x="15711" y="9997"/>
                                <a:pt x="15738" y="9928"/>
                                <a:pt x="15758" y="9859"/>
                              </a:cubicBezTo>
                              <a:cubicBezTo>
                                <a:pt x="15763" y="9836"/>
                                <a:pt x="15763" y="9831"/>
                                <a:pt x="15768" y="9818"/>
                              </a:cubicBezTo>
                              <a:cubicBezTo>
                                <a:pt x="15740" y="9875"/>
                                <a:pt x="15721" y="9934"/>
                                <a:pt x="15702" y="9994"/>
                              </a:cubicBezTo>
                              <a:cubicBezTo>
                                <a:pt x="15671" y="10094"/>
                                <a:pt x="15641" y="10194"/>
                                <a:pt x="15626" y="10298"/>
                              </a:cubicBezTo>
                              <a:cubicBezTo>
                                <a:pt x="15612" y="10390"/>
                                <a:pt x="15602" y="10498"/>
                                <a:pt x="15646" y="10584"/>
                              </a:cubicBezTo>
                              <a:cubicBezTo>
                                <a:pt x="15666" y="10624"/>
                                <a:pt x="15702" y="10650"/>
                                <a:pt x="15748" y="10638"/>
                              </a:cubicBezTo>
                              <a:cubicBezTo>
                                <a:pt x="15837" y="10616"/>
                                <a:pt x="15910" y="10502"/>
                                <a:pt x="15937" y="10421"/>
                              </a:cubicBezTo>
                              <a:cubicBezTo>
                                <a:pt x="15949" y="10384"/>
                                <a:pt x="15958" y="10313"/>
                                <a:pt x="15906" y="10299"/>
                              </a:cubicBezTo>
                              <a:cubicBezTo>
                                <a:pt x="15863" y="10288"/>
                                <a:pt x="15821" y="10316"/>
                                <a:pt x="15792" y="10344"/>
                              </a:cubicBezTo>
                              <a:cubicBezTo>
                                <a:pt x="15748" y="10386"/>
                                <a:pt x="15710" y="10444"/>
                                <a:pt x="15710" y="10506"/>
                              </a:cubicBezTo>
                              <a:cubicBezTo>
                                <a:pt x="15710" y="10555"/>
                                <a:pt x="15737" y="10594"/>
                                <a:pt x="15782" y="10612"/>
                              </a:cubicBezTo>
                              <a:cubicBezTo>
                                <a:pt x="15819" y="10627"/>
                                <a:pt x="15851" y="10618"/>
                                <a:pt x="15876" y="10590"/>
                              </a:cubicBezTo>
                              <a:cubicBezTo>
                                <a:pt x="15902" y="10560"/>
                                <a:pt x="15912" y="10526"/>
                                <a:pt x="15925" y="10490"/>
                              </a:cubicBezTo>
                            </a:path>
                            <a:path w="5479" h="1421">
                              <a:moveTo>
                                <a:pt x="15325" y="10089"/>
                              </a:moveTo>
                              <a:cubicBezTo>
                                <a:pt x="15317" y="10130"/>
                                <a:pt x="15326" y="10133"/>
                                <a:pt x="15366" y="10145"/>
                              </a:cubicBezTo>
                              <a:cubicBezTo>
                                <a:pt x="15426" y="10162"/>
                                <a:pt x="15488" y="10164"/>
                                <a:pt x="15550" y="10169"/>
                              </a:cubicBezTo>
                              <a:cubicBezTo>
                                <a:pt x="15631" y="10175"/>
                                <a:pt x="15710" y="10175"/>
                                <a:pt x="15791" y="10167"/>
                              </a:cubicBezTo>
                              <a:cubicBezTo>
                                <a:pt x="15812" y="10164"/>
                                <a:pt x="15834" y="10162"/>
                                <a:pt x="15855" y="10159"/>
                              </a:cubicBezTo>
                            </a:path>
                            <a:path w="5479" h="1421">
                              <a:moveTo>
                                <a:pt x="18066" y="10099"/>
                              </a:moveTo>
                              <a:cubicBezTo>
                                <a:pt x="18041" y="10113"/>
                                <a:pt x="18022" y="10126"/>
                                <a:pt x="17987" y="10133"/>
                              </a:cubicBezTo>
                              <a:cubicBezTo>
                                <a:pt x="17904" y="10149"/>
                                <a:pt x="17819" y="10158"/>
                                <a:pt x="17735" y="10168"/>
                              </a:cubicBezTo>
                              <a:cubicBezTo>
                                <a:pt x="17596" y="10185"/>
                                <a:pt x="17459" y="10207"/>
                                <a:pt x="17321" y="10229"/>
                              </a:cubicBezTo>
                              <a:cubicBezTo>
                                <a:pt x="17152" y="10256"/>
                                <a:pt x="16979" y="10308"/>
                                <a:pt x="16809" y="10322"/>
                              </a:cubicBezTo>
                              <a:cubicBezTo>
                                <a:pt x="16772" y="10325"/>
                                <a:pt x="16766" y="10329"/>
                                <a:pt x="16779" y="10299"/>
                              </a:cubicBezTo>
                              <a:cubicBezTo>
                                <a:pt x="16785" y="10293"/>
                                <a:pt x="16790" y="10287"/>
                                <a:pt x="16796" y="10281"/>
                              </a:cubicBezTo>
                            </a:path>
                            <a:path w="5479" h="1421">
                              <a:moveTo>
                                <a:pt x="16813" y="10035"/>
                              </a:moveTo>
                              <a:cubicBezTo>
                                <a:pt x="16790" y="10066"/>
                                <a:pt x="16767" y="10086"/>
                                <a:pt x="16737" y="10110"/>
                              </a:cubicBezTo>
                              <a:cubicBezTo>
                                <a:pt x="16690" y="10148"/>
                                <a:pt x="16640" y="10188"/>
                                <a:pt x="16589" y="10221"/>
                              </a:cubicBezTo>
                              <a:cubicBezTo>
                                <a:pt x="16525" y="10262"/>
                                <a:pt x="16466" y="10306"/>
                                <a:pt x="16405" y="10350"/>
                              </a:cubicBezTo>
                              <a:cubicBezTo>
                                <a:pt x="16363" y="10381"/>
                                <a:pt x="16312" y="10413"/>
                                <a:pt x="16295" y="10466"/>
                              </a:cubicBezTo>
                              <a:cubicBezTo>
                                <a:pt x="16280" y="10513"/>
                                <a:pt x="16326" y="10545"/>
                                <a:pt x="16361" y="10565"/>
                              </a:cubicBezTo>
                              <a:cubicBezTo>
                                <a:pt x="16426" y="10602"/>
                                <a:pt x="16504" y="10611"/>
                                <a:pt x="16577" y="10619"/>
                              </a:cubicBezTo>
                              <a:cubicBezTo>
                                <a:pt x="16665" y="10629"/>
                                <a:pt x="16749" y="10623"/>
                                <a:pt x="16837" y="10619"/>
                              </a:cubicBezTo>
                              <a:cubicBezTo>
                                <a:pt x="16905" y="10616"/>
                                <a:pt x="16970" y="10611"/>
                                <a:pt x="17029" y="10573"/>
                              </a:cubicBezTo>
                              <a:cubicBezTo>
                                <a:pt x="17039" y="10565"/>
                                <a:pt x="17049" y="10556"/>
                                <a:pt x="17059" y="10548"/>
                              </a:cubicBezTo>
                            </a:path>
                            <a:path w="5479" h="1421">
                              <a:moveTo>
                                <a:pt x="18305" y="9891"/>
                              </a:moveTo>
                              <a:cubicBezTo>
                                <a:pt x="18316" y="9882"/>
                                <a:pt x="18338" y="9872"/>
                                <a:pt x="18339" y="9854"/>
                              </a:cubicBezTo>
                              <a:cubicBezTo>
                                <a:pt x="18338" y="9850"/>
                                <a:pt x="18336" y="9847"/>
                                <a:pt x="18335" y="9843"/>
                              </a:cubicBezTo>
                              <a:cubicBezTo>
                                <a:pt x="18316" y="9833"/>
                                <a:pt x="18297" y="9834"/>
                                <a:pt x="18275" y="9838"/>
                              </a:cubicBezTo>
                              <a:cubicBezTo>
                                <a:pt x="18228" y="9847"/>
                                <a:pt x="18185" y="9867"/>
                                <a:pt x="18145" y="9891"/>
                              </a:cubicBezTo>
                              <a:cubicBezTo>
                                <a:pt x="18099" y="9918"/>
                                <a:pt x="18070" y="9951"/>
                                <a:pt x="18038" y="9993"/>
                              </a:cubicBezTo>
                              <a:cubicBezTo>
                                <a:pt x="18018" y="10020"/>
                                <a:pt x="17999" y="10053"/>
                                <a:pt x="18003" y="10089"/>
                              </a:cubicBezTo>
                              <a:cubicBezTo>
                                <a:pt x="18007" y="10121"/>
                                <a:pt x="18030" y="10147"/>
                                <a:pt x="18057" y="10162"/>
                              </a:cubicBezTo>
                              <a:cubicBezTo>
                                <a:pt x="18090" y="10181"/>
                                <a:pt x="18128" y="10189"/>
                                <a:pt x="18166" y="10191"/>
                              </a:cubicBezTo>
                              <a:cubicBezTo>
                                <a:pt x="18201" y="10193"/>
                                <a:pt x="18225" y="10188"/>
                                <a:pt x="18251" y="10169"/>
                              </a:cubicBezTo>
                              <a:cubicBezTo>
                                <a:pt x="18274" y="10152"/>
                                <a:pt x="18284" y="10134"/>
                                <a:pt x="18299" y="10110"/>
                              </a:cubicBezTo>
                            </a:path>
                            <a:path w="5479" h="1421">
                              <a:moveTo>
                                <a:pt x="18489" y="9908"/>
                              </a:moveTo>
                              <a:cubicBezTo>
                                <a:pt x="18489" y="9930"/>
                                <a:pt x="18490" y="9953"/>
                                <a:pt x="18489" y="9975"/>
                              </a:cubicBezTo>
                              <a:cubicBezTo>
                                <a:pt x="18488" y="10001"/>
                                <a:pt x="18484" y="10028"/>
                                <a:pt x="18479" y="10053"/>
                              </a:cubicBezTo>
                              <a:cubicBezTo>
                                <a:pt x="18475" y="10072"/>
                                <a:pt x="18472" y="10091"/>
                                <a:pt x="18468" y="10110"/>
                              </a:cubicBezTo>
                              <a:cubicBezTo>
                                <a:pt x="18467" y="10114"/>
                                <a:pt x="18466" y="10117"/>
                                <a:pt x="18465" y="10121"/>
                              </a:cubicBezTo>
                              <a:cubicBezTo>
                                <a:pt x="18478" y="10095"/>
                                <a:pt x="18488" y="10068"/>
                                <a:pt x="18502" y="10043"/>
                              </a:cubicBezTo>
                              <a:cubicBezTo>
                                <a:pt x="18517" y="10017"/>
                                <a:pt x="18533" y="9991"/>
                                <a:pt x="18549" y="9965"/>
                              </a:cubicBezTo>
                              <a:cubicBezTo>
                                <a:pt x="18559" y="9948"/>
                                <a:pt x="18562" y="9945"/>
                                <a:pt x="18579" y="9939"/>
                              </a:cubicBezTo>
                              <a:cubicBezTo>
                                <a:pt x="18583" y="9957"/>
                                <a:pt x="18583" y="9974"/>
                                <a:pt x="18580" y="9993"/>
                              </a:cubicBezTo>
                              <a:cubicBezTo>
                                <a:pt x="18577" y="10013"/>
                                <a:pt x="18571" y="10020"/>
                                <a:pt x="18585" y="10033"/>
                              </a:cubicBezTo>
                              <a:cubicBezTo>
                                <a:pt x="18609" y="10003"/>
                                <a:pt x="18623" y="9974"/>
                                <a:pt x="18640" y="9940"/>
                              </a:cubicBezTo>
                              <a:cubicBezTo>
                                <a:pt x="18649" y="9922"/>
                                <a:pt x="18658" y="9910"/>
                                <a:pt x="18673" y="9898"/>
                              </a:cubicBezTo>
                              <a:cubicBezTo>
                                <a:pt x="18692" y="9917"/>
                                <a:pt x="18686" y="9931"/>
                                <a:pt x="18686" y="9958"/>
                              </a:cubicBezTo>
                              <a:cubicBezTo>
                                <a:pt x="18685" y="10001"/>
                                <a:pt x="18675" y="10044"/>
                                <a:pt x="18671" y="10087"/>
                              </a:cubicBezTo>
                              <a:cubicBezTo>
                                <a:pt x="18669" y="10113"/>
                                <a:pt x="18662" y="10160"/>
                                <a:pt x="18695" y="10172"/>
                              </a:cubicBezTo>
                              <a:cubicBezTo>
                                <a:pt x="18719" y="10181"/>
                                <a:pt x="18741" y="10156"/>
                                <a:pt x="18758" y="10144"/>
                              </a:cubicBezTo>
                            </a:path>
                            <a:path w="5479" h="1421">
                              <a:moveTo>
                                <a:pt x="19091" y="9368"/>
                              </a:moveTo>
                              <a:cubicBezTo>
                                <a:pt x="19098" y="9402"/>
                                <a:pt x="19094" y="9433"/>
                                <a:pt x="19086" y="9468"/>
                              </a:cubicBezTo>
                              <a:cubicBezTo>
                                <a:pt x="19074" y="9520"/>
                                <a:pt x="19071" y="9573"/>
                                <a:pt x="19059" y="9625"/>
                              </a:cubicBezTo>
                              <a:cubicBezTo>
                                <a:pt x="19046" y="9681"/>
                                <a:pt x="19039" y="9735"/>
                                <a:pt x="19032" y="9792"/>
                              </a:cubicBezTo>
                              <a:cubicBezTo>
                                <a:pt x="19026" y="9839"/>
                                <a:pt x="19022" y="9885"/>
                                <a:pt x="19016" y="9932"/>
                              </a:cubicBezTo>
                              <a:cubicBezTo>
                                <a:pt x="19011" y="9971"/>
                                <a:pt x="19007" y="10009"/>
                                <a:pt x="18999" y="10047"/>
                              </a:cubicBezTo>
                              <a:cubicBezTo>
                                <a:pt x="18998" y="10051"/>
                                <a:pt x="18997" y="10055"/>
                                <a:pt x="18996" y="10059"/>
                              </a:cubicBezTo>
                              <a:cubicBezTo>
                                <a:pt x="18989" y="10036"/>
                                <a:pt x="18983" y="10014"/>
                                <a:pt x="18980" y="9990"/>
                              </a:cubicBezTo>
                              <a:cubicBezTo>
                                <a:pt x="18975" y="9957"/>
                                <a:pt x="18969" y="9924"/>
                                <a:pt x="18963" y="9891"/>
                              </a:cubicBezTo>
                              <a:cubicBezTo>
                                <a:pt x="18958" y="9861"/>
                                <a:pt x="18956" y="9819"/>
                                <a:pt x="18932" y="9797"/>
                              </a:cubicBezTo>
                              <a:cubicBezTo>
                                <a:pt x="18915" y="9782"/>
                                <a:pt x="18896" y="9785"/>
                                <a:pt x="18877" y="9796"/>
                              </a:cubicBezTo>
                              <a:cubicBezTo>
                                <a:pt x="18846" y="9813"/>
                                <a:pt x="18819" y="9848"/>
                                <a:pt x="18801" y="9878"/>
                              </a:cubicBezTo>
                              <a:cubicBezTo>
                                <a:pt x="18779" y="9915"/>
                                <a:pt x="18756" y="9962"/>
                                <a:pt x="18758" y="10006"/>
                              </a:cubicBezTo>
                              <a:cubicBezTo>
                                <a:pt x="18760" y="10046"/>
                                <a:pt x="18786" y="10077"/>
                                <a:pt x="18818" y="10097"/>
                              </a:cubicBezTo>
                              <a:cubicBezTo>
                                <a:pt x="18850" y="10117"/>
                                <a:pt x="18889" y="10124"/>
                                <a:pt x="18926" y="10126"/>
                              </a:cubicBezTo>
                              <a:cubicBezTo>
                                <a:pt x="18957" y="10128"/>
                                <a:pt x="18991" y="10124"/>
                                <a:pt x="19021" y="10117"/>
                              </a:cubicBezTo>
                              <a:cubicBezTo>
                                <a:pt x="19053" y="10110"/>
                                <a:pt x="19035" y="10109"/>
                                <a:pt x="19032" y="100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20,9368" coordsize="5479,1421" path="m13630,9716c13654,9709,13678,9698,13703,9692c13739,9683,13778,9674,13816,9671c13943,9661,14064,9695,14187,9719c14284,9738,14383,9753,14482,9757c14581,9761,14681,9755,14779,9741c14877,9727,14973,9705,15069,9683c15199,9653,15327,9613,15456,9582c15485,9575,15523,9557,15553,9557c15603,9557,15596,9560,15618,9602c15738,9828,15758,10107,15890,10335c15938,10418,15990,10475,16061,10536c16031,10532,15997,10528,15965,10522c15782,10490,15599,10481,15413,10487c14944,10503,14467,10614,14019,10751c13981,10763,13935,10783,13895,10788c13895,10784,13895,10779,13895,10775em14038,10151c14065,10126,14076,10100,14065,10062c14059,10041,14049,10025,14033,10009c14008,9985,13977,9979,13943,9979c13895,9979,13845,9997,13805,10023c13739,10065,13671,10132,13639,10204c13624,10237,13613,10279,13626,10314c13638,10346,13677,10358,13708,10358c13740,10354,13752,10352,13774,10347em14178,10164c14178,10159,14178,10155,14178,10150c14157,10149,14143,10158,14126,10172c14097,10197,14066,10228,14044,10260c14021,10293,13997,10333,13991,10373c13987,10401,13993,10427,14020,10439c14052,10452,14087,10439,14117,10427c14151,10414,14180,10396,14206,10370c14227,10350,14237,10329,14242,10301c14238,10320,14236,10338,14244,10357c14254,10381,14272,10395,14294,10406c14320,10419,14349,10422,14378,10417c14386,10415,14394,10413,14402,10411em14541,9926c14546,9974,14546,10022,14544,10071c14541,10138,14533,10204,14524,10271c14519,10310,14510,10346,14510,10385em14735,10205c14740,10206,14744,10207,14749,10208c14738,10190,14723,10194,14703,10206c14674,10223,14645,10248,14625,10275c14606,10301,14589,10337,14585,10370c14582,10395,14592,10418,14616,10429c14642,10440,14688,10438,14714,10428c14744,10417,14770,10394,14795,10375em14919,10261c14912,10282,14899,10311,14897,10333c14898,10338,14898,10342,14899,10347c14927,10352,14939,10347,14964,10330c14989,10314,15012,10296,15035,10277c15050,10264,15064,10250,15081,10242c15084,10265,15083,10288,15083,10311c15083,10346,15085,10383,15109,10410c15128,10430,15151,10425,15171,10406c15177,10398,15184,10390,15190,10382em15293,9834c15276,9884,15258,9932,15244,9983c15225,10052,15209,10120,15193,10189c15182,10236,15171,10281,15166,10329c15163,10354,15167,10384,15181,10405c15197,10428,15204,10435,15219,10411em15478,10248c15465,10274,15460,10285,15439,10307c15418,10329,15398,10354,15379,10379c15360,10406,15360,10413,15352,10443c15392,10446,15422,10443,15458,10421c15477,10409,15488,10391,15502,10375c15496,10394,15488,10412,15485,10431c15481,10457,15491,10461,15512,10445c15544,10420,15573,10343,15589,10308c15624,10228,15659,10147,15687,10065c15711,9997,15738,9928,15758,9859c15763,9836,15763,9831,15768,9818c15740,9875,15721,9934,15702,9994c15671,10094,15641,10194,15626,10298c15612,10390,15602,10498,15646,10584c15666,10624,15702,10650,15748,10638c15837,10616,15910,10502,15937,10421c15949,10384,15958,10313,15906,10299c15863,10288,15821,10316,15792,10344c15748,10386,15710,10444,15710,10506c15710,10555,15737,10594,15782,10612c15819,10627,15851,10618,15876,10590c15902,10560,15912,10526,15925,10490em15325,10089c15317,10130,15326,10133,15366,10145c15426,10162,15488,10164,15550,10169c15631,10175,15710,10175,15791,10167c15812,10164,15834,10162,15855,10159em18066,10099c18041,10113,18022,10126,17987,10133c17904,10149,17819,10158,17735,10168c17596,10185,17459,10207,17321,10229c17152,10256,16979,10308,16809,10322c16772,10325,16766,10329,16779,10299c16785,10293,16790,10287,16796,10281em16813,10035c16790,10066,16767,10086,16737,10110c16690,10148,16640,10188,16589,10221c16525,10262,16466,10306,16405,10350c16363,10381,16312,10413,16295,10466c16280,10513,16326,10545,16361,10565c16426,10602,16504,10611,16577,10619c16665,10629,16749,10623,16837,10619c16905,10616,16970,10611,17029,10573c17039,10565,17049,10556,17059,10548em18305,9891c18316,9882,18338,9872,18339,9854c18338,9850,18336,9847,18335,9843c18316,9833,18297,9834,18275,9838c18228,9847,18185,9867,18145,9891c18099,9918,18070,9951,18038,9993c18018,10020,17999,10053,18003,10089c18007,10121,18030,10147,18057,10162c18090,10181,18128,10189,18166,10191c18201,10193,18225,10188,18251,10169c18274,10152,18284,10134,18299,10110em18489,9908c18489,9930,18490,9953,18489,9975c18488,10001,18484,10028,18479,10053c18475,10072,18472,10091,18468,10110c18467,10114,18466,10117,18465,10121c18478,10095,18488,10068,18502,10043c18517,10017,18533,9991,18549,9965c18559,9948,18562,9945,18579,9939c18583,9957,18583,9974,18580,9993c18577,10013,18571,10020,18585,10033c18609,10003,18623,9974,18640,9940c18649,9922,18658,9910,18673,9898c18692,9917,18686,9931,18686,9958c18685,10001,18675,10044,18671,10087c18669,10113,18662,10160,18695,10172c18719,10181,18741,10156,18758,10144em19091,9368c19098,9402,19094,9433,19086,9468c19074,9520,19071,9573,19059,9625c19046,9681,19039,9735,19032,9792c19026,9839,19022,9885,19016,9932c19011,9971,19007,10009,18999,10047c18998,10051,18997,10055,18996,10059c18989,10036,18983,10014,18980,9990c18975,9957,18969,9924,18963,9891c18958,9861,18956,9819,18932,9797c18915,9782,18896,9785,18877,9796c18846,9813,18819,9848,18801,9878c18779,9915,18756,9962,18758,10006c18760,10046,18786,10077,18818,10097c18850,10117,18889,10124,18926,10126c18957,10128,18991,10124,19021,10117c19053,10110,19035,10109,19032,10091e" stroked="t" o:allowincell="f" style="position:absolute;margin-left:296.1pt;margin-top:0.35pt;width:155.25pt;height:40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08650</wp:posOffset>
                </wp:positionH>
                <wp:positionV relativeFrom="paragraph">
                  <wp:posOffset>64135</wp:posOffset>
                </wp:positionV>
                <wp:extent cx="795020" cy="50673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1409">
                              <a:moveTo>
                                <a:pt x="19500" y="9793"/>
                              </a:moveTo>
                              <a:cubicBezTo>
                                <a:pt x="19505" y="9769"/>
                                <a:pt x="19510" y="9751"/>
                                <a:pt x="19509" y="9726"/>
                              </a:cubicBezTo>
                              <a:cubicBezTo>
                                <a:pt x="19508" y="9689"/>
                                <a:pt x="19491" y="9651"/>
                                <a:pt x="19470" y="9621"/>
                              </a:cubicBezTo>
                              <a:cubicBezTo>
                                <a:pt x="19444" y="9583"/>
                                <a:pt x="19404" y="9554"/>
                                <a:pt x="19361" y="9540"/>
                              </a:cubicBezTo>
                              <a:cubicBezTo>
                                <a:pt x="19295" y="9519"/>
                                <a:pt x="19239" y="9557"/>
                                <a:pt x="19197" y="9605"/>
                              </a:cubicBezTo>
                              <a:cubicBezTo>
                                <a:pt x="19117" y="9696"/>
                                <a:pt x="19056" y="9822"/>
                                <a:pt x="19037" y="9941"/>
                              </a:cubicBezTo>
                              <a:cubicBezTo>
                                <a:pt x="19026" y="10008"/>
                                <a:pt x="19037" y="10077"/>
                                <a:pt x="19087" y="10126"/>
                              </a:cubicBezTo>
                              <a:cubicBezTo>
                                <a:pt x="19168" y="10204"/>
                                <a:pt x="19309" y="10197"/>
                                <a:pt x="19409" y="10168"/>
                              </a:cubicBezTo>
                              <a:cubicBezTo>
                                <a:pt x="19457" y="10154"/>
                                <a:pt x="19522" y="10131"/>
                                <a:pt x="19561" y="10098"/>
                              </a:cubicBezTo>
                              <a:cubicBezTo>
                                <a:pt x="19586" y="10077"/>
                                <a:pt x="19616" y="10047"/>
                                <a:pt x="19634" y="10019"/>
                              </a:cubicBezTo>
                              <a:cubicBezTo>
                                <a:pt x="19646" y="10000"/>
                                <a:pt x="19650" y="9981"/>
                                <a:pt x="19657" y="9961"/>
                              </a:cubicBezTo>
                              <a:cubicBezTo>
                                <a:pt x="19636" y="9971"/>
                                <a:pt x="19618" y="9980"/>
                                <a:pt x="19598" y="9996"/>
                              </a:cubicBezTo>
                              <a:cubicBezTo>
                                <a:pt x="19563" y="10024"/>
                                <a:pt x="19528" y="10056"/>
                                <a:pt x="19497" y="10088"/>
                              </a:cubicBezTo>
                              <a:cubicBezTo>
                                <a:pt x="19473" y="10113"/>
                                <a:pt x="19448" y="10137"/>
                                <a:pt x="19429" y="10166"/>
                              </a:cubicBezTo>
                              <a:cubicBezTo>
                                <a:pt x="19428" y="10169"/>
                                <a:pt x="19427" y="10173"/>
                                <a:pt x="19426" y="10176"/>
                              </a:cubicBezTo>
                              <a:cubicBezTo>
                                <a:pt x="19452" y="10171"/>
                                <a:pt x="19468" y="10170"/>
                                <a:pt x="19494" y="10155"/>
                              </a:cubicBezTo>
                              <a:cubicBezTo>
                                <a:pt x="19534" y="10131"/>
                                <a:pt x="19571" y="10101"/>
                                <a:pt x="19607" y="10072"/>
                              </a:cubicBezTo>
                              <a:cubicBezTo>
                                <a:pt x="19603" y="10094"/>
                                <a:pt x="19599" y="10115"/>
                                <a:pt x="19596" y="10137"/>
                              </a:cubicBezTo>
                              <a:cubicBezTo>
                                <a:pt x="19592" y="10163"/>
                                <a:pt x="19589" y="10208"/>
                                <a:pt x="19613" y="10227"/>
                              </a:cubicBezTo>
                              <a:cubicBezTo>
                                <a:pt x="19641" y="10250"/>
                                <a:pt x="19666" y="10222"/>
                                <a:pt x="19688" y="10206"/>
                              </a:cubicBezTo>
                            </a:path>
                            <a:path w="2208" h="1409">
                              <a:moveTo>
                                <a:pt x="19892" y="9616"/>
                              </a:moveTo>
                              <a:cubicBezTo>
                                <a:pt x="19878" y="9648"/>
                                <a:pt x="19870" y="9680"/>
                                <a:pt x="19862" y="9714"/>
                              </a:cubicBezTo>
                              <a:cubicBezTo>
                                <a:pt x="19842" y="9802"/>
                                <a:pt x="19823" y="9891"/>
                                <a:pt x="19802" y="9979"/>
                              </a:cubicBezTo>
                              <a:cubicBezTo>
                                <a:pt x="19787" y="10042"/>
                                <a:pt x="19770" y="10108"/>
                                <a:pt x="19768" y="10174"/>
                              </a:cubicBezTo>
                              <a:cubicBezTo>
                                <a:pt x="19767" y="10197"/>
                                <a:pt x="19764" y="10244"/>
                                <a:pt x="19783" y="10262"/>
                              </a:cubicBezTo>
                              <a:cubicBezTo>
                                <a:pt x="19788" y="10264"/>
                                <a:pt x="19793" y="10266"/>
                                <a:pt x="19798" y="10268"/>
                              </a:cubicBezTo>
                            </a:path>
                            <a:path w="2208" h="1409">
                              <a:moveTo>
                                <a:pt x="20087" y="10197"/>
                              </a:moveTo>
                              <a:cubicBezTo>
                                <a:pt x="20067" y="10177"/>
                                <a:pt x="20053" y="10161"/>
                                <a:pt x="20024" y="10156"/>
                              </a:cubicBezTo>
                              <a:cubicBezTo>
                                <a:pt x="20001" y="10152"/>
                                <a:pt x="19966" y="10153"/>
                                <a:pt x="19947" y="10168"/>
                              </a:cubicBezTo>
                              <a:cubicBezTo>
                                <a:pt x="19929" y="10183"/>
                                <a:pt x="19901" y="10211"/>
                                <a:pt x="19894" y="10234"/>
                              </a:cubicBezTo>
                              <a:cubicBezTo>
                                <a:pt x="19886" y="10261"/>
                                <a:pt x="19895" y="10292"/>
                                <a:pt x="19909" y="10315"/>
                              </a:cubicBezTo>
                              <a:cubicBezTo>
                                <a:pt x="19925" y="10341"/>
                                <a:pt x="19956" y="10364"/>
                                <a:pt x="19982" y="10378"/>
                              </a:cubicBezTo>
                              <a:cubicBezTo>
                                <a:pt x="20009" y="10392"/>
                                <a:pt x="20041" y="10392"/>
                                <a:pt x="20068" y="10380"/>
                              </a:cubicBezTo>
                              <a:cubicBezTo>
                                <a:pt x="20076" y="10376"/>
                                <a:pt x="20084" y="10371"/>
                                <a:pt x="20092" y="10367"/>
                              </a:cubicBezTo>
                            </a:path>
                            <a:path w="2208" h="1409">
                              <a:moveTo>
                                <a:pt x="20215" y="10196"/>
                              </a:moveTo>
                              <a:cubicBezTo>
                                <a:pt x="20201" y="10225"/>
                                <a:pt x="20190" y="10255"/>
                                <a:pt x="20175" y="10285"/>
                              </a:cubicBezTo>
                              <a:cubicBezTo>
                                <a:pt x="20161" y="10314"/>
                                <a:pt x="20146" y="10343"/>
                                <a:pt x="20135" y="10373"/>
                              </a:cubicBezTo>
                              <a:cubicBezTo>
                                <a:pt x="20127" y="10395"/>
                                <a:pt x="20127" y="10411"/>
                                <a:pt x="20155" y="10413"/>
                              </a:cubicBezTo>
                              <a:cubicBezTo>
                                <a:pt x="20180" y="10414"/>
                                <a:pt x="20214" y="10405"/>
                                <a:pt x="20238" y="10398"/>
                              </a:cubicBezTo>
                              <a:cubicBezTo>
                                <a:pt x="20264" y="10391"/>
                                <a:pt x="20290" y="10382"/>
                                <a:pt x="20314" y="10371"/>
                              </a:cubicBezTo>
                              <a:cubicBezTo>
                                <a:pt x="20324" y="10366"/>
                                <a:pt x="20327" y="10364"/>
                                <a:pt x="20335" y="10366"/>
                              </a:cubicBezTo>
                              <a:cubicBezTo>
                                <a:pt x="20328" y="10392"/>
                                <a:pt x="20317" y="10414"/>
                                <a:pt x="20318" y="10442"/>
                              </a:cubicBezTo>
                              <a:cubicBezTo>
                                <a:pt x="20319" y="10468"/>
                                <a:pt x="20345" y="10483"/>
                                <a:pt x="20370" y="10480"/>
                              </a:cubicBezTo>
                              <a:cubicBezTo>
                                <a:pt x="20395" y="10477"/>
                                <a:pt x="20415" y="10459"/>
                                <a:pt x="20434" y="10445"/>
                              </a:cubicBezTo>
                            </a:path>
                            <a:path w="2208" h="1409">
                              <a:moveTo>
                                <a:pt x="20713" y="10010"/>
                              </a:moveTo>
                              <a:cubicBezTo>
                                <a:pt x="20693" y="10070"/>
                                <a:pt x="20672" y="10128"/>
                                <a:pt x="20647" y="10186"/>
                              </a:cubicBezTo>
                              <a:cubicBezTo>
                                <a:pt x="20613" y="10264"/>
                                <a:pt x="20580" y="10343"/>
                                <a:pt x="20544" y="10420"/>
                              </a:cubicBezTo>
                              <a:cubicBezTo>
                                <a:pt x="20514" y="10485"/>
                                <a:pt x="20477" y="10555"/>
                                <a:pt x="20459" y="10624"/>
                              </a:cubicBezTo>
                              <a:cubicBezTo>
                                <a:pt x="20458" y="10635"/>
                                <a:pt x="20457" y="10645"/>
                                <a:pt x="20456" y="10656"/>
                              </a:cubicBezTo>
                            </a:path>
                            <a:path w="2208" h="1409">
                              <a:moveTo>
                                <a:pt x="20681" y="10546"/>
                              </a:moveTo>
                              <a:cubicBezTo>
                                <a:pt x="20660" y="10574"/>
                                <a:pt x="20632" y="10591"/>
                                <a:pt x="20608" y="10617"/>
                              </a:cubicBezTo>
                              <a:cubicBezTo>
                                <a:pt x="20585" y="10641"/>
                                <a:pt x="20557" y="10663"/>
                                <a:pt x="20538" y="10691"/>
                              </a:cubicBezTo>
                              <a:cubicBezTo>
                                <a:pt x="20535" y="10696"/>
                                <a:pt x="20533" y="10701"/>
                                <a:pt x="20530" y="10706"/>
                              </a:cubicBezTo>
                              <a:cubicBezTo>
                                <a:pt x="20557" y="10696"/>
                                <a:pt x="20586" y="10682"/>
                                <a:pt x="20610" y="10665"/>
                              </a:cubicBezTo>
                              <a:cubicBezTo>
                                <a:pt x="20636" y="10646"/>
                                <a:pt x="20673" y="10609"/>
                                <a:pt x="20705" y="10601"/>
                              </a:cubicBezTo>
                              <a:cubicBezTo>
                                <a:pt x="20720" y="10596"/>
                                <a:pt x="20724" y="10594"/>
                                <a:pt x="20734" y="10600"/>
                              </a:cubicBezTo>
                              <a:cubicBezTo>
                                <a:pt x="20719" y="10627"/>
                                <a:pt x="20699" y="10652"/>
                                <a:pt x="20685" y="10679"/>
                              </a:cubicBezTo>
                              <a:cubicBezTo>
                                <a:pt x="20680" y="10694"/>
                                <a:pt x="20679" y="10697"/>
                                <a:pt x="20674" y="10706"/>
                              </a:cubicBezTo>
                              <a:cubicBezTo>
                                <a:pt x="20712" y="10697"/>
                                <a:pt x="20739" y="10671"/>
                                <a:pt x="20769" y="10644"/>
                              </a:cubicBezTo>
                              <a:cubicBezTo>
                                <a:pt x="20844" y="10578"/>
                                <a:pt x="20909" y="10501"/>
                                <a:pt x="20984" y="10435"/>
                              </a:cubicBezTo>
                              <a:cubicBezTo>
                                <a:pt x="20989" y="10431"/>
                                <a:pt x="20995" y="10426"/>
                                <a:pt x="21000" y="10422"/>
                              </a:cubicBezTo>
                              <a:cubicBezTo>
                                <a:pt x="20983" y="10459"/>
                                <a:pt x="20962" y="10498"/>
                                <a:pt x="20939" y="10534"/>
                              </a:cubicBezTo>
                              <a:cubicBezTo>
                                <a:pt x="20899" y="10596"/>
                                <a:pt x="20864" y="10660"/>
                                <a:pt x="20840" y="10730"/>
                              </a:cubicBezTo>
                              <a:cubicBezTo>
                                <a:pt x="20827" y="10769"/>
                                <a:pt x="20806" y="10827"/>
                                <a:pt x="20837" y="10863"/>
                              </a:cubicBezTo>
                              <a:cubicBezTo>
                                <a:pt x="20871" y="10903"/>
                                <a:pt x="20943" y="10891"/>
                                <a:pt x="20987" y="10881"/>
                              </a:cubicBezTo>
                              <a:cubicBezTo>
                                <a:pt x="21042" y="10868"/>
                                <a:pt x="21094" y="10845"/>
                                <a:pt x="21144" y="10818"/>
                              </a:cubicBezTo>
                              <a:cubicBezTo>
                                <a:pt x="21171" y="10804"/>
                                <a:pt x="21220" y="10783"/>
                                <a:pt x="21237" y="10756"/>
                              </a:cubicBezTo>
                              <a:cubicBezTo>
                                <a:pt x="21238" y="10752"/>
                                <a:pt x="21238" y="10748"/>
                                <a:pt x="21239" y="10744"/>
                              </a:cubicBezTo>
                              <a:cubicBezTo>
                                <a:pt x="21200" y="10754"/>
                                <a:pt x="21166" y="10768"/>
                                <a:pt x="21131" y="10789"/>
                              </a:cubicBezTo>
                              <a:cubicBezTo>
                                <a:pt x="21105" y="10804"/>
                                <a:pt x="21058" y="10830"/>
                                <a:pt x="21046" y="10860"/>
                              </a:cubicBezTo>
                              <a:cubicBezTo>
                                <a:pt x="21037" y="10882"/>
                                <a:pt x="21038" y="10896"/>
                                <a:pt x="21055" y="10914"/>
                              </a:cubicBezTo>
                              <a:cubicBezTo>
                                <a:pt x="21074" y="10934"/>
                                <a:pt x="21095" y="10938"/>
                                <a:pt x="21120" y="10940"/>
                              </a:cubicBezTo>
                              <a:cubicBezTo>
                                <a:pt x="21159" y="10944"/>
                                <a:pt x="21167" y="10917"/>
                                <a:pt x="21182" y="10888"/>
                              </a:cubicBezTo>
                            </a:path>
                            <a:path w="2208" h="1409">
                              <a:moveTo>
                                <a:pt x="20710" y="10413"/>
                              </a:moveTo>
                              <a:cubicBezTo>
                                <a:pt x="20688" y="10434"/>
                                <a:pt x="20681" y="10439"/>
                                <a:pt x="20682" y="10461"/>
                              </a:cubicBezTo>
                              <a:cubicBezTo>
                                <a:pt x="20742" y="10508"/>
                                <a:pt x="20810" y="10517"/>
                                <a:pt x="20888" y="10518"/>
                              </a:cubicBezTo>
                              <a:cubicBezTo>
                                <a:pt x="20918" y="10516"/>
                                <a:pt x="20948" y="10515"/>
                                <a:pt x="20978" y="105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32,9533" coordsize="2208,1409" path="m19500,9793c19505,9769,19510,9751,19509,9726c19508,9689,19491,9651,19470,9621c19444,9583,19404,9554,19361,9540c19295,9519,19239,9557,19197,9605c19117,9696,19056,9822,19037,9941c19026,10008,19037,10077,19087,10126c19168,10204,19309,10197,19409,10168c19457,10154,19522,10131,19561,10098c19586,10077,19616,10047,19634,10019c19646,10000,19650,9981,19657,9961c19636,9971,19618,9980,19598,9996c19563,10024,19528,10056,19497,10088c19473,10113,19448,10137,19429,10166c19428,10169,19427,10173,19426,10176c19452,10171,19468,10170,19494,10155c19534,10131,19571,10101,19607,10072c19603,10094,19599,10115,19596,10137c19592,10163,19589,10208,19613,10227c19641,10250,19666,10222,19688,10206em19892,9616c19878,9648,19870,9680,19862,9714c19842,9802,19823,9891,19802,9979c19787,10042,19770,10108,19768,10174c19767,10197,19764,10244,19783,10262c19788,10264,19793,10266,19798,10268em20087,10197c20067,10177,20053,10161,20024,10156c20001,10152,19966,10153,19947,10168c19929,10183,19901,10211,19894,10234c19886,10261,19895,10292,19909,10315c19925,10341,19956,10364,19982,10378c20009,10392,20041,10392,20068,10380c20076,10376,20084,10371,20092,10367em20215,10196c20201,10225,20190,10255,20175,10285c20161,10314,20146,10343,20135,10373c20127,10395,20127,10411,20155,10413c20180,10414,20214,10405,20238,10398c20264,10391,20290,10382,20314,10371c20324,10366,20327,10364,20335,10366c20328,10392,20317,10414,20318,10442c20319,10468,20345,10483,20370,10480c20395,10477,20415,10459,20434,10445em20713,10010c20693,10070,20672,10128,20647,10186c20613,10264,20580,10343,20544,10420c20514,10485,20477,10555,20459,10624c20458,10635,20457,10645,20456,10656em20681,10546c20660,10574,20632,10591,20608,10617c20585,10641,20557,10663,20538,10691c20535,10696,20533,10701,20530,10706c20557,10696,20586,10682,20610,10665c20636,10646,20673,10609,20705,10601c20720,10596,20724,10594,20734,10600c20719,10627,20699,10652,20685,10679c20680,10694,20679,10697,20674,10706c20712,10697,20739,10671,20769,10644c20844,10578,20909,10501,20984,10435c20989,10431,20995,10426,21000,10422c20983,10459,20962,10498,20939,10534c20899,10596,20864,10660,20840,10730c20827,10769,20806,10827,20837,10863c20871,10903,20943,10891,20987,10881c21042,10868,21094,10845,21144,10818c21171,10804,21220,10783,21237,10756c21238,10752,21238,10748,21239,10744c21200,10754,21166,10768,21131,10789c21105,10804,21058,10830,21046,10860c21037,10882,21038,10896,21055,10914c21074,10934,21095,10938,21120,10940c21159,10944,21167,10917,21182,10888em20710,10413c20688,10434,20681,10439,20682,10461c20742,10508,20810,10517,20888,10518c20918,10516,20948,10515,20978,10513e" stroked="t" o:allowincell="f" style="position:absolute;margin-left:449.5pt;margin-top:5.05pt;width:62.55pt;height:39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11370</wp:posOffset>
                </wp:positionH>
                <wp:positionV relativeFrom="paragraph">
                  <wp:posOffset>113665</wp:posOffset>
                </wp:positionV>
                <wp:extent cx="1968500" cy="587375"/>
                <wp:effectExtent l="9525" t="9525" r="9525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9" h="1631">
                              <a:moveTo>
                                <a:pt x="17544" y="11718"/>
                              </a:moveTo>
                              <a:cubicBezTo>
                                <a:pt x="17558" y="11703"/>
                                <a:pt x="17556" y="11706"/>
                                <a:pt x="17544" y="11689"/>
                              </a:cubicBezTo>
                              <a:cubicBezTo>
                                <a:pt x="17516" y="11650"/>
                                <a:pt x="17479" y="11629"/>
                                <a:pt x="17435" y="11611"/>
                              </a:cubicBezTo>
                              <a:cubicBezTo>
                                <a:pt x="17349" y="11575"/>
                                <a:pt x="17259" y="11560"/>
                                <a:pt x="17168" y="11546"/>
                              </a:cubicBezTo>
                              <a:cubicBezTo>
                                <a:pt x="17058" y="11529"/>
                                <a:pt x="16947" y="11519"/>
                                <a:pt x="16836" y="11507"/>
                              </a:cubicBezTo>
                              <a:cubicBezTo>
                                <a:pt x="16741" y="11496"/>
                                <a:pt x="16645" y="11485"/>
                                <a:pt x="16550" y="11473"/>
                              </a:cubicBezTo>
                              <a:cubicBezTo>
                                <a:pt x="16488" y="11465"/>
                                <a:pt x="16422" y="11463"/>
                                <a:pt x="16360" y="11452"/>
                              </a:cubicBezTo>
                              <a:cubicBezTo>
                                <a:pt x="16296" y="11441"/>
                                <a:pt x="16327" y="11442"/>
                                <a:pt x="16311" y="11409"/>
                              </a:cubicBezTo>
                            </a:path>
                            <a:path w="5469" h="1631">
                              <a:moveTo>
                                <a:pt x="16570" y="11188"/>
                              </a:moveTo>
                              <a:cubicBezTo>
                                <a:pt x="16552" y="11244"/>
                                <a:pt x="16533" y="11265"/>
                                <a:pt x="16486" y="11305"/>
                              </a:cubicBezTo>
                              <a:cubicBezTo>
                                <a:pt x="16414" y="11367"/>
                                <a:pt x="16336" y="11418"/>
                                <a:pt x="16257" y="11470"/>
                              </a:cubicBezTo>
                              <a:cubicBezTo>
                                <a:pt x="16174" y="11526"/>
                                <a:pt x="16035" y="11595"/>
                                <a:pt x="15991" y="11691"/>
                              </a:cubicBezTo>
                              <a:cubicBezTo>
                                <a:pt x="15970" y="11737"/>
                                <a:pt x="16007" y="11772"/>
                                <a:pt x="16042" y="11795"/>
                              </a:cubicBezTo>
                              <a:cubicBezTo>
                                <a:pt x="16145" y="11863"/>
                                <a:pt x="16279" y="11889"/>
                                <a:pt x="16397" y="11913"/>
                              </a:cubicBezTo>
                              <a:cubicBezTo>
                                <a:pt x="16485" y="11931"/>
                                <a:pt x="16575" y="11939"/>
                                <a:pt x="16664" y="11944"/>
                              </a:cubicBezTo>
                              <a:cubicBezTo>
                                <a:pt x="16714" y="11947"/>
                                <a:pt x="16757" y="11941"/>
                                <a:pt x="16807" y="11935"/>
                              </a:cubicBezTo>
                            </a:path>
                            <a:path w="5469" h="1631">
                              <a:moveTo>
                                <a:pt x="18043" y="11538"/>
                              </a:moveTo>
                              <a:cubicBezTo>
                                <a:pt x="18053" y="11516"/>
                                <a:pt x="18061" y="11498"/>
                                <a:pt x="18069" y="11475"/>
                              </a:cubicBezTo>
                              <a:cubicBezTo>
                                <a:pt x="18074" y="11459"/>
                                <a:pt x="18076" y="11454"/>
                                <a:pt x="18076" y="11443"/>
                              </a:cubicBezTo>
                              <a:cubicBezTo>
                                <a:pt x="18051" y="11431"/>
                                <a:pt x="18039" y="11438"/>
                                <a:pt x="18012" y="11450"/>
                              </a:cubicBezTo>
                              <a:cubicBezTo>
                                <a:pt x="17963" y="11471"/>
                                <a:pt x="17923" y="11501"/>
                                <a:pt x="17883" y="11536"/>
                              </a:cubicBezTo>
                              <a:cubicBezTo>
                                <a:pt x="17835" y="11578"/>
                                <a:pt x="17786" y="11622"/>
                                <a:pt x="17749" y="11674"/>
                              </a:cubicBezTo>
                              <a:cubicBezTo>
                                <a:pt x="17717" y="11718"/>
                                <a:pt x="17697" y="11771"/>
                                <a:pt x="17726" y="11821"/>
                              </a:cubicBezTo>
                              <a:cubicBezTo>
                                <a:pt x="17749" y="11861"/>
                                <a:pt x="17791" y="11890"/>
                                <a:pt x="17831" y="11911"/>
                              </a:cubicBezTo>
                              <a:cubicBezTo>
                                <a:pt x="17887" y="11941"/>
                                <a:pt x="17951" y="11952"/>
                                <a:pt x="18013" y="11948"/>
                              </a:cubicBezTo>
                              <a:cubicBezTo>
                                <a:pt x="18042" y="11946"/>
                                <a:pt x="18060" y="11933"/>
                                <a:pt x="18080" y="11915"/>
                              </a:cubicBezTo>
                              <a:cubicBezTo>
                                <a:pt x="18094" y="11903"/>
                                <a:pt x="18099" y="11898"/>
                                <a:pt x="18101" y="11885"/>
                              </a:cubicBezTo>
                            </a:path>
                            <a:path w="5469" h="1631">
                              <a:moveTo>
                                <a:pt x="18306" y="11576"/>
                              </a:moveTo>
                              <a:cubicBezTo>
                                <a:pt x="18307" y="11600"/>
                                <a:pt x="18307" y="11625"/>
                                <a:pt x="18306" y="11649"/>
                              </a:cubicBezTo>
                              <a:cubicBezTo>
                                <a:pt x="18304" y="11711"/>
                                <a:pt x="18297" y="11775"/>
                                <a:pt x="18281" y="11835"/>
                              </a:cubicBezTo>
                              <a:cubicBezTo>
                                <a:pt x="18274" y="11863"/>
                                <a:pt x="18266" y="11903"/>
                                <a:pt x="18252" y="11928"/>
                              </a:cubicBezTo>
                              <a:cubicBezTo>
                                <a:pt x="18249" y="11931"/>
                                <a:pt x="18246" y="11935"/>
                                <a:pt x="18243" y="11938"/>
                              </a:cubicBezTo>
                              <a:cubicBezTo>
                                <a:pt x="18241" y="11903"/>
                                <a:pt x="18246" y="11873"/>
                                <a:pt x="18254" y="11839"/>
                              </a:cubicBezTo>
                              <a:cubicBezTo>
                                <a:pt x="18270" y="11770"/>
                                <a:pt x="18298" y="11698"/>
                                <a:pt x="18334" y="11637"/>
                              </a:cubicBezTo>
                              <a:cubicBezTo>
                                <a:pt x="18355" y="11601"/>
                                <a:pt x="18381" y="11560"/>
                                <a:pt x="18418" y="11538"/>
                              </a:cubicBezTo>
                              <a:cubicBezTo>
                                <a:pt x="18423" y="11536"/>
                                <a:pt x="18427" y="11535"/>
                                <a:pt x="18432" y="11533"/>
                              </a:cubicBezTo>
                              <a:cubicBezTo>
                                <a:pt x="18464" y="11553"/>
                                <a:pt x="18462" y="11581"/>
                                <a:pt x="18460" y="11619"/>
                              </a:cubicBezTo>
                              <a:cubicBezTo>
                                <a:pt x="18457" y="11681"/>
                                <a:pt x="18441" y="11742"/>
                                <a:pt x="18428" y="11802"/>
                              </a:cubicBezTo>
                              <a:cubicBezTo>
                                <a:pt x="18420" y="11838"/>
                                <a:pt x="18411" y="11872"/>
                                <a:pt x="18405" y="11908"/>
                              </a:cubicBezTo>
                              <a:cubicBezTo>
                                <a:pt x="18427" y="11890"/>
                                <a:pt x="18446" y="11871"/>
                                <a:pt x="18465" y="11847"/>
                              </a:cubicBezTo>
                              <a:cubicBezTo>
                                <a:pt x="18509" y="11790"/>
                                <a:pt x="18553" y="11730"/>
                                <a:pt x="18607" y="11682"/>
                              </a:cubicBezTo>
                              <a:cubicBezTo>
                                <a:pt x="18626" y="11665"/>
                                <a:pt x="18641" y="11657"/>
                                <a:pt x="18664" y="11649"/>
                              </a:cubicBezTo>
                              <a:cubicBezTo>
                                <a:pt x="18689" y="11666"/>
                                <a:pt x="18695" y="11667"/>
                                <a:pt x="18696" y="11707"/>
                              </a:cubicBezTo>
                              <a:cubicBezTo>
                                <a:pt x="18698" y="11763"/>
                                <a:pt x="18693" y="11825"/>
                                <a:pt x="18686" y="11880"/>
                              </a:cubicBezTo>
                              <a:cubicBezTo>
                                <a:pt x="18680" y="11924"/>
                                <a:pt x="18684" y="11949"/>
                                <a:pt x="18696" y="11987"/>
                              </a:cubicBezTo>
                            </a:path>
                            <a:path w="5469" h="1631">
                              <a:moveTo>
                                <a:pt x="19087" y="11134"/>
                              </a:moveTo>
                              <a:cubicBezTo>
                                <a:pt x="19103" y="11156"/>
                                <a:pt x="19106" y="11169"/>
                                <a:pt x="19101" y="11219"/>
                              </a:cubicBezTo>
                              <a:cubicBezTo>
                                <a:pt x="19087" y="11360"/>
                                <a:pt x="19055" y="11497"/>
                                <a:pt x="19027" y="11636"/>
                              </a:cubicBezTo>
                              <a:cubicBezTo>
                                <a:pt x="19014" y="11698"/>
                                <a:pt x="18994" y="11769"/>
                                <a:pt x="19001" y="11833"/>
                              </a:cubicBezTo>
                              <a:cubicBezTo>
                                <a:pt x="19007" y="11852"/>
                                <a:pt x="19008" y="11858"/>
                                <a:pt x="19018" y="11867"/>
                              </a:cubicBezTo>
                              <a:cubicBezTo>
                                <a:pt x="19048" y="11863"/>
                                <a:pt x="19062" y="11865"/>
                                <a:pt x="19082" y="11834"/>
                              </a:cubicBezTo>
                              <a:cubicBezTo>
                                <a:pt x="19105" y="11799"/>
                                <a:pt x="19113" y="11754"/>
                                <a:pt x="19112" y="11713"/>
                              </a:cubicBezTo>
                              <a:cubicBezTo>
                                <a:pt x="19111" y="11682"/>
                                <a:pt x="19099" y="11642"/>
                                <a:pt x="19062" y="11637"/>
                              </a:cubicBezTo>
                              <a:cubicBezTo>
                                <a:pt x="19000" y="11628"/>
                                <a:pt x="18930" y="11701"/>
                                <a:pt x="18893" y="11740"/>
                              </a:cubicBezTo>
                              <a:cubicBezTo>
                                <a:pt x="18843" y="11791"/>
                                <a:pt x="18800" y="11850"/>
                                <a:pt x="18778" y="11918"/>
                              </a:cubicBezTo>
                              <a:cubicBezTo>
                                <a:pt x="18766" y="11956"/>
                                <a:pt x="18755" y="12015"/>
                                <a:pt x="18798" y="12039"/>
                              </a:cubicBezTo>
                              <a:cubicBezTo>
                                <a:pt x="18858" y="12072"/>
                                <a:pt x="18926" y="12037"/>
                                <a:pt x="18979" y="12008"/>
                              </a:cubicBezTo>
                              <a:cubicBezTo>
                                <a:pt x="18999" y="11996"/>
                                <a:pt x="19020" y="11983"/>
                                <a:pt x="19040" y="11971"/>
                              </a:cubicBezTo>
                            </a:path>
                            <a:path w="5469" h="1631">
                              <a:moveTo>
                                <a:pt x="19545" y="11169"/>
                              </a:moveTo>
                              <a:cubicBezTo>
                                <a:pt x="19533" y="11220"/>
                                <a:pt x="19519" y="11271"/>
                                <a:pt x="19504" y="11322"/>
                              </a:cubicBezTo>
                              <a:cubicBezTo>
                                <a:pt x="19472" y="11435"/>
                                <a:pt x="19443" y="11548"/>
                                <a:pt x="19408" y="11660"/>
                              </a:cubicBezTo>
                              <a:cubicBezTo>
                                <a:pt x="19366" y="11796"/>
                                <a:pt x="19324" y="11933"/>
                                <a:pt x="19271" y="12065"/>
                              </a:cubicBezTo>
                              <a:cubicBezTo>
                                <a:pt x="19263" y="12084"/>
                                <a:pt x="19260" y="12089"/>
                                <a:pt x="19256" y="12102"/>
                              </a:cubicBezTo>
                              <a:cubicBezTo>
                                <a:pt x="19260" y="12063"/>
                                <a:pt x="19268" y="12026"/>
                                <a:pt x="19278" y="11987"/>
                              </a:cubicBezTo>
                              <a:cubicBezTo>
                                <a:pt x="19302" y="11895"/>
                                <a:pt x="19327" y="11805"/>
                                <a:pt x="19360" y="11715"/>
                              </a:cubicBezTo>
                              <a:cubicBezTo>
                                <a:pt x="19425" y="11538"/>
                                <a:pt x="19512" y="11327"/>
                                <a:pt x="19691" y="11236"/>
                              </a:cubicBezTo>
                              <a:cubicBezTo>
                                <a:pt x="19744" y="11209"/>
                                <a:pt x="19814" y="11201"/>
                                <a:pt x="19865" y="11236"/>
                              </a:cubicBezTo>
                              <a:cubicBezTo>
                                <a:pt x="19948" y="11294"/>
                                <a:pt x="19959" y="11425"/>
                                <a:pt x="19966" y="11515"/>
                              </a:cubicBezTo>
                              <a:cubicBezTo>
                                <a:pt x="19975" y="11622"/>
                                <a:pt x="19967" y="11735"/>
                                <a:pt x="19942" y="11840"/>
                              </a:cubicBezTo>
                              <a:cubicBezTo>
                                <a:pt x="19915" y="11953"/>
                                <a:pt x="19851" y="12057"/>
                                <a:pt x="19744" y="12111"/>
                              </a:cubicBezTo>
                              <a:cubicBezTo>
                                <a:pt x="19665" y="12151"/>
                                <a:pt x="19561" y="12167"/>
                                <a:pt x="19473" y="12152"/>
                              </a:cubicBezTo>
                              <a:cubicBezTo>
                                <a:pt x="19406" y="12140"/>
                                <a:pt x="19325" y="12113"/>
                                <a:pt x="19282" y="12057"/>
                              </a:cubicBezTo>
                              <a:cubicBezTo>
                                <a:pt x="19264" y="12023"/>
                                <a:pt x="19258" y="12013"/>
                                <a:pt x="19260" y="11987"/>
                              </a:cubicBezTo>
                            </a:path>
                            <a:path w="5469" h="1631">
                              <a:moveTo>
                                <a:pt x="19846" y="11864"/>
                              </a:moveTo>
                              <a:cubicBezTo>
                                <a:pt x="19888" y="11885"/>
                                <a:pt x="19937" y="11901"/>
                                <a:pt x="19955" y="11949"/>
                              </a:cubicBezTo>
                              <a:cubicBezTo>
                                <a:pt x="19975" y="12002"/>
                                <a:pt x="19960" y="12038"/>
                                <a:pt x="19938" y="12088"/>
                              </a:cubicBezTo>
                              <a:cubicBezTo>
                                <a:pt x="19901" y="12173"/>
                                <a:pt x="19836" y="12241"/>
                                <a:pt x="19811" y="12331"/>
                              </a:cubicBezTo>
                              <a:cubicBezTo>
                                <a:pt x="19811" y="12335"/>
                                <a:pt x="19812" y="12340"/>
                                <a:pt x="19812" y="12344"/>
                              </a:cubicBezTo>
                              <a:cubicBezTo>
                                <a:pt x="19836" y="12336"/>
                                <a:pt x="19855" y="12346"/>
                                <a:pt x="19882" y="12322"/>
                              </a:cubicBezTo>
                              <a:cubicBezTo>
                                <a:pt x="19922" y="12287"/>
                                <a:pt x="19950" y="12240"/>
                                <a:pt x="19973" y="12193"/>
                              </a:cubicBezTo>
                              <a:cubicBezTo>
                                <a:pt x="20008" y="12120"/>
                                <a:pt x="20019" y="11996"/>
                                <a:pt x="20071" y="11935"/>
                              </a:cubicBezTo>
                              <a:cubicBezTo>
                                <a:pt x="20088" y="11915"/>
                                <a:pt x="20097" y="11913"/>
                                <a:pt x="20123" y="11925"/>
                              </a:cubicBezTo>
                              <a:cubicBezTo>
                                <a:pt x="20174" y="11950"/>
                                <a:pt x="20208" y="12041"/>
                                <a:pt x="20230" y="12088"/>
                              </a:cubicBezTo>
                              <a:cubicBezTo>
                                <a:pt x="20258" y="12147"/>
                                <a:pt x="20258" y="12204"/>
                                <a:pt x="20248" y="12266"/>
                              </a:cubicBezTo>
                              <a:cubicBezTo>
                                <a:pt x="20246" y="12272"/>
                                <a:pt x="20245" y="12277"/>
                                <a:pt x="20243" y="12283"/>
                              </a:cubicBezTo>
                              <a:cubicBezTo>
                                <a:pt x="20244" y="12263"/>
                                <a:pt x="20239" y="12270"/>
                                <a:pt x="20247" y="12252"/>
                              </a:cubicBezTo>
                              <a:cubicBezTo>
                                <a:pt x="20270" y="12201"/>
                                <a:pt x="20309" y="12141"/>
                                <a:pt x="20360" y="12114"/>
                              </a:cubicBezTo>
                              <a:cubicBezTo>
                                <a:pt x="20390" y="12098"/>
                                <a:pt x="20403" y="12107"/>
                                <a:pt x="20428" y="12125"/>
                              </a:cubicBezTo>
                              <a:cubicBezTo>
                                <a:pt x="20473" y="12158"/>
                                <a:pt x="20498" y="12232"/>
                                <a:pt x="20525" y="12279"/>
                              </a:cubicBezTo>
                              <a:cubicBezTo>
                                <a:pt x="20581" y="12378"/>
                                <a:pt x="20654" y="12483"/>
                                <a:pt x="20776" y="12496"/>
                              </a:cubicBezTo>
                              <a:cubicBezTo>
                                <a:pt x="20846" y="12503"/>
                                <a:pt x="20934" y="12467"/>
                                <a:pt x="20964" y="12400"/>
                              </a:cubicBezTo>
                              <a:cubicBezTo>
                                <a:pt x="20992" y="12337"/>
                                <a:pt x="20954" y="12279"/>
                                <a:pt x="20885" y="12279"/>
                              </a:cubicBezTo>
                              <a:cubicBezTo>
                                <a:pt x="20785" y="12279"/>
                                <a:pt x="20740" y="12371"/>
                                <a:pt x="20779" y="12456"/>
                              </a:cubicBezTo>
                              <a:cubicBezTo>
                                <a:pt x="20827" y="12560"/>
                                <a:pt x="20984" y="12629"/>
                                <a:pt x="21081" y="12672"/>
                              </a:cubicBezTo>
                              <a:cubicBezTo>
                                <a:pt x="21179" y="12715"/>
                                <a:pt x="21285" y="12745"/>
                                <a:pt x="21391" y="12759"/>
                              </a:cubicBezTo>
                              <a:cubicBezTo>
                                <a:pt x="21412" y="12762"/>
                                <a:pt x="21431" y="12760"/>
                                <a:pt x="21452" y="12762"/>
                              </a:cubicBezTo>
                              <a:cubicBezTo>
                                <a:pt x="21435" y="12708"/>
                                <a:pt x="21419" y="12656"/>
                                <a:pt x="21403" y="126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84,11132" coordsize="5469,1631" path="m17544,11718c17558,11703,17556,11706,17544,11689c17516,11650,17479,11629,17435,11611c17349,11575,17259,11560,17168,11546c17058,11529,16947,11519,16836,11507c16741,11496,16645,11485,16550,11473c16488,11465,16422,11463,16360,11452c16296,11441,16327,11442,16311,11409em16570,11188c16552,11244,16533,11265,16486,11305c16414,11367,16336,11418,16257,11470c16174,11526,16035,11595,15991,11691c15970,11737,16007,11772,16042,11795c16145,11863,16279,11889,16397,11913c16485,11931,16575,11939,16664,11944c16714,11947,16757,11941,16807,11935em18043,11538c18053,11516,18061,11498,18069,11475c18074,11459,18076,11454,18076,11443c18051,11431,18039,11438,18012,11450c17963,11471,17923,11501,17883,11536c17835,11578,17786,11622,17749,11674c17717,11718,17697,11771,17726,11821c17749,11861,17791,11890,17831,11911c17887,11941,17951,11952,18013,11948c18042,11946,18060,11933,18080,11915c18094,11903,18099,11898,18101,11885em18306,11576c18307,11600,18307,11625,18306,11649c18304,11711,18297,11775,18281,11835c18274,11863,18266,11903,18252,11928c18249,11931,18246,11935,18243,11938c18241,11903,18246,11873,18254,11839c18270,11770,18298,11698,18334,11637c18355,11601,18381,11560,18418,11538c18423,11536,18427,11535,18432,11533c18464,11553,18462,11581,18460,11619c18457,11681,18441,11742,18428,11802c18420,11838,18411,11872,18405,11908c18427,11890,18446,11871,18465,11847c18509,11790,18553,11730,18607,11682c18626,11665,18641,11657,18664,11649c18689,11666,18695,11667,18696,11707c18698,11763,18693,11825,18686,11880c18680,11924,18684,11949,18696,11987em19087,11134c19103,11156,19106,11169,19101,11219c19087,11360,19055,11497,19027,11636c19014,11698,18994,11769,19001,11833c19007,11852,19008,11858,19018,11867c19048,11863,19062,11865,19082,11834c19105,11799,19113,11754,19112,11713c19111,11682,19099,11642,19062,11637c19000,11628,18930,11701,18893,11740c18843,11791,18800,11850,18778,11918c18766,11956,18755,12015,18798,12039c18858,12072,18926,12037,18979,12008c18999,11996,19020,11983,19040,11971em19545,11169c19533,11220,19519,11271,19504,11322c19472,11435,19443,11548,19408,11660c19366,11796,19324,11933,19271,12065c19263,12084,19260,12089,19256,12102c19260,12063,19268,12026,19278,11987c19302,11895,19327,11805,19360,11715c19425,11538,19512,11327,19691,11236c19744,11209,19814,11201,19865,11236c19948,11294,19959,11425,19966,11515c19975,11622,19967,11735,19942,11840c19915,11953,19851,12057,19744,12111c19665,12151,19561,12167,19473,12152c19406,12140,19325,12113,19282,12057c19264,12023,19258,12013,19260,11987em19846,11864c19888,11885,19937,11901,19955,11949c19975,12002,19960,12038,19938,12088c19901,12173,19836,12241,19811,12331c19811,12335,19812,12340,19812,12344c19836,12336,19855,12346,19882,12322c19922,12287,19950,12240,19973,12193c20008,12120,20019,11996,20071,11935c20088,11915,20097,11913,20123,11925c20174,11950,20208,12041,20230,12088c20258,12147,20258,12204,20248,12266c20246,12272,20245,12277,20243,12283c20244,12263,20239,12270,20247,12252c20270,12201,20309,12141,20360,12114c20390,12098,20403,12107,20428,12125c20473,12158,20498,12232,20525,12279c20581,12378,20654,12483,20776,12496c20846,12503,20934,12467,20964,12400c20992,12337,20954,12279,20885,12279c20785,12279,20740,12371,20779,12456c20827,12560,20984,12629,21081,12672c21179,12715,21285,12745,21391,12759c21412,12762,21431,12760,21452,12762c21435,12708,21419,12656,21403,12601e" stroked="t" o:allowincell="f" style="position:absolute;margin-left:363.1pt;margin-top:8.95pt;width:154.95pt;height:46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18:00Z</dcterms:created>
  <dc:creator>wiesel</dc:creator>
  <dc:description/>
  <cp:keywords/>
  <dc:language>en-US</dc:language>
  <cp:lastModifiedBy>wiesel</cp:lastModifiedBy>
  <dcterms:modified xsi:type="dcterms:W3CDTF">2010-09-01T13:40:00Z</dcterms:modified>
  <cp:revision>2</cp:revision>
  <dc:subject/>
  <dc:title/>
</cp:coreProperties>
</file>